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54</w:t>
            </w:r>
            <w:r>
              <w:rPr/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2</w:t>
            </w:r>
            <w:r>
              <w:rPr/>
              <w:t>__» ___</w:t>
            </w:r>
            <w:r>
              <w:rPr>
                <w:lang w:val="en-US"/>
              </w:rPr>
              <w:t>11</w:t>
            </w:r>
            <w:r>
              <w:rPr/>
              <w:t>__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остельные принадлежност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махровых полотенец "VIP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 (3 штуки в 1 ко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"VIP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ватное 205х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односпальныйбел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 SP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стынь 140х220 сатин отбеленный SP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полутороспал.цветн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35х5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50х9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50х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однотон. 50х90 оран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рац односпальный ва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ватное 205х140 Арт. С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7-301-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полушерстяное 140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шерстяное 140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рывало жаккардовое 220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 50х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40х110 отечествен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5х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ка перовая 70х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ка на синтепоне 70х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постельн.белья (подод,прост,наво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на синтепоне 205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0T09:55:00Z</cp:lastPrinted>
  <dcterms:modified xsi:type="dcterms:W3CDTF">2014-11-12T10:56:00Z</dcterms:modified>
  <cp:revision>84</cp:revision>
  <dc:subject/>
  <dc:title>Описание процесса проведения конкурсов</dc:title>
</cp:coreProperties>
</file>