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83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2__» _____01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Сетевое и коммуникационное оборудование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рт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15"/>
        <w:gridCol w:w="2033"/>
        <w:gridCol w:w="1255"/>
        <w:gridCol w:w="170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ControlLogix 1756-IB3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ControlLogix 1756-OB3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ControlLogix 1756-IF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ControlLogix 1756-PSCA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питания ControlLogix 1756-PA75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питания CompactLogix 1769-РA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лер CompactLogix 1769-IF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лер CompactLogix 1769-IQ3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лер CompactLogix 1769-ОW8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ссор CompactLogix 1769-L35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рт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памяти</w:t>
            </w:r>
            <w:r>
              <w:rPr>
                <w:rFonts w:cs="Arial" w:ascii="Arial" w:hAnsi="Arial"/>
                <w:lang w:val="en-US"/>
              </w:rPr>
              <w:t xml:space="preserve"> CompactFlash 64Mb 1784-CF6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связи Allen-Bradley БП 1756-CPR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резервирования A-Bradley 1756-RM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дуль</w:t>
            </w:r>
            <w:r>
              <w:rPr>
                <w:rFonts w:cs="Arial" w:ascii="Arial" w:hAnsi="Arial"/>
                <w:lang w:val="en-US"/>
              </w:rPr>
              <w:t xml:space="preserve"> Allen-Bradley Eternet 1756-EN2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нель</w:t>
            </w:r>
            <w:r>
              <w:rPr>
                <w:rFonts w:cs="Arial" w:ascii="Arial" w:hAnsi="Arial"/>
                <w:lang w:val="en-US"/>
              </w:rPr>
              <w:t xml:space="preserve">  A-Bradley Plus600  2711P-K6C8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CompactLogix 1769OF4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CompactLogix 1769OF8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1-11T15:00:00Z</cp:lastPrinted>
  <dcterms:modified xsi:type="dcterms:W3CDTF">2015-01-13T03:45:00Z</dcterms:modified>
  <cp:revision>122</cp:revision>
  <dc:subject/>
  <dc:title>Описание процесса проведения конкурсов</dc:title>
</cp:coreProperties>
</file>