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21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_03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  </w:t>
      </w:r>
      <w:r>
        <w:rPr>
          <w:b/>
          <w:sz w:val="23"/>
          <w:szCs w:val="23"/>
        </w:rPr>
        <w:t>Оборудование для химико-аналитической лаборатории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май-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47"/>
        <w:gridCol w:w="2096"/>
        <w:gridCol w:w="1885"/>
        <w:gridCol w:w="170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трактор хлористых солей RZR-2021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21534.А.00 Согласно техническому заданию. Приложение 17 к форме 5 -1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онагреватель одном.Medline Е103 500м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гласно техническому заданию. Приложение 16 к форме 5 -1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лита стеклокерам. поверх. SLK-12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03/01 Согласно техническому заданию. Приложение 15 к форме 5 -1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уктомер S230-Kit Seven Compact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ETTLER TOLEDO Согласно техническому заданию. Приложение 14 к форме 5 -1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с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ettler Tolledo MS1602S (</w:t>
            </w:r>
            <w:r>
              <w:rPr>
                <w:color w:val="000000"/>
                <w:sz w:val="28"/>
                <w:szCs w:val="28"/>
              </w:rPr>
              <w:t>ил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налог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гласно техническому заданию. Приложение 13 к форме 5 -1л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ы Mettler Tolledo XP205DR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гласно техническому заданию. Приложение 12 к форме 5 -1л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ля измер.плотности нефтепрод.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термостат. цилиндра Согласно техническому заданию. Приложение 11 к форме 5 -1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сушильный Memmert UF 55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гласно техническому заданию. Приложение 10 к форме 5 -1л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я водяная GFL 1031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гласно техническому заданию. Приложение 9 к форме 5 -1л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ь муфельная L9/11/SKM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гласно техническому заданию. Приложение 8 к форме 5 -1л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ладитель циркуляционный  VC 600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гласно техническому заданию. Приложение 7 к форме 5 -1л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ор Рн-метр SevenCompact S220-Кit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тлерТоледо Согласно техническому заданию. Приложение 6 к форме 5 -1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йкер универсальный GFL 3018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02.03 Согласно техническому заданию. Приложение 5 к форме 5 -1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тиллятор ДЭ-10 произв.10л/час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гласно техническому заданию. Приложение 3 к форме 5 -1л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вадистиллятор электрический GFL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гласно техническому заданию. Приложение 4 к форме 5 -1л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мембранный вакуумный  PC201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02.03 Согласно техническому заданию. Приложение 2 к форме 5 -1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получ. деиониз. воды Simplisity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10.02 Согласно техническому заданию. Приложение 1 к форме 5 -1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 д/опр.воды АКОВ-10(Дина-Старка)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мерная 2-100-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770-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мерная со стекл.пробкой тип 2-2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770-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мерная 2-500-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770-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мерная 2-1000-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770-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ушки к аппарату АКОВ-10(10см3-0,1см3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1-500-29/3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ретка с краном 1-1-2-25-0,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ретка с краном 1-1-2-10-0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ретка с краном 1-1-2-10-0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петка прям.град. на полн. слив 2-1-2-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петка прям.град.на полн.слив 2-1-2-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петка прям.град. на полн. слив 2-1-2-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петка прям.град.на полн.слив 2-1-2-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ка дел на 500мл для хлор сол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ив лабор.с набором лапок Ш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ка дел на 500мл для хлор сол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круглодонная т/с со шлифо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1-500-29/3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одильник стеклянный ХПТ-1-600-14/23Х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индр мерный с носик.пласт.осн.1-10-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индр мерный с носик.пласт.осн.1-25-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индр мерный с носик.пласт.осн.1-250-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фильтровальная в листа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ая лен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катор дифенилкарбазид Ч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5859-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лота азотная Ч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4461-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лота соляная Ч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3118-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туть(II)азотнокислая 1-водн.Ч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4520-7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уол Ч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5785-7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тр обеззоленный красная лента 12,5с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 6-09-1678-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тр беззольный красная лента 7с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 6-09-1678-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индикаторная универсальн. рН 0-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Д 50-975-8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лота серная Х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4204-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бро азотнокислое Ч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277-7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ец уксуснокислый 3-водн.Ч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027-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ись водорода Ч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етон технический (бутылка 0,5л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кномет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ПТ ПЖ-2 на 25 м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>Критерии к контрагенту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оизводите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орговые дома, при условии, что производитель самостоятельно не реализуе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илеры/дистрибьюторы, представители с опытом поставки оборудования, аналогичного предмету тендера (подтверждается дилерскими сертификатами, письмами от производителей, отзывами покупателей и т.д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05T09:11:00Z</cp:lastPrinted>
  <dcterms:modified xsi:type="dcterms:W3CDTF">2015-03-12T11:54:00Z</dcterms:modified>
  <cp:revision>104</cp:revision>
  <dc:subject/>
  <dc:title>Описание процесса проведения конкурсов</dc:title>
</cp:coreProperties>
</file>