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944" w:type="dxa"/>
            <w:gridSpan w:val="5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>Положение «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цедура «Контроль за безопасным выполнением работ в ОАО «СН-МНГ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</w:rPr>
              <w:t>Положение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лан экстренного медицинского реагирования в ОАО «СН-МНГ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</w:tr>
      <w:tr>
        <w:trPr>
          <w:trHeight w:val="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>
                <w:highlight w:val="lightGray"/>
              </w:rPr>
            </w:pPr>
            <w:r>
              <w:rPr/>
              <w:t>Стандарта «Методические указания по установлению Жизненно важных правил безопасного ведения работ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 в свою очередь подтверждает их получение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вный геолог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364" w:type="dxa"/>
            <w:tcBorders/>
          </w:tcPr>
          <w:p>
            <w:pPr>
              <w:pStyle w:val="Normal"/>
              <w:rPr/>
            </w:pPr>
            <w:r>
              <w:rPr/>
              <w:t>Кузнецов М.А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9:00Z</dcterms:created>
  <dc:creator>Rovnaia</dc:creator>
  <dc:description/>
  <dc:language>en-US</dc:language>
  <cp:lastModifiedBy>Ольга Викторовна Плетосу</cp:lastModifiedBy>
  <cp:lastPrinted>2014-08-25T13:51:00Z</cp:lastPrinted>
  <dcterms:modified xsi:type="dcterms:W3CDTF">2015-02-04T12:19:00Z</dcterms:modified>
  <cp:revision>2</cp:revision>
  <dc:subject/>
  <dc:title>ПРИЛОЖЕНИЕ №</dc:title>
</cp:coreProperties>
</file>