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ложение о контрольно-пропускных пунктах открытого акционерного </w:t>
            </w:r>
          </w:p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ства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Общие требования, предъявляемые в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цедура «Контроль употребления алкоголя, наркотических и токсических веществ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Транспортная безопасность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napToGrid w:val="false"/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napToGrid w:val="false"/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Исполнитель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12:00Z</dcterms:created>
  <dc:creator>Rovnaia</dc:creator>
  <dc:description/>
  <cp:keywords/>
  <dc:language>en-US</dc:language>
  <cp:lastModifiedBy>Надежда Вячеславовна Колегова</cp:lastModifiedBy>
  <cp:lastPrinted>2014-10-08T14:46:00Z</cp:lastPrinted>
  <dcterms:modified xsi:type="dcterms:W3CDTF">2014-10-17T05:39:00Z</dcterms:modified>
  <cp:revision>7</cp:revision>
  <dc:subject/>
  <dc:title>ПРИЛОЖЕНИЕ №</dc:title>
</cp:coreProperties>
</file>