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31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3__» ____04_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Приборы КИПи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й-июн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омер эл/магнит.Взлет ППД213 Ду150 (или аналог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анализатор оптический ЭРИС Sensepoint 1Ex d IIC T6 (0-100% НКПВ)  (или аналог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</w:t>
      </w:r>
      <w:r>
        <w:rPr>
          <w:rFonts w:cs="Arial" w:ascii="Arial" w:hAnsi="Arial"/>
          <w:sz w:val="22"/>
          <w:szCs w:val="22"/>
        </w:rPr>
        <w:t xml:space="preserve">     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 завода-производителя, поставщиком с опытом поставки аналогичного оборудования на протяжении одного года с предоставлением подтверждающей документац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5-04-13T10:44:00Z</dcterms:modified>
  <cp:revision>116</cp:revision>
  <dc:subject/>
  <dc:title>Описание процесса проведения конкурсов</dc:title>
</cp:coreProperties>
</file>