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Приборов КИПиА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3"/>
                <w:szCs w:val="23"/>
              </w:rPr>
              <w:t>Приборы КИПи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й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июн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09T14:43:00Z</cp:lastPrinted>
  <dcterms:modified xsi:type="dcterms:W3CDTF">2015-03-26T04:49:00Z</dcterms:modified>
  <cp:revision>94</cp:revision>
  <dc:subject/>
  <dc:title>Описание процесса проведения конкурсов</dc:title>
</cp:coreProperties>
</file>