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39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05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мплектующие к ЛЭП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: июль-сентябрь 2015г. </w:t>
      </w:r>
      <w:r>
        <w:rPr>
          <w:rFonts w:cs="Arial" w:ascii="Arial" w:hAnsi="Arial"/>
          <w:sz w:val="20"/>
          <w:szCs w:val="20"/>
        </w:rPr>
        <w:t>(с правом досрочной поставки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10"/>
        <w:gridCol w:w="2835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4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л ПС-35Ш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ли: С345-3; </w:t>
              <w:br/>
              <w:t xml:space="preserve">ГОСТ 27772-88; </w:t>
              <w:br/>
              <w:t>серия 3.407.2-162 вып2; антикоррозионная защита металлоконстркуций: 2 слоя лака ПФ-170 ГОСТ 15907-70 с добавлением 10-15% алюминевой пудры  ГОСТ 5494-95 по грунтовке ГФ-017 ТУ 6-27-7-89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М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ли: С345-12; </w:t>
              <w:br/>
              <w:t>ТУ 14-1-3023-80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</w:tr>
      <w:tr>
        <w:trPr>
          <w:trHeight w:val="5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5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3.407.2-146 вып3;</w:t>
              <w:br/>
              <w:t>антикоррозионная защита металлоконстркуций: 2 слоя эмали ПФ-115 по ГОСТ 6465-76 по грунтовке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верк ТС-23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ка стали: С345-12; </w:t>
              <w:br/>
              <w:t>ТУ 14-1-3023-80;</w:t>
              <w:br/>
              <w:t>серия 3.407.2-162 вып5;</w:t>
              <w:br/>
              <w:t>антикоррозионная защита металлоконстркуций: 2 слоя эмали ПФ-115 по ГОСТ 6465-76 по грунтовке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промежуточная ПТ 10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ли: Труба э/сварная 159х8 ст.09Г2С; </w:t>
              <w:br/>
              <w:t xml:space="preserve">ГОСТ 10704-91, </w:t>
              <w:br/>
              <w:t>ГОСТ 10705-80;</w:t>
              <w:br/>
              <w:t xml:space="preserve">антикоррозионная защита металлоконстркуций: 2 слоя эмали ПФ-115 по ГОСТ 6465-76 по грунтовке ГФ-021 по ГОСТ 25129-82. Цвет опор черный. </w:t>
              <w:br/>
              <w:t xml:space="preserve">И </w:t>
            </w:r>
            <w:r>
              <w:rPr>
                <w:sz w:val="22"/>
                <w:szCs w:val="22"/>
              </w:rPr>
              <w:t xml:space="preserve">согласно Приложению 1 </w:t>
            </w:r>
            <w:r>
              <w:rPr>
                <w:i/>
                <w:sz w:val="22"/>
                <w:szCs w:val="22"/>
              </w:rPr>
              <w:t>«Чертеж опоры ПТ10-1»</w:t>
            </w:r>
            <w:r>
              <w:rPr>
                <w:sz w:val="22"/>
                <w:szCs w:val="22"/>
              </w:rPr>
              <w:t xml:space="preserve"> на 2 лист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</w:tr>
      <w:tr>
        <w:trPr>
          <w:trHeight w:val="29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иеотвод СМ-25 типовой альбом А 31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 Материал молниеотводов - С345-3;</w:t>
              <w:br/>
              <w:t>ГОСТ 27772-88;</w:t>
              <w:br/>
              <w:t>серия: А31-9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онная защита металлоконстркуций: МК молниеотводов окрасить 2 слоями лака ПФ-170 по ГОСТ 15907-70 с доб 10-15% алюмин. пудры по   ГОСТ 5494-95 по 1сл грунтовки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иеотвод СМ-35 типовой альбом А 31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: Материал молниеотводов - С345-3;</w:t>
              <w:br/>
              <w:t>ГОСТ 27772-88;</w:t>
              <w:br/>
              <w:t>серия: А31-95;</w:t>
              <w:br/>
              <w:t>антикоррозионная защита металлоконстркуций: МК молниеотводов окрасить 2 слоями лака ПФ-170 по ГОСТ 15907-70 с доб 10-15% алюмин. пудры по   ГОСТ 5494-95 по 1сл грунтовки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9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иеотвод СМ-50 типовой альбом А 31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: Материал молниеотводов - С345-3;</w:t>
              <w:br/>
              <w:t>ГОСТ 27772-88;</w:t>
              <w:br/>
              <w:t>серия: А31-95;</w:t>
              <w:br/>
              <w:t>антикоррозионная защита металлоконстркуций: МК молниеотводов окрасить 2 слоями лака ПФ-170 по 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907-70 с доб 10-15% алюмин. пудры по ГОСТ 5494-95 по 1сл грунтовки ГФ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по ГОСТ 25129-82. Предусмотреть дневную маркировку чередующимися полосами  красного и белого цвета (3пол. х 5,6м) эмалью ПФ-115 по ГОСТ 6465-76 в 2 слоя  по грунтовке ГФ-021 по ГОСТ 25129-82.</w:t>
              <w:br/>
              <w:t xml:space="preserve">И </w:t>
            </w:r>
            <w:r>
              <w:rPr>
                <w:sz w:val="22"/>
                <w:szCs w:val="22"/>
              </w:rPr>
              <w:t xml:space="preserve">согласно Приложению 2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sz w:val="20"/>
                <w:szCs w:val="20"/>
              </w:rPr>
              <w:t>Схема дневной маркировки молниеотвода СМ-50»</w:t>
            </w:r>
            <w:r>
              <w:rPr>
                <w:sz w:val="22"/>
                <w:szCs w:val="22"/>
              </w:rPr>
              <w:t xml:space="preserve"> на 1 лист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 Ф4.35-2-20/16 с.3.407.9-146.1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 С345-12;</w:t>
              <w:br/>
              <w:t>ТУ 14-1-3023-80;</w:t>
              <w:br/>
              <w:t>серия: 3.407.9-146 вып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онная защита металлоконстркуций: 2 слоя эмали ПФ-115 по ГОСТ 6465-76 по грунтовке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5-05-12T10:49:00Z</dcterms:modified>
  <cp:revision>108</cp:revision>
  <dc:subject/>
  <dc:title>Описание процесса проведения конкурсов</dc:title>
</cp:coreProperties>
</file>