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3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05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186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комплектующих к ЛЭ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05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1     »      06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8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05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uhomlinaE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идоров Руслан Юрьевич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idorovR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8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SidorovRU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5-05-12T10:59:00Z</dcterms:modified>
  <cp:revision>113</cp:revision>
  <dc:subject/>
  <dc:title>Описание процесса проведения конкурсов</dc:title>
</cp:coreProperties>
</file>