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39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3__» _____05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вспомогательные материалы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август-ноябр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202"/>
        <w:gridCol w:w="2410"/>
        <w:gridCol w:w="992"/>
        <w:gridCol w:w="162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кань-бязь отбеленная шир.80 с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29298-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ревка капроновая толщина 12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тошь обтирочный 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утанка 100% хлопок белая, брикеты по 10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ойлок юрт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шма с огнестойкой пропи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ор многолетних тра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ить капроновая текстуров.0,8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нур д/переплет.документов(капро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пагат переплетный льнопеньковый 4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лфетка техн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но холстопрошивное шир.160с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ойлок технический ГС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6418-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ойлок технический ГС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6418-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волока скру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унт для цветов 10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ить прошивная (капро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тка c пропиткой от кома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звие для педикюрного ст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д мороз декоратив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омби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омба пластмасс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омба свинцовая D 10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ревка спасательная ВПС 3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кеты для мусора "Мультипласт" 60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аковка-10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кеты для мусора "Мультипласт" 30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аковка-10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кеты для мусора "Мультипласт"120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аковка-10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нта оградите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тошь х/б класс стандарт,лоскут 40х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омба номер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ал-пла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трон резьбовой к устройству пусково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51270-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ргуч почт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шок для мусора 30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нат капроновый Промальп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шок для мусора 60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ета сменная для фильтра "Барьер-7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льтр водяной "Барьер-4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пагат полипропиленовый 60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итки "Лотос М168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ок для гардероба пластик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</w:tr>
      <w:tr>
        <w:trPr>
          <w:trHeight w:val="53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лейка пломбир.индик.номерная 10х20ммЛоготип ООО "МЭН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рулоне-1000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5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лейка пломбир.индик.номерная 20х100ммЛоготип ООО "МЭН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рулоне-1000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лейка пломбир.индик.номерная 22х66ммЛоготип ООО "МЭН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рулоне-1000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омба роторная ПК-91рх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шок для сбора медотходов класса Б 60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ирка самоклеющ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умка для фотоаппарата Nikonсерия Coolpix Р5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тошь-путанка х/б бел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ак. по 10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унт для цветов 10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шма с огнестойкой пропиткой войло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омба металическая КПМ-1-2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омба пластмассовая КПП-4-13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волока пломбировочная витая Ф 0,65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волока пломбировочная 0,7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япка микрофибра 50х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япка микрофибра 80х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ерамзит для цветов 10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ехол на питьевой бач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шинка для переплета бума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лина-500м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рина-225м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сота-286м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с-5,6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инокль БПЦ 20х60/или а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Технические характеристики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x60 черны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новные характеристики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Тип бинокл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величение 20x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иаметр объектива 60 мм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иаметр выходного зрачка 3 мм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гловое поле зрения реальное 3.34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оле зрения на расстоянии 1000 м 51 м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Тип призмы Porro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егулировка расстояния между зрачками-ест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нструкция Фокусировка центральная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рпус обрезиненный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олнительн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азмеры (ширина x длина x высота) 200x210x75 м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Вес 830 г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вет корпуса камуфлированный,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инокль NIKON ACULON 10-22х50/или а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хнические характеристик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величение (x) 10–22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иаметр объектива (мм) 50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еальное поле зрения (градусы) 3,8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Видимое поле зрения (градусы) 36,7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оле зрения на расстоянии 1000 м (м/футы) 66/199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Выходной зрачок (мм) 5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тносительная яркость 25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Вынос точки визирования (мм) 8,6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инимальное расстояние фокусировки (м/футы) 15,0/49,2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егулировка расстояния между центрами окуляров (мм) 56–72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лина (мм/дюймы) 197/7,8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Ширина (мм/дюймы) 197/7,8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с (г/унции) 960/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инокль Bushnell Powerview 12х25/или а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новные характеристики</w:t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величение  12x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 призмы  Roof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иаметр объектива  25 м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иаметр выходного зрачка</w:t>
              <w:tab/>
              <w:t>2.1 м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е зрения на расстоянии 1000м</w:t>
              <w:tab/>
              <w:t>8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мальная дистанция фокусировки</w:t>
              <w:tab/>
              <w:t>7.6 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нос выходного зрачка</w:t>
              <w:tab/>
              <w:t>10 м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кусировка  центр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глазники  выдвижны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пус</w:t>
              <w:tab/>
              <w:t>обрезиненны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олнительно</w:t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с  320 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вет корпуса 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3.4. Единица измерения должна соответствовать заявленной в ПДО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4-24T08:22:00Z</cp:lastPrinted>
  <dcterms:modified xsi:type="dcterms:W3CDTF">2015-05-12T10:53:00Z</dcterms:modified>
  <cp:revision>108</cp:revision>
  <dc:subject/>
  <dc:title>Описание процесса проведения конкурсов</dc:title>
</cp:coreProperties>
</file>