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9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05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 Трубы нефтепроводные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 август  - ноябрь 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24"/>
        <w:gridCol w:w="1843"/>
        <w:gridCol w:w="1701"/>
        <w:gridCol w:w="992"/>
        <w:gridCol w:w="18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4х3 Ст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5х3 ст.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57х8 ст.20 с фа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57х6 ст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76х8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58-113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89х8 ст.20С,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,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89х10 ст.2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1-150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,1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14х8 ст.2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1 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9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14х11 ст.2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,0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33х16 ст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1-74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3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33х16 ст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1-74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59х10 ст.20С с фа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,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68х14 ст.20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,9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168х14 ст.20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Труба бесшовная 168х16 ст.20С с фа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19х18 ст.20А с фа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,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Труба бесшовная 219х18 ст.20А с фа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4-161-148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7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8 ст.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,8731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8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12 ст.20с,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2-1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,5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325х8 ст.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, 8731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325х10 ст.20А с фа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2-1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,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426х10 ст.13ХФА К52 с фа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1317-006.1-59337752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,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426х10 ст.2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3-1971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,8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электросварная 530х11 ст.13ХФА К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ружное покрытие 2-х  слойная изо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303-006.2-59337752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,6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электросварная 1020х10 ст.13Х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303-006.2-593377520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9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электросварная 114х6 В ст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704-91; 1070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12 ст. 09Г2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732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,6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бесшовная 273х22 ст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14-162-1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15х2,8 ст.08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20х2,8 ст.3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25х3,2 ст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уба водогазопроводная 32х3,2 ст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26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,3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8,9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5-05-12T10:56:00Z</dcterms:modified>
  <cp:revision>28</cp:revision>
  <dc:subject/>
  <dc:title>Описание процесса проведения конкурсов</dc:title>
</cp:coreProperties>
</file>