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39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13__» _____05_____  ___2015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вода питьевая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: июль - декабр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календарных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984"/>
        <w:gridCol w:w="3544"/>
        <w:gridCol w:w="1074"/>
        <w:gridCol w:w="170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6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питьевая 19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07</w:t>
            </w:r>
          </w:p>
        </w:tc>
      </w:tr>
      <w:tr>
        <w:trPr>
          <w:trHeight w:val="69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питьевая негазированная 0,5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</w:tr>
      <w:tr>
        <w:trPr>
          <w:trHeight w:val="69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среднегаз. фторированная 0,5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1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ОАО «СН-МНГ», а именно: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БК-1 ОАО «СН-МНГ», ул. Кузьмина 51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ГДУ, г. Мегион, ул. Новая 30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ГДУ, ул. Нефтепромышленная 2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МТС, п. Высокий. г.Мегион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ение "Сервис-нефть" г. Мегион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ЛДЦ "Здоровье", г. Мегион, ул. Заречная 1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Поставщик обязуется поставлять Товар по заявкам покупателя: пн., ср., пт. в течение всего срока действия договор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3. Поставщик одновременно с поставкой товара предоставляет Покупателю все необходимые документы: накладные, сертификаты соответствия, качественное удостоверение и другие документы, определяющие качество товара, Поставщик несет ответственность за правильное оформление и соответствие действующему законодательству РФ товаросопроводительных документов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5-04-24T09:22:00Z</cp:lastPrinted>
  <dcterms:modified xsi:type="dcterms:W3CDTF">2015-05-12T10:44:00Z</dcterms:modified>
  <cp:revision>100</cp:revision>
  <dc:subject/>
  <dc:title>Описание процесса проведения конкурсов</dc:title>
</cp:coreProperties>
</file>