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сентября 2016г., до 30 ноября 2016г. (согласно графику поставки МТР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35"/>
        <w:gridCol w:w="2615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варочный КГ 1х3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.К09-064-2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бель сварочный КГ 1х50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К 73,05-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бель гибкий силовой КГхл 4х2,5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К 73,05-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бель гибкий силовой КГхл 3х25+1х10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К 73,05-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бель гибкий силовой КГхл 4х6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К 73,05-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бель гибкий силовой КГхл 3х50+1х25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К 73,05-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00</w:t>
            </w:r>
          </w:p>
        </w:tc>
      </w:tr>
      <w:tr>
        <w:trPr>
          <w:trHeight w:val="4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гибкий силовой КГхл 4х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У 16К 73,05-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бель гибкий силовой КГхл 3х70+1х25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К 73,05-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гибкий силовой КГхл 2х2,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У 16К 73,05-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установочный ПВ-1х2,5 ХЛ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СТ 6323-7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ВМ 0,9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осветительный ПВС 3х1,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для выводов элек.двигателяПВКВ d=6м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для выводов элек.двигателяПВКВ d=10м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для выводов элек.двигателяПВКВ d=16м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для выводов элек.двигателяПВКВ d=25м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-155 0,3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гибкий силовой КГ  2х1,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установочный для заземления МГ-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6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В-2 1,3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бель гибкий силовой КГхл 3х16+1х10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К 73,05-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бель гибкий силовой КГхл 3х120+1х70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К 73,05-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В-2 0,3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В-2 1,5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-2 0,5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В-2 1,4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ВМ 0,6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ПВ 1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-155 0,7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В-2 0,31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-155 1,2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-155 1,1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-155 1,1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-155 0,9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осветительный ПВС 3х2,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В-2 1,0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гибкий силовой КГхл 3х35+1х1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гибкий силовой КГхЛ 3х95+1х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-155 1,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контрольный КВВГЭнг(А)-LS 14х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установочный ПУВ 2,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контрольный КВВГнг-ХЛ 4х0,7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контрольный КВВГнг-ХЛ 14х0,7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6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 производителем поставляемых МТР, закупаемых ОАО «СН-МНГ»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я опыта работы с данным производителем на протяжении последних 2 лет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4-08-29T14:08:00Z</cp:lastPrinted>
  <dcterms:modified xsi:type="dcterms:W3CDTF">2016-05-12T12:28:00Z</dcterms:modified>
  <cp:revision>176</cp:revision>
  <dc:subject/>
  <dc:title>Описание процесса проведения конкурсов</dc:title>
</cp:coreProperties>
</file>