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7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3__» ______07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октя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1850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-340016-20УХЛ3 160А660ВТУ 16-641.020-8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М-320 25Акомб. расцепите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10-240 380В 1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5 25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Л 2210 220В 25А(ПМ 12-025210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25-200 220В 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5-43 16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10240 220В 6,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Л 2100 РТЛ 102104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63-241 220В-380В63А закрытый с р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.ПМ 12-160210 380В 16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 ПМ 12-063241 220В 6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 ПМ 12-040150 220В 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40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3-41-340010-20 УХЛ3Медь1000А 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9-340010-А-20 УХЛ3Медь 63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6-340010-20 УХЛ3Медь 8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32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16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5-340010-20 УХЛ3Медь 20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25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50Б-3Т-10А-500АС-2П-У3АЭС-КЭА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50Б-3МТ-2,5А-3,5-2П-У3Iн-400АС/220DC-КЭА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5-07-13T10:24:00Z</dcterms:modified>
  <cp:revision>123</cp:revision>
  <dc:subject/>
  <dc:title>Описание процесса проведения конкурсов</dc:title>
</cp:coreProperties>
</file>