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57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3__» ____07_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339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выключателей автоматических, пускателей магнитных. Согласно требованиям к предмету оферты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07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4    »       07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339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1__»____07_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 </w:t>
      </w:r>
      <w:r>
        <w:rPr>
          <w:rFonts w:cs="Arial" w:ascii="Arial" w:hAnsi="Arial"/>
        </w:rPr>
        <w:t>+7(34643)41-8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SaifulinNN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7-13T10:24:00Z</dcterms:modified>
  <cp:revision>114</cp:revision>
  <dc:subject/>
  <dc:title>Описание процесса проведения конкурсов</dc:title>
</cp:coreProperties>
</file>