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ыключателей автоматических, пускателей магнит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5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 30 октября 2015г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.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ок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7-06T05:53:00Z</dcterms:modified>
  <cp:revision>83</cp:revision>
  <dc:subject/>
  <dc:title>Описание процесса проведения конкурсов</dc:title>
</cp:coreProperties>
</file>