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57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3__» ___07__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340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светотехнической продукции (светотехника).  Согласно требованиям к предмету оферты (форма 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ок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  07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4    »          07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ок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340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1__»_____07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, </w:t>
      </w:r>
      <w:hyperlink r:id="rId2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41-5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SaifulinNN@mng.slavneft.ru" TargetMode="External"/><Relationship Id="rId4" Type="http://schemas.openxmlformats.org/officeDocument/2006/relationships/hyperlink" Target="mailto:KovalevaO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5-07-13T10:27:00Z</dcterms:modified>
  <cp:revision>113</cp:revision>
  <dc:subject/>
  <dc:title>Описание процесса проведения конкурсов</dc:title>
</cp:coreProperties>
</file>