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_07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268"/>
        <w:gridCol w:w="1134"/>
        <w:gridCol w:w="184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25-ДРЛ-42Н-001УХЛ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400-ДРЛ-42Н-001УХЛ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35.908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Д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ЛБ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20-230-40Вт Е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20-230-60Вт Е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30-240-60Вт Е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36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НАТ-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75-150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ЖКУ 16-400-001 УХЛ1,IP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 02-200/Р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208РСФСР215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 11-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6-676.159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20 СК 127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8799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700ДР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400 Д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-220-127(к ЛБ-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 80 220В(к ЛБ-40/80)(S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И 250 ДРЛ-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О 2х6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8-250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825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50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00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ДРЛ-400 Е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354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ДРЛ-250 Е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354-77 ТУ 16-675.060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РЛ-700 Е40 (6)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354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50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825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S10 4-65W 220-24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40 с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400 IP-53 (со стекл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-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ASYMMET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8-4х20 с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-250 со стек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"Ев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PHILIPS 4-22W 24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те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65W-80W 24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R-63 Е-27 60 вТOSRAM SPO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юминесцентна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TLD 18W/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юминесцентна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TLD 36W/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Philips S2 127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-200-1Ехd IIВТ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 PARL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он держатель ПК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НАТ 1000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для ЛБ-40,36 1И40А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"Таблетка" НПО-22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со стек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36(ARCT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налобный Petzl Myo X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EL2х36H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ЯНТАРЬ-1000-02R ТУ3461-005-97782920-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тная L18 765 g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530 30Wэнергосберега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630 30Wэнергосберега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ВЭЛАН3140 Вт 1ExedIICT6 IP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FT 5002-1ESL 18WL-1253T E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400/220В-01 УХЛ2Импульс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700/220В-01 УХЛ2Импульс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95Вт 220-240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.Космос КЛЛ SPC 30Вт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19 FA 18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Унипро 60-1 8W G13белый теп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Унипр 120-1 18W Gбелый теп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взрывозащищённый SECURLUX L1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х18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Э18-001 4х18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х18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20В2-18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П2Т-1000-В-УХЛ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alogen 5,2V 850mA OSR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36 IP65 ЭП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ппара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ПР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NIPROF 100W/220-240V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E N FS Prof 100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30/840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12W 210-240V E27Samsung белый теп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тодиод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KANDELLA 28N2W 28W 220V</w:t>
            </w:r>
            <w:r>
              <w:rPr>
                <w:rFonts w:cs="Arial" w:ascii="Arial" w:hAnsi="Arial"/>
                <w:sz w:val="22"/>
                <w:szCs w:val="22"/>
              </w:rPr>
              <w:t>белы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п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2 с ЭП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6-4х18-712 с ЭП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8х59 30W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3х47 18W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280х105 100W Е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Л2Т-1000В-УХЛ2 с тайм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тодиод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LED CORN 30W E27 6500 K</w:t>
            </w:r>
            <w:r>
              <w:rPr>
                <w:rFonts w:cs="Arial" w:ascii="Arial" w:hAnsi="Arial"/>
                <w:sz w:val="22"/>
                <w:szCs w:val="22"/>
              </w:rPr>
              <w:t>ВАР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КЛЛ 15/840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Л-FST2 20Вт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20/840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105/840 Е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. Армстронг 600х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ТУ Е27 шар матовый без ре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FA 6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000Д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1 с ЭП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FS-32W Е27 QEE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ДКУ01-72х1-002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 LL-ДКУ-02-095-65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220В 595х595х40-55 Gau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F8W/T5/33-640 G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отолочный "AGAT 4х1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З 70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НАТ-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РЛ-125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26T09:58:00Z</cp:lastPrinted>
  <dcterms:modified xsi:type="dcterms:W3CDTF">2015-07-13T10:27:00Z</dcterms:modified>
  <cp:revision>130</cp:revision>
  <dc:subject/>
  <dc:title>Описание процесса проведения конкурсов</dc:title>
</cp:coreProperties>
</file>