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</w:t>
            </w:r>
            <w:r>
              <w:rPr>
                <w:lang w:val="en-US"/>
              </w:rPr>
              <w:t>43</w:t>
            </w:r>
            <w:r>
              <w:rPr/>
              <w:t>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</w:t>
            </w:r>
            <w:r>
              <w:rPr>
                <w:lang w:val="en-US"/>
              </w:rPr>
              <w:t>13</w:t>
            </w:r>
            <w:r>
              <w:rPr/>
              <w:t>_» ___</w:t>
            </w:r>
            <w:r>
              <w:rPr>
                <w:lang w:val="en-US"/>
              </w:rPr>
              <w:t>10</w:t>
            </w:r>
            <w:r>
              <w:rPr/>
              <w:t>___  _2014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Средства индивидуальной защиты (Перчатки)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декабрь 2014г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1559"/>
        <w:gridCol w:w="5245"/>
        <w:gridCol w:w="850"/>
        <w:gridCol w:w="9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хнические треб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ерчатки нефтеморозост. Nitras 1602SSW (или аналог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ерчатки пятипалые пленочные на утепленной основе, с короткой жесткой крагой. Изготавливаются с гладкой или текстурной поверхностью. Длина: 265 мм (гладкая поверхность и манжета) и 290 мм (рельефная поверхность и крага)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Температурный режим эксплуатации: 0ºС … –40ºС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кани и материалы: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Основа: хлопчатобумажный трикотаж 100% с антибактериальной обработкой. Покрытие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ливинилхлорид или поливинилхлорид с добавлением латекса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одтверждение соответствия: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ТР ТС 019/2011, </w:t>
            </w:r>
            <w:r>
              <w:rPr>
                <w:rFonts w:cs="Arial" w:ascii="Arial" w:hAnsi="Arial"/>
                <w:sz w:val="20"/>
                <w:szCs w:val="20"/>
              </w:rPr>
              <w:t>ГОСТ 12.4.252-2013  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ОСТ Р 12.4.246-2008- до 01.03.2014)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7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ет  сигнальный 2 класса защиты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0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ет  сигнальный 2 класса защиты. Ткань – полиэфир 100% с водоотталкивающей пропиткой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ниверсальное применение. Возможность использования поверх зимней специальной одежды (с боковой регулировкой), Центральная застежка на липкую ленту. .</w:t>
            </w:r>
          </w:p>
          <w:p>
            <w:pPr>
              <w:pStyle w:val="S0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вет:  оранжевый. Световозвращающие материалы  шириной не менее 50 мм  двумя полосами .</w:t>
            </w:r>
          </w:p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одтверждение соответствия:  ТР ТС 019/2011,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S06"/>
              <w:numPr>
                <w:ilvl w:val="0"/>
                <w:numId w:val="0"/>
              </w:numPr>
              <w:ind w:left="0" w:firstLine="34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Т Р 12.4.219-99 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2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чатки Dermagrid exam.Powder (или аналог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Перчатки латексные, нестерильны, не опудренные. Гипоаллергенные, текстурированная поверхность на лодони и пальцах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тверждение соответствия:  ТР ТС 019/20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6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чатки нефтеморозостойкие покр ПВ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ерчатки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ятипалые  пленочные, </w:t>
            </w:r>
            <w:r>
              <w:rPr>
                <w:rFonts w:cs="Arial" w:ascii="Arial" w:hAnsi="Arial"/>
                <w:sz w:val="20"/>
                <w:szCs w:val="20"/>
              </w:rPr>
              <w:t>краг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на утепленной основе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готавливаются с гладкой или текстурной поверхностью. Длина: 270мм - 320 мм (гладкая/рельефная поверхность и краги). Температурный режим эксплуатации: 0ºС … –40ºС. Наличие пеноизоляции или фетровая изоляц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кани и материалы:</w:t>
            </w:r>
            <w:r>
              <w:rPr>
                <w:rFonts w:cs="Arial" w:ascii="Arial" w:hAnsi="Arial"/>
                <w:sz w:val="20"/>
                <w:szCs w:val="20"/>
              </w:rPr>
              <w:br/>
              <w:t>Основа: хлопчатобумажный трикотаж 100% с антибактериальной обработкой. Покрытие: поливинилхлорид  или поливинилхлорид с добавлением латекса.</w:t>
            </w:r>
          </w:p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одтверждение соответствия: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ТР ТС 019/2011, </w:t>
            </w:r>
            <w:r>
              <w:rPr>
                <w:rFonts w:cs="Arial" w:ascii="Arial" w:hAnsi="Arial"/>
                <w:sz w:val="20"/>
                <w:szCs w:val="20"/>
              </w:rPr>
              <w:t>ГОСТ 12.4.252-2013  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ОСТ Р 12.4.246-2008- до 01.03.2014)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50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3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чатки латексные КЩС тип 2  Размер 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чатки пятипалые пленочные с повышенной механической прочностью. Толщина 0,45 мм., длина 300-320мм. Рифленая ладонная часть.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кани и материалы:</w:t>
            </w:r>
            <w:r>
              <w:rPr>
                <w:rFonts w:cs="Arial" w:ascii="Arial" w:hAnsi="Arial"/>
                <w:sz w:val="20"/>
                <w:szCs w:val="20"/>
              </w:rPr>
              <w:br/>
              <w:t>Материал: 100% латекс без добавок.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одтверждение соответствия: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ТР ТС 019/2011,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ГОСТ 20010-93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8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чатки трикот.с двойн.латекс.покр.лад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рчатки пятипалые  трикотажные с двойным латексным покрытием ладони 13 класс. 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одтверждение соответствия: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ТР ТС 019/2011, </w:t>
            </w:r>
            <w:r>
              <w:rPr>
                <w:rFonts w:cs="Arial" w:ascii="Arial" w:hAnsi="Arial"/>
                <w:sz w:val="20"/>
                <w:szCs w:val="20"/>
              </w:rPr>
              <w:t>ГОСТ 12.4.252-2013  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ОСТ Р 12.4.246-2008- до 01.03.2014)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61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4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рчатки-краги сварщика Nitras (или аналог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чатки  пятипалые   удлиненные  с крагами и подкладкой.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Ткани и материалы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Основа: расщепленная телячья кожа или кожевенный спилк.</w:t>
            </w:r>
          </w:p>
          <w:p>
            <w:pPr>
              <w:pStyle w:val="S00"/>
              <w:ind w:hanging="0"/>
              <w:rPr/>
            </w:pPr>
            <w:r>
              <w:rPr/>
              <w:t>Подкладка: Хлопчатобумажная ткань.</w:t>
            </w:r>
          </w:p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одтверждение соответствия: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ТР ТС 019/2011, </w:t>
            </w:r>
            <w:r>
              <w:rPr>
                <w:rFonts w:cs="Arial" w:ascii="Arial" w:hAnsi="Arial"/>
                <w:sz w:val="20"/>
                <w:szCs w:val="20"/>
              </w:rPr>
              <w:t>ГОСТ 12.4.252-2013  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ОСТ Р 12.4.246-2008- до 01.03.2014)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1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8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чатки шерстяные (вкладыш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ерчатки пятипалые трикотажные из шерстяных волокон </w:t>
            </w:r>
            <w:r>
              <w:rPr>
                <w:rFonts w:cs="Arial" w:ascii="Arial" w:hAnsi="Arial"/>
                <w:sz w:val="20"/>
                <w:szCs w:val="20"/>
              </w:rPr>
              <w:t>(не менее  70% чистой шерсти).</w:t>
              <w:br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Подтверждение соответствия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ТР ТС 019/2011, ГОСТ 5007-87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мер 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3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чатки шерстяные (вкладыш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ерчатки пятипалые трикотажные из шерстяных </w:t>
            </w:r>
            <w:r>
              <w:rPr>
                <w:rFonts w:cs="Arial" w:ascii="Arial" w:hAnsi="Arial"/>
                <w:sz w:val="20"/>
                <w:szCs w:val="20"/>
              </w:rPr>
              <w:t>волокон (не менее  70% чистой шерсти).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Подтверждение соответствия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ТР ТС 019/2011, ГОСТ 5007-87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 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08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8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чатки шерстяные (вкладыш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ерчатки пятипалые трикотажные из шерстяных волокон </w:t>
            </w:r>
            <w:r>
              <w:rPr>
                <w:rFonts w:cs="Arial" w:ascii="Arial" w:hAnsi="Arial"/>
                <w:sz w:val="20"/>
                <w:szCs w:val="20"/>
              </w:rPr>
              <w:t>(не менее  70% чистой шерсти)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Подтверждение соответствия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ТР ТС 019/2011, ГОСТ 5007-87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мер 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9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0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ги термостойкие утепленны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Перчатки швейные пятипалые  удлиненные с крагами и подкладкой.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кани и материалы:</w:t>
            </w:r>
            <w:r>
              <w:rPr>
                <w:rFonts w:cs="Arial" w:ascii="Arial" w:hAnsi="Arial"/>
                <w:sz w:val="20"/>
                <w:szCs w:val="20"/>
              </w:rPr>
              <w:br/>
              <w:t>Основа: расщепленная телячья кожа или кожевенный спилок. Подкладка: Хлопчатобумажная ткань, трикотажное полотно с начесом.</w:t>
              <w:br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Подтверждение соответствия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ТР ТС 019/2011, </w:t>
            </w:r>
            <w:r>
              <w:rPr>
                <w:rFonts w:cs="Arial" w:ascii="Arial" w:hAnsi="Arial"/>
                <w:sz w:val="20"/>
                <w:szCs w:val="20"/>
              </w:rPr>
              <w:t>ГОСТ 12.4.252-2013  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ОСТ Р 12.4.246-2008- до 01.03.201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1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6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чатки-краги "Опал 800" (или аналог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чатки пятипалые на тканевой или трикотажной основе, с крагами,  полностью покрытые полимерным покрытием. Длина перчаток  290 мм. Химическая стойкость: кислота и щелочи (40-50%), неорганические растворители, спирты, метанол, газовый конденсат, нефтепродукты. Температурный режим эксплуатации: +45ºС … –20ºС.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кани и материалы:</w:t>
            </w:r>
            <w:r>
              <w:rPr>
                <w:rFonts w:cs="Arial" w:ascii="Arial" w:hAnsi="Arial"/>
                <w:sz w:val="20"/>
                <w:szCs w:val="20"/>
              </w:rPr>
              <w:br/>
              <w:t>Основа: хлопчатобумажная основа с антибактериальной обработкой. Покрытие – нитрилбутадиеновое.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одтверждение соответствия: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ТР ТС 019/2011, </w:t>
            </w:r>
            <w:r>
              <w:rPr>
                <w:rFonts w:cs="Arial" w:ascii="Arial" w:hAnsi="Arial"/>
                <w:sz w:val="20"/>
                <w:szCs w:val="20"/>
              </w:rPr>
              <w:t>ГОСТ 12.4.252-2013  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ОСТ Р 12.4.246-2008- до 01.03.201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62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9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чатки спилковые комбиниров. утеплены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а- плотная хлопчатобумажная ткань, трикотажное полотно. Рабочая поверхность ладони, и область кончиков пальцев  - кожевенный спилок.</w:t>
            </w:r>
          </w:p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одтверждение соответствия: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ТР ТС 019/2011, </w:t>
            </w:r>
            <w:r>
              <w:rPr>
                <w:rFonts w:cs="Arial" w:ascii="Arial" w:hAnsi="Arial"/>
                <w:sz w:val="20"/>
                <w:szCs w:val="20"/>
              </w:rPr>
              <w:t>ГОСТ 12.4.252-2013  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ОСТ Р 12.4.246-2008- до 01.03.2014)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9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рчатки нитриловые полное покрыти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чатки пятипалые на тканевой или трикотажной основе, с крагами,  полностью покрытые полимерным покрытием. Длина перчаток  290 мм. Химическая стойкость: кислота и щелочи (40-50%), неорганические растворители, спирты, метанол, газовый конденсат, нефтепродукты. Температурный режим эксплуатации: +45ºС … –20ºС.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кани и материалы:</w:t>
            </w:r>
            <w:r>
              <w:rPr>
                <w:rFonts w:cs="Arial" w:ascii="Arial" w:hAnsi="Arial"/>
                <w:sz w:val="20"/>
                <w:szCs w:val="20"/>
              </w:rPr>
              <w:br/>
              <w:t>Основа: хлопчатобумажная основа с антибактериальной обработкой. Покрытие – нитрилбутадиеновое.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одтверждение соответствия: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ТР ТС 019/2011, </w:t>
            </w:r>
            <w:r>
              <w:rPr>
                <w:rFonts w:cs="Arial" w:ascii="Arial" w:hAnsi="Arial"/>
                <w:sz w:val="20"/>
                <w:szCs w:val="20"/>
              </w:rPr>
              <w:t>ГОСТ 12.4.252-2013  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ГОСТ Р 12.4.246-2008- до 01.03.2014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2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чатки диэлектрические бесшовн. Эн Э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чатки пятипалые, бесшовные, из натурального латекса, обладающие повышенной механической прочностью, устойчивостью к воздействию кислот и нефтепродуктов. Температурный режим эксплуатации: –40ºС … +50ºС.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кани и материалы:</w:t>
            </w:r>
            <w:r>
              <w:rPr>
                <w:rFonts w:cs="Arial" w:ascii="Arial" w:hAnsi="Arial"/>
                <w:sz w:val="20"/>
                <w:szCs w:val="20"/>
              </w:rPr>
              <w:br/>
              <w:t>Перчатки пятипалые, бесшовные, из натурального латекса.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ертификация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ТР ТС 019/2011; </w:t>
            </w:r>
            <w:r>
              <w:rPr>
                <w:rFonts w:cs="Arial" w:ascii="Arial" w:hAnsi="Arial"/>
                <w:sz w:val="20"/>
                <w:szCs w:val="20"/>
              </w:rPr>
              <w:t>ТУ 38.306-5-63-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чатки резин.тех.от к-т, щел. К50Щ20 тип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чатки пятипалые пленочные с повышенной механической прочностью. Толщина 0,7 мм., длина320мм. Рифленая ладонная часть.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кани и материалы:</w:t>
            </w:r>
            <w:r>
              <w:rPr>
                <w:rFonts w:cs="Arial" w:ascii="Arial" w:hAnsi="Arial"/>
                <w:sz w:val="20"/>
                <w:szCs w:val="20"/>
              </w:rPr>
              <w:br/>
              <w:t>Материал: 100% латекс 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Хлопчатобумажная основа с антибактериальной пропиткой Температурный режим эксплуатации: +45°С … –20°С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одтверждение соответствия: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ТР ТС 019/2011, </w:t>
            </w:r>
            <w:r>
              <w:rPr>
                <w:rFonts w:cs="Arial" w:ascii="Arial" w:hAnsi="Arial"/>
                <w:sz w:val="20"/>
                <w:szCs w:val="20"/>
              </w:rPr>
              <w:t xml:space="preserve">ГОСТ 20010-93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00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8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чатки трикотажные с точечным покрыт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чатки пятипалые изготовленные из смешанной пряжи (не менее 75% хлопок + полиэстер), с трикотажными манжетами и полимерным ладонным или двухсторонним ПВХ покрытием. Длина перчаток 240…280 мм. Перчатки должны иметь технические характеристики не ниже следующих показателей: Износоустойчивость 2, Устойчивость к разрезам 1, Прочность на разрыв 4, Устойчивость к проколу х. Должны быть пригодны для работ при температурах +45ºС … –20ºС.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одтверждение соответствия: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ТР ТС 019/2011,   , </w:t>
            </w:r>
            <w:r>
              <w:rPr>
                <w:rFonts w:cs="Arial" w:ascii="Arial" w:hAnsi="Arial"/>
                <w:sz w:val="20"/>
                <w:szCs w:val="20"/>
              </w:rPr>
              <w:t>ГОСТ 12.4.252-2013  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ГОСТ Р 12.4.246-2008- до 01.03.2014)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ОСТ 5007-87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476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8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авицы брезентовые(брез.наладон)Тп Т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назначены для защиты рук от механических воздействий при грубой и тяжелой работе.  Основа – прочная х/б ткань, плотность 235 г/кв.м  Наладонник –брезент, плотность 380 г/кв.м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одтверждение соответствия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ТР ТС 019/2011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Т 12.4.010-7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0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рукавники из полимерных материал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Нарукавники, защищающие руки от запястий до области локтя, цилиндрической формы с лентой эластичной по нижнему и верхнему срезу. Нарукавники стачные по боковому срезу. Длина нарукавников 460 мм. Толщина 0,203. Для защиты от кислот и щелочей, МБС. </w:t>
            </w:r>
          </w:p>
          <w:p>
            <w:pPr>
              <w:pStyle w:val="2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ойкость к кислотам (30-70%), концентрированным щелочам, неорганическим и органическим растворителям, спиртам.  Особая механическая прочность (истирание и натяжение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кани и материалы:</w:t>
            </w:r>
            <w:r>
              <w:rPr>
                <w:rFonts w:cs="Arial" w:ascii="Arial" w:hAnsi="Arial"/>
                <w:sz w:val="20"/>
                <w:szCs w:val="20"/>
              </w:rPr>
              <w:br/>
              <w:t>Основа: поливинилхлорид 100%.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тверждение соотвествия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ТР ТС 019/2011,</w:t>
            </w:r>
            <w:r>
              <w:rPr>
                <w:rFonts w:cs="Arial" w:ascii="Arial" w:hAnsi="Arial"/>
                <w:sz w:val="20"/>
                <w:szCs w:val="20"/>
              </w:rPr>
              <w:br/>
              <w:t>ГОСТ 12.4.183-9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2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чатки трикотажные с точечным покры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чатки пятипалые изготовленные из смешанной пряжи (не менее 75% хлопок + полиэстер), с трикотажными манжетами и полимерным ладонным или двухсторонним ПВХ покрытием. Длина перчаток 240…280 мм. Перчатки должны иметь технические характеристики не ниже следующих показателей: Износоустойчивость 2, Устойчивость к разрезам 1, Прочность на разрыв 4, Устойчивость к проколу х. Должны быть пригодны для работ при температурах +45ºС … –20ºС.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одтверждение соответствия: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ТР ТС 019/2011,   , </w:t>
            </w:r>
            <w:r>
              <w:rPr>
                <w:rFonts w:cs="Arial" w:ascii="Arial" w:hAnsi="Arial"/>
                <w:sz w:val="20"/>
                <w:szCs w:val="20"/>
              </w:rPr>
              <w:t>ГОСТ 12.4.252-2013  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ГОСТ Р 12.4.246-2008- до 01.03.2014)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ГОСТ 5007-87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чатки латексные КЩС тип 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чатки пятипалые пленочные с повышенной механической прочностью. Толщина 0,45 мм., длина 300-320мм. Рифленая ладонная часть.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кани и материалы:</w:t>
            </w:r>
            <w:r>
              <w:rPr>
                <w:rFonts w:cs="Arial" w:ascii="Arial" w:hAnsi="Arial"/>
                <w:sz w:val="20"/>
                <w:szCs w:val="20"/>
              </w:rPr>
              <w:br/>
              <w:t>Материал: 100% латекс без добавок.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одтверждение соответствия: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ТР ТС 019/2011,</w:t>
            </w:r>
            <w:r>
              <w:rPr>
                <w:rFonts w:cs="Arial" w:ascii="Arial" w:hAnsi="Arial"/>
                <w:sz w:val="20"/>
                <w:szCs w:val="20"/>
              </w:rPr>
              <w:br/>
              <w:t>ГОСТ 20010-9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чатки нитриловые облегченные "Petroli (или аналог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рчатки пятипалые на трикотажной основе, с притачными трикотажными манжетами, частично покрытые полимерным покрытием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лина перчаток  290 мм.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мпературный режим: +45ºС … –10ºС. Химическая стойкость: кислота и щелочи (40-50%), неорганические растворители, спирты, метанол, газовый конденсат.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кани и материалы:</w:t>
            </w:r>
            <w:r>
              <w:rPr>
                <w:rFonts w:cs="Arial" w:ascii="Arial" w:hAnsi="Arial"/>
                <w:sz w:val="20"/>
                <w:szCs w:val="20"/>
              </w:rPr>
              <w:br/>
              <w:t>Основа: хлопчатобумажный трикотаж с антибактериальной обработкой. Покрытие – нитрилбутадиеновое, ПВХ.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одтверждение соответствия: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ТР ТС 019/2011,  </w:t>
            </w:r>
            <w:r>
              <w:rPr>
                <w:rFonts w:cs="Arial" w:ascii="Arial" w:hAnsi="Arial"/>
                <w:sz w:val="20"/>
                <w:szCs w:val="20"/>
              </w:rPr>
              <w:t>ГОСТ 12.4.252-2013  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ОСТ Р 12.4.246-2008- до 01.03.2014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8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чатки шерстяные (вкладыш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ерчатки пятипалые трикотажные из шерстяных </w:t>
            </w:r>
            <w:r>
              <w:rPr>
                <w:rFonts w:cs="Arial" w:ascii="Arial" w:hAnsi="Arial"/>
                <w:sz w:val="20"/>
                <w:szCs w:val="20"/>
              </w:rPr>
              <w:t>волокон (не менее  70% чистой шерсти).</w:t>
              <w:br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Подтверждение соответствия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ТР ТС 019/2011, ГОСТ 5007-87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мер 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, изготовлена  не ранее  2 квартала   2014г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3.4. Контрагент должен быть производителем поставляемых  МТР, закупаемых ОАО «Славнефть-Мегионнефтегаз, официальным Торговым Домом производителя (если производитель самостоятельно не осуществляет реализацию продукции)  или официальным дилером завода-производителя.</w:t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80"/>
        </w:tabs>
        <w:ind w:left="3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60"/>
        </w:tabs>
        <w:ind w:left="7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40"/>
        </w:tabs>
        <w:ind w:left="780" w:hanging="720"/>
      </w:pPr>
      <w:rPr/>
    </w:lvl>
    <w:lvl w:ilvl="4">
      <w:start w:val="1"/>
      <w:numFmt w:val="decimal"/>
      <w:lvlText w:val="%1.%2.%3.2.%5."/>
      <w:lvlJc w:val="left"/>
      <w:pPr>
        <w:tabs>
          <w:tab w:val="num" w:pos="1160"/>
        </w:tabs>
        <w:ind w:left="1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80"/>
        </w:tabs>
        <w:ind w:left="1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60"/>
        </w:tabs>
        <w:ind w:left="15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80"/>
        </w:tabs>
        <w:ind w:left="15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60"/>
        </w:tabs>
        <w:ind w:left="1960" w:hanging="180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10">
    <w:lvl w:ilvl="0">
      <w:start w:val="5"/>
      <w:numFmt w:val="bullet"/>
      <w:lvlText w:val="-"/>
      <w:lvlJc w:val="left"/>
      <w:pPr>
        <w:tabs>
          <w:tab w:val="num" w:pos="1020"/>
        </w:tabs>
        <w:ind w:left="102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5"/>
      <w:numFmt w:val="bullet"/>
      <w:lvlText w:val="-"/>
      <w:lvlJc w:val="left"/>
      <w:pPr>
        <w:tabs>
          <w:tab w:val="num" w:pos="2480"/>
        </w:tabs>
        <w:ind w:left="2480" w:hanging="34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220"/>
        </w:tabs>
        <w:ind w:left="32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0"/>
        </w:tabs>
        <w:ind w:left="39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0"/>
        </w:tabs>
        <w:ind w:left="46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0"/>
        </w:tabs>
        <w:ind w:left="53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0"/>
        </w:tabs>
        <w:ind w:left="61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0"/>
        </w:tabs>
        <w:ind w:left="68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 w:val="false"/>
      <w:sz w:val="22"/>
      <w:szCs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6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6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6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6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4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11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9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7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00">
    <w:name w:val="s00 Текст"/>
    <w:basedOn w:val="Normal"/>
    <w:qFormat/>
    <w:pPr>
      <w:widowControl w:val="false"/>
      <w:overflowPunct w:val="false"/>
      <w:autoSpaceDE w:val="false"/>
      <w:ind w:firstLine="340"/>
      <w:jc w:val="both"/>
      <w:textAlignment w:val="baseline"/>
    </w:pPr>
    <w:rPr>
      <w:szCs w:val="22"/>
    </w:rPr>
  </w:style>
  <w:style w:type="paragraph" w:styleId="S08">
    <w:name w:val="s08 Список а)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1080" w:leader="none"/>
      </w:tabs>
      <w:overflowPunct w:val="false"/>
      <w:autoSpaceDE w:val="false"/>
      <w:jc w:val="both"/>
      <w:textAlignment w:val="baseline"/>
      <w:outlineLvl w:val="4"/>
    </w:pPr>
    <w:rPr>
      <w:szCs w:val="22"/>
    </w:rPr>
  </w:style>
  <w:style w:type="paragraph" w:styleId="S06">
    <w:name w:val="s06 Список -"/>
    <w:basedOn w:val="Normal"/>
    <w:qFormat/>
    <w:pPr>
      <w:widowControl w:val="false"/>
      <w:numPr>
        <w:ilvl w:val="0"/>
        <w:numId w:val="10"/>
      </w:numPr>
      <w:overflowPunct w:val="false"/>
      <w:autoSpaceDE w:val="false"/>
      <w:spacing w:before="80" w:after="0"/>
      <w:textAlignment w:val="baseline"/>
      <w:outlineLvl w:val="2"/>
    </w:pPr>
    <w:rPr>
      <w:bCs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0:24:00Z</dcterms:created>
  <dc:creator>ZhigarevSA</dc:creator>
  <dc:description/>
  <cp:keywords/>
  <dc:language>en-US</dc:language>
  <cp:lastModifiedBy>Светлана Владимировна Морозова</cp:lastModifiedBy>
  <cp:lastPrinted>2014-09-08T08:26:00Z</cp:lastPrinted>
  <dcterms:modified xsi:type="dcterms:W3CDTF">2014-10-13T04:57:00Z</dcterms:modified>
  <cp:revision>8</cp:revision>
  <dc:subject/>
  <dc:title>Описание процесса проведения конкурсов</dc:title>
</cp:coreProperties>
</file>