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</w:t>
            </w:r>
            <w:r>
              <w:rPr>
                <w:lang w:val="en-US"/>
              </w:rPr>
              <w:t>53</w:t>
            </w:r>
            <w:r>
              <w:rPr/>
              <w:t>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</w:t>
            </w:r>
            <w:r>
              <w:rPr>
                <w:lang w:val="en-US"/>
              </w:rPr>
              <w:t>13</w:t>
            </w:r>
            <w:r>
              <w:rPr/>
              <w:t>___» ____</w:t>
            </w:r>
            <w:r>
              <w:rPr>
                <w:lang w:val="en-US"/>
              </w:rPr>
              <w:t>11</w:t>
            </w:r>
            <w:r>
              <w:rPr/>
              <w:t>______  ___</w:t>
            </w:r>
            <w:r>
              <w:rPr>
                <w:lang w:val="en-US"/>
              </w:rPr>
              <w:t>2014</w:t>
            </w:r>
            <w:r>
              <w:rPr/>
              <w:t>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канцелярские товары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, апрел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400"/>
        <w:gridCol w:w="2070"/>
        <w:gridCol w:w="104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мага копиров.фиолет.100л А4 297х2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мага туалетн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7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мага чертеж./ватман/610х800мм пл.180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С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ртон переплетный А3 толщ.2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отенце бумажно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шт. в 1 пачк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лфетки бумажные(пачка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штук в пачк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6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мага миллимитровая шир.880ммх40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мага калька копир.под тушь шир.878х40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енка для ламинатора формат А4 RSN01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штук в пачк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отенце бумажное(улучшен.кач-ва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мага туалетная(улучшен.кач-ва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 для акварели А-4(10листов/пачка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чка шариковая ученическ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лендарь карманн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ложка для переплетаА4 прозрачн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ложка для переплета А4 "под кожу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8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лей канцелярск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ркер перманентный син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отч двухсторонний 24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ырокол металлический 50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еплер c ручкой №24/6 и 26/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ркер текстовый 6цв набо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ырокол 150л с линейко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 скоросшиватель с боковым кармано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раска штемпельная синя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чка с логотипо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атериал: </w:t>
            </w:r>
            <w:r>
              <w:rPr>
                <w:rFonts w:cs="Arial" w:ascii="Arial" w:hAnsi="Arial"/>
                <w:sz w:val="16"/>
                <w:szCs w:val="16"/>
              </w:rPr>
              <w:t>пластик, штампопечать в одну краску Pantone 423, чернила-синие, логотип ОАО "СН-МНГ"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тобане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ок-кубик в стакане 9х9х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аст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лендарь 3-х блочный настенный 33х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ладка 4-цветная самоклеящаяс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мага для записей 75х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ушечка гелев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ллер корректирующий  BANTEX 82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ломастер 30 цветов (набор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-Регистратор 70 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жедневник ф.А 5 кожзаменител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 планш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отч канцелярский 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ужина пластмас.для брошюратора 8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 с 100 прозрачными вкладышам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ложка для брошюратора А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штук в набор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Б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оток для бумаг горизонтальныйАрт.216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обы для степлера мал.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жимы для бумаг 25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ребенка пласт. для переплета d12 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ребенка пласт.для переплета d22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ребенка пласт.для переплета d28,5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жим для бумаг 32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жим для бумаг 51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оток для бумаг вертикальн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ужина пластиковая 12 мм белаяFS-534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ложка для брошюратора Delta A4белая под кожу (FS-53701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ложка для брошюратора Chromo A4синяя карто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ложка для брошюратора пластикпрозрачная зеленая 200 мк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ложка для брошюратора пластикпрозрачная желтая 200 мк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ложка для брошюратора пластикпрозрачная 300 мк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традь общая на спирали 96листовформат А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чка автоматическая синяякорпус из прорезиннеого пласти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9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бор ручек 3 цвет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рандаш автоматическийкорпус пластмассовый  диаметр 0,5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инейка пластиковая 30см с держателе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репка цветная 28мм 100шт/упа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лавка цветная головка 10х7ммдля фиксации запис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штук в упаковк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еплер с линейкой 70мм до 200 лист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нтистеплер №10 и 26/6механический механизм пластиковые ручк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бор настольный ПРЕМЬЕ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Б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лей-карандаш морозстойкий 36г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лей канцелярский роллер 50м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лей ПВА 85 г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лей ПВА 50мл роликов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чка корректирующая быстросохнущая 12м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обы для степлера 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тика для автоматических штамп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тфель-картотека А4 на 13 отделенийпластиковый замок  жесткий пласт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 регистратор А4 80ммметал.кант съемный прижимной механиз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 регистратор А4 50ммметал.кант съемный прижимной механиз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-скоросшиватель синяятвердый пласт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итель алфавитный А-Я пластикАРТ.NOF38039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икер-индекс 45х12мм по 25л на пластике5 неоновых цвет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 с кольцевым зажимо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 короб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крытка поздравительная "VIP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мага с клееным краем 51х76 100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енка для ламинирования А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ркер перманентный 3-х цветн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обы для степлера 23/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обы для степлера 23/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енка для ламинирования А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0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енка для ламинирования А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ска магнитно-маркерная 1200х900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ставка для бумаг вертик.ЛТ-32 черн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мага с клееным краем 50х50 250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гнит к маркерной доск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енка для ламинатора 125 мкр65х95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тфель кожан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 разделитель по месяца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 разделитель цифровой А4 Essel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 разделитель алфавитный А4 ROZ OP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рандаш корректирующий EK"ArcticWahite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окнот для флипчар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раска штемпельная TrodatColour7011 28m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ложка настольная Durable 50x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обы для степлера 23/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обы для степлера 23/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обы для степлера 23/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бор настольный "DESKMATE"17 предмет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Б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еплер №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нта сигнальная 50ммх200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ркер перманентный черн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 VIP на подпись тиснение фольго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ержень гелевый черн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жим для бумаг 8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ртон переплетный А4 толщ.1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чка гелевая черн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чка-корректор PROF 8м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жим для бумаг 19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маг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Colotech iGen3 DocuColo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рма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-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ок бумаги с клейкой полосой 76х127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чка шариковая Basic 0,7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бор этикеток самоклеющихся 45х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жим для бумаг 15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ушечка водная увлажняющ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репочница магнитн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ска маркерная Флипчерт 70х100с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ска с верх.зажим.А4 1мм пласт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ллер корректирующий Proff 5х6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ркер перманентный 4-х цветн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бор канцелярский Staff 10 предмет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Б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еплер с линейкой до 210 лист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чка шариковая с красным стержне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традь ученическая в клетку 12 лист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жедневник ф.А 5 кожзаменитель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 регистратор А4 80мм с бок.карманом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 регистратор А4 50мм с бок.карманом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 разделитель по месяцам А4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 разделитель цифровой А4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 разделитель алфавитный А4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 из кожзаменителя на замке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 с 20 прозрачными вкладышами А4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 с 40 прозрачными вкладышами А4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 с 80 прозрачными вкладышами А4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 с 100 прозрачными вкладышами А4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 с 30 прозр.вклад.А3 торец 20мм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-уголок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-скоросшиватель с прозр.верхом А4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окнот на спирали А5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 кожаная деловая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 "Памятный адрес"(кожзам.)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 картонная с завязками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 конверт на молнии 245х335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чка капиллярная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 с зажимом пластиковая А4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чка шариковая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 скоросшиватель с боковым карманом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чка автоматическая синяя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ок-кубик в стакане 9х9х9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-планшет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рандаш автоматический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об архивный 55 мм пластик резинка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об архивный 75 мм пластик резинка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ок бумаги с клейкой полосой 76х76мм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ок бумаги с клейкой полосой 76х127мм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 "К подписи"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ок-кубик 9х9х5 склейка в термопленке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-конверт пластиковая с кнопкой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ырокол металлический 50л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еплер №10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еплер №24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обы для степлера №10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обы для степлера №24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ркер текстовый 6цв набор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ырокол 150л с линейкой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ладка 4-цветная самоклеящаяся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репка канцелярская металлическая 100шт 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ушечка гелевая ErichKrause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оток для бумаг горизонтальный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жим для бумаг 8мм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жим для бумаг 19мм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жимы для бумаг 25мм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жим для бумаг 32мм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жим для бумаг 51мм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оток для бумаг вертикальный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традь общая на спирали 96листов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бор ручек 3 цветов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репка цветная 28мм 100шт/упак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лавка цветная головка 10х7мм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еплер с линейкой 70мм до 200 листов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нтистеплер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лей ПВА 85 гр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лей канцелярский роликовый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лей ПВА 50мл роликовый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икер-индекс 45х12мм на пластике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окнот для флипчарта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ержень гелевый черный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чка-корректор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рих с разбавителем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традь в клетку 24листа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ж для резки бумаги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репка канцелярская (больших размеров)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рифель для механических карандашей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традь общая в клетку 48листов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традь общая в клетку 96листов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лей-карандаш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инейка пластмассовая 20 см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инейка пластмассовая 40 см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жницы бытовые 17см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кладыш прозрачный(файл)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5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ставка для календаря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зинка-стерка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рандаш механический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рандаш простой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рандаш-конструктор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рандаши цветные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очилка для карандашей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ркер 4 цветов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чка гелевая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ержень гелевый синий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-обложка "Дело"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рих-роллер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нига учета А4 96л обложка бумвини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чка шариковая Офисная план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чка шариковая Brauber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ержень синий к ручке Офисная план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ержень синий к ручке Brauber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ержень черный к ручке Brauber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инейка пластмассовая 30смErichKrau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окнот с алфавитом А5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нверт пластиковый с кнопкой 24х19с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нверт бумажный 23х31см бумага "Крафт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нверт бумажный 24х19см бумага "Крафт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рих с разбавителе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штуки в 1 комплект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-кли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 из кожзаменителя на замкеГОСТ 28631-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ок бумаги с клейкой полосой 130х75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ырокол на 40 лист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нига канцелярская 100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традь ученическая в клетку 24лис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лендарь перекидной настольн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крокалькулятор 16-ти разрядн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лей конторский ПВА,масса 80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Л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инейка пластмассовая 20с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ж для резки бумаг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 с 20 прозрачными вкладышами А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 с 80 прозрачными вкладышами А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-угол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-регистратор 7,5см формат А 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-скоросшиватель с прозр.верхом А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0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ержень для механич.карандаша 0,5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репка канцелярская (больших размеров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репка канцелярская полиэтил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окнот с алфавито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окнот на спирал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традь общая в клетку 48лист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традь общая в клетку 96лист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традь ученическая в клетку 18лист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струмент чертежный готовальняГОСТ 21469-82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рандаш клеящий 20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нверт почтов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нверт бумажный 22х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инейка пластмассовая 40 с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еугольник пластиков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бор канцелярский пластиков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бор гуаши 12 цвет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Б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раска акварельная 12 цвет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Б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жницы бытовые 17с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 кожаная делов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 "К подписи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 с 40 прозрачными вкладышами А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 картонная с завязкам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 конверт на молнии 245х3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-скоросшиватель "Дело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 для геодезического материа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кладыш прозрачный(файл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6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ставка для календар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зинка-стер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рандаш просто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4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рандаш-конструкто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штук в 1 пачк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рандаши цветны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штук в 1 пачк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чка капиллярн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ержень д/капиллярной ручк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ержень шариковый синий длинн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2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ернила для штемпельной подушки (синие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Л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нопка канцелярская металлическ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штук в коробк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репка канцелярская металлическая 100ш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отч канцелярский 15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очилка для карандаше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афарет в набора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штук в набор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Б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ломастер 12 цветов (набор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ркер 4 цвет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Б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ок-кубик 9х9х5 склейка в термопленкеАРТ. 5С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 с зажимом пластиковая А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лей силикатный масса 110 м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нига учета 96 л мягкая облож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нта чековая "Самсунг-ЕР-4615 RF" 44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-конверт пластиковая с кнопко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отч канцелярский 50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ержень шариковый черный длинн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чка гелев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ержень гелев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ержень шариковый красный длинн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ержень шариковый зеленый длинн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гла канцелярск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л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лк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 художествен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штук в 1 ком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нверт формат А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-обложка "Дело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опитель для бума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 картотечная на резинка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крытка поздравительн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нтистепле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амп на автоматической оснастк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 для черч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мага с клееным краем 76х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аминатор А3 NR-1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аминатор А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аминатор А3 SO GOOD-3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аминатор А4 HQ-230 DS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Единица измерения должна соответствовать заявленной в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8-29T14:08:00Z</cp:lastPrinted>
  <dcterms:modified xsi:type="dcterms:W3CDTF">2014-11-13T06:20:00Z</dcterms:modified>
  <cp:revision>97</cp:revision>
  <dc:subject/>
  <dc:title>Описание процесса проведения конкурсов</dc:title>
</cp:coreProperties>
</file>