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586</w:t>
      </w:r>
      <w:r>
        <w:rPr>
          <w:rFonts w:cs="Arial" w:ascii="Arial" w:hAnsi="Arial"/>
          <w:b/>
          <w:sz w:val="22"/>
          <w:szCs w:val="22"/>
        </w:rPr>
        <w:t xml:space="preserve">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трубной продукции.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от неделимый, оферта должна быть предоставлена на весь перечень номенклатуры МТР, указанный в техническом задан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11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6   »        11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586 /ТК/2014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1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 + 7 /34643/ 41856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 +7 /34643/  46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4-11-13T06:47:00Z</dcterms:modified>
  <cp:revision>18</cp:revision>
  <dc:subject/>
  <dc:title>Описание процесса проведения конкурсов</dc:title>
</cp:coreProperties>
</file>