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прессуемый А4А-120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жим аппаратный прессуемый А4А-95-8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прессуемый А4А-70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жим натяжной НБ-2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2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тор линейный подвесной ПС-70Д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тор опорный ИО-10-750 У3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5131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1000-7,5 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630-7,50 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А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штыревой изолятор К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ик и блок монтажные М1Р-5-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 СР-12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16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У1-7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3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1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95-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Д-1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овальный СОАС-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12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Т 7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35-7,5 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375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-2,5-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2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4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6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У-10/630-7,5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АС 150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6-3.75У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штыревой ШС-10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Р-12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-10-3,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штыревой изолятор К-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ПАМ-3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С 35-01-500 УХЛ Т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до 16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25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4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63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10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до 16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 250-63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10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120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95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150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монтажный СТ-102.5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монтажный СТ-102.12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монтажный СТ-105.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7-2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5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С-35-1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штыревой стеклянный ШС-10Е-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70-1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HEL-359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7,5 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шлейфовый спиральный  ШС-13,5-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шлейфовый спиральный ШС-15,2-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ответвительный ОА-15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овальный СОАС-150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итель вибрации ГПГ-1,6-11-400/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заклинивающийся НЗ-2-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работы с производителем не менее 1 года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11T10:45:00Z</dcterms:modified>
  <cp:revision>153</cp:revision>
  <dc:subject/>
  <dc:title>Описание процесса проведения конкурсов</dc:title>
</cp:coreProperties>
</file>