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техническое задание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редмет закупки – МТР согласно п.2 «</w:t>
      </w:r>
      <w:r>
        <w:rPr>
          <w:b/>
          <w:i/>
          <w:iCs/>
        </w:rPr>
        <w:t>Требования к предмету закупки</w:t>
      </w:r>
      <w:r>
        <w:rPr/>
        <w:t xml:space="preserve">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Оферта может быть предоставлена на часть номенклатуры МТР, указанной в техническом задании;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Инициатор закупки – ОАО «СН-МНГ» ЛДЦ «Здоровье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лановые сроки поставки товара – в течение 2016 г. (согласно поставки каждой партии Товара в течение (тридцати) дней с момента поступления заявки).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Грузополучатель: </w:t>
      </w:r>
      <w:r>
        <w:rPr/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очтовые: </w:t>
      </w:r>
      <w:r>
        <w:rPr/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Примечание: </w:t>
      </w:r>
      <w:r>
        <w:rPr/>
        <w:t>Место приема-передачи товара: склад на территории Лечебно-диагностический центр "Здоровье", г. Мегион, ул. Заречная 12, 628690, город Мегион, Ханты-Мансийский автономный округ-Югр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Форма оплаты - Покупатель обязуется осуществить оплату путем перечисления денежных средств на расчетный счет Поставщика в течение 90 (девяносто) календарных дней, но не ранее 60 (шестьдесят) календарных дней с момента выставления Поставщиком счета-фактуры и товарной накладной. Счет-фактура выставляется в срок не позднее 2 (Двух) рабочих дней с момента получения Товара Покупател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предмету закупки.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918"/>
        <w:gridCol w:w="2673"/>
        <w:gridCol w:w="962"/>
        <w:gridCol w:w="181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У/ГОС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Ед. изм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требность к приобретению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рий лимоннокислы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ДА 5,5- водный, 3-х замещенный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лляр одноразовый 20 мк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лляры Панченко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"Тромбопластин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 5/1 ренампласти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"Ураескан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0/ опр , для прямой иммунофлюоресцен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"Хламискан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*30/опр, для прямой иммунофлюоресцен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итель"РТЦ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0504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определения антител к Тиреоп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*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определения антител к Тиреоглобул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*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Чашечка для образцов 2 мл. 1000 шт./уп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мл. 1000 шт./у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ювета реакционная для б/хим.анализатора Сапфир-4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-07-0055 (60 шт /уп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 по лаб. стеклу спиртосмыв. черн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37 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"Hexagon OBTI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, 24 опр-140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иммерсионное терпеновое для микроскоп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м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калибровочный "Экотвенти"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12 ммоль/л, 50 м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тонак 3 раствор изотонический 20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л, к МЭК 6400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анак раствор очищающий ферментный 5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л, к МЭК 6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анализа кала методом Кат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ия  0302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Проверочный" 6х4,0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6х4,0мл , для</w:t>
            </w:r>
            <w:r>
              <w:rPr>
                <w:color w:val="000000"/>
                <w:lang w:val="en-US"/>
              </w:rPr>
              <w:t xml:space="preserve"> 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изотонический M-53D 20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0л, для Миндрея </w:t>
            </w:r>
            <w:r>
              <w:rPr>
                <w:color w:val="000000"/>
                <w:lang w:val="en-US"/>
              </w:rPr>
              <w:t>BC 5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лизирующий M-53LEO-I (4х1L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х1L,  А 11-000128,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лизирующий M-53LEO-II (4х400ml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х400ml, А11-000-1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лизирующий M-53LH (4х1L) ф. Миндре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х1L , А-11-000-13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очищающий М-53 Cleanctr 4х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х1L, А 11-000-13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Субстрат" 130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*130 мл,  для </w:t>
            </w:r>
            <w:r>
              <w:rPr>
                <w:color w:val="000000"/>
                <w:lang w:val="en-US"/>
              </w:rPr>
              <w:t>Access 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"Wash Buffer II" 1950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50 мл, 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ювета реакционная для б/хим.анализатора Сапфир-5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-09-0262 (90 шт / УПК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ктив химич. Фибриноген 2мл ПГ-10 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мл ПГ-10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тромботест 1мл ПГ-9 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мл ПГ-9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 АЧТВ 4мл ПГ-7 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мл ПГ-7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.Тромбопластин 8мл ПГ-5 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мл ПГ-5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рификатор стерильный 18G blade 1,8mm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G blade 1,8mm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ло покровное 24х24х0,18 N10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х24х0,18 N1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. для опред.антител к ДНК латекс м-д к Le- клетка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AN, 50 опр/уп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па Hirosе к аппарату Сапфир 4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SP </w:t>
            </w:r>
            <w:r>
              <w:rPr>
                <w:color w:val="000000"/>
              </w:rPr>
              <w:t>20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нцеты автомат MiniCollect D2,0 W1,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2,0 W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па Hiros к аппарату Сапфир 5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SP </w:t>
            </w:r>
            <w:r>
              <w:rPr>
                <w:color w:val="000000"/>
              </w:rPr>
              <w:t>20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кислотный моющий 500 мл SP220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мл SP220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моющий щелочной 500 мл SP220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мл SP22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Креатинин CR 794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 794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сулы полистероловые для образцов 3 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 шт/у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Магний Mg388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388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Общее железо Sl796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79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. Гемоглобин гликозир. НА38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38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братор гликозелир.гемоглобин НА344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344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.СК-МВ креатинфосфокин.СК389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389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Натрий NA716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716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Калий РТ385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Т38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.Микроальбумин МА38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382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определения ферритина FN345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N345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Трансферин TF383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F383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. С-рективный белок СRP1571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RP1571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. Ревматоидный фактор RF383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F38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АСЛ-О LO399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399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Кальций СА239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239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ктив хим.общ.железвяз.спос.ОЖСС TI385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385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бумага ТМ 110х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М 110х30/ 12 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бумага 57 мм для Сапфир 4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 мм для Сапфир 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Амилаза AY380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Y38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АЛТ AL79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79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АСТ AS793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79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ГГТ GT795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T795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ЛДГ LD381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D38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ктив хим.  Щелочная фосфотаза AP380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38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. Глюкоза GLU GOD FS GL261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U GOD FS GL26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Мочевина UR797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797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. Мочевая кислота UA387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A387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Общий белок TP24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P24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. Холест.-липопрот.ВП CH38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38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Холестерин  CH38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38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Триглецирид  TR169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169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. Билирубин прямой BR380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38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. Общий билирубин BR385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385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гент Набор опред.прогестерона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опред.гонадотропина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ирка реакц.пласт.д Акцесс 2,0 N100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 N1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определения СА 15-3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определения ЛГ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определения ФСГ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опр. Тиреоглобулина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определения ДГЭАс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опред.д/остеокальц.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калибр.д/остеокальц.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опред. эстрадиола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 Набор опред.паратгормона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для опред. Vit B12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для опр. свобод.ПСА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определения СА 125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определения СА 19-9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определения РЭА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определения АФП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опред.пролактина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опред.тестостерона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для опред.кортизола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для опред.инсулина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определения ТТГ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 калибраторов опред. ТТГ 0-5 6х4 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-5 6х4 мл ,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для определения СТ3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Набор для определения СТ4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Общий PSA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ический  АКТГ 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. Общий иммуноглобулин Е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Антит. к ядер.антиг.геп.В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х50 для </w:t>
            </w:r>
            <w:r>
              <w:rPr>
                <w:color w:val="000000"/>
                <w:lang w:val="en-US"/>
              </w:rPr>
              <w:t>Access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ИммуноКомб II HBS Ag 90 1х3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х36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ИммуноКомб II HСV 1х3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ИммуноКомб II HBc Jg M 1х3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ИммуноКомб II HBc Jg G 1х3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. Цоликлон анти-А 10 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м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. Цоликлон анти -В 10 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м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. Цоликлон анти-АВ 5 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м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. Цоликлон Анти-Д Супер 10 м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м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ки стальные для коагулометра TS4000 d1600pkg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S4000 d1600pkg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тив хим. Сифилис RPR-тест 500 опр. HUMAN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500 опр. / УПК HUMA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ст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полоска</w:t>
            </w:r>
            <w:r>
              <w:rPr>
                <w:color w:val="000000"/>
                <w:lang w:val="en-US"/>
              </w:rPr>
              <w:t xml:space="preserve"> Aution Sticks 10EA 100</w:t>
            </w:r>
            <w:r>
              <w:rPr>
                <w:color w:val="000000"/>
              </w:rPr>
              <w:t>ш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EA 100</w:t>
            </w:r>
            <w:r>
              <w:rPr>
                <w:color w:val="000000"/>
              </w:rPr>
              <w:t>шт/ уп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гент "С-пептид" набор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ор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братор С-пептид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ресс-тест M-ALBU-CHECK-1 20 опр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опр/ упк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-кассеты для быстр.опред. Д-димера цельная кровь плазма N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ИммуноКомб II Helicobacter Pylori Jg G 1х3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х3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ибратор антитела к ядерному антигену гепатита В 2х5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х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/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/>
      </w:pPr>
      <w:r>
        <w:rPr/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/>
        <w:t>2.4.Вся готовая продукция должна быть новой, не бывшей в эксплуатации и изготовленная не ранее 4 квартала 2015 г.</w:t>
      </w:r>
    </w:p>
    <w:p>
      <w:pPr>
        <w:pStyle w:val="Normal"/>
        <w:autoSpaceDE w:val="false"/>
        <w:jc w:val="both"/>
        <w:rPr/>
      </w:pPr>
      <w:r>
        <w:rPr/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i/>
          <w:i/>
          <w:lang w:val="en-US"/>
        </w:rPr>
      </w:pPr>
      <w:r>
        <w:rPr>
          <w:b/>
          <w:i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/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/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/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/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/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/>
      </w:pPr>
      <w:r>
        <w:rPr/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/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>
          <w:b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>
          <w:b/>
        </w:rPr>
        <w:t xml:space="preserve">-   производителем поставляемых  МТР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>
          <w:b/>
        </w:rPr>
        <w:t>-  дилером, представителем, дистрибьюто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 и т.д.).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>
          <w:b/>
        </w:rPr>
        <w:t>-  опыт работы не менее 2 лет.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/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очие требования.</w:t>
      </w:r>
    </w:p>
    <w:p>
      <w:pPr>
        <w:pStyle w:val="Normal"/>
        <w:autoSpaceDE w:val="false"/>
        <w:jc w:val="both"/>
        <w:rPr/>
      </w:pPr>
      <w:r>
        <w:rPr/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4.2. Базис поставки – место приема-передачи Товара: </w:t>
      </w:r>
      <w:r>
        <w:rPr>
          <w:color w:val="000000"/>
        </w:rPr>
        <w:t>склад на территории Лечебно-диагностический центр "Здоровье", г. Мегион, ул. Заречная 12, почтовый адрес: ЛДЦ «Здоровье» ОАО «СН-МНГ»: Российская Федерация, 628690, город Мегион, Ханты-Мансийский автономный округ-Югр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15:00Z</dcterms:created>
  <dc:creator>ZhigarevSA</dc:creator>
  <dc:description/>
  <cp:keywords/>
  <dc:language>en-US</dc:language>
  <cp:lastModifiedBy>Ксения Леонидовна Федоровцева</cp:lastModifiedBy>
  <cp:lastPrinted>2015-12-17T13:17:00Z</cp:lastPrinted>
  <dcterms:modified xsi:type="dcterms:W3CDTF">2016-01-14T10:49:00Z</dcterms:modified>
  <cp:revision>11</cp:revision>
  <dc:subject/>
  <dc:title>Описание процесса проведения конкурсов</dc:title>
</cp:coreProperties>
</file>