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>
          <w:bCs/>
        </w:rPr>
        <w:t>Директор  по капитальному строительству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Д.А. Николаев</w:t>
        <w:tab/>
        <w:tab/>
        <w:t xml:space="preserve">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Евгений Юрьевич Макаринский</cp:lastModifiedBy>
  <cp:lastPrinted>2015-02-06T12:36:00Z</cp:lastPrinted>
  <dcterms:modified xsi:type="dcterms:W3CDTF">2015-06-22T11:19:00Z</dcterms:modified>
  <cp:revision>10</cp:revision>
  <dc:subject/>
  <dc:title>ПРИЛОЖЕНИЕ №</dc:title>
</cp:coreProperties>
</file>