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меститель Генерального директора –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  по капитальному строительству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</w:t>
        <w:tab/>
        <w:t>Д.А. Николаев</w:t>
        <w:tab/>
        <w:t xml:space="preserve">          ____________________  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М.П.                                                                                    М.П.</w:t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character" w:styleId="Style16">
    <w:name w:val="Название Знак"/>
    <w:qFormat/>
    <w:rPr>
      <w:rFonts w:ascii="Arial" w:hAnsi="Arial" w:eastAsia="MS Mincho;ＭＳ 明朝" w:cs="Tahoma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Оксана Александровна Романенко</cp:lastModifiedBy>
  <cp:lastPrinted>2014-06-20T14:12:00Z</cp:lastPrinted>
  <dcterms:modified xsi:type="dcterms:W3CDTF">2015-06-16T08:15:00Z</dcterms:modified>
  <cp:revision>7</cp:revision>
  <dc:subject/>
  <dc:title/>
</cp:coreProperties>
</file>