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2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тикоррупционная огово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Normal"/>
        <w:widowControl w:val="false"/>
        <w:ind w:right="-23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3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3T12:37:00Z</dcterms:modified>
  <cp:revision>6</cp:revision>
  <dc:subject/>
  <dc:title/>
</cp:coreProperties>
</file>