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402" w:leader="none"/>
          <w:tab w:val="left" w:pos="5103" w:leader="none"/>
        </w:tabs>
        <w:ind w:right="185" w:firstLine="11766"/>
        <w:jc w:val="righ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ab/>
      </w:r>
      <w:r>
        <w:rPr/>
        <w:t>Приложение №1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09895</wp:posOffset>
                </wp:positionH>
                <wp:positionV relativeFrom="paragraph">
                  <wp:posOffset>134620</wp:posOffset>
                </wp:positionV>
                <wp:extent cx="371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3.8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К Договору №</w:t>
      </w:r>
    </w:p>
    <w:p>
      <w:pPr>
        <w:pStyle w:val="Normal"/>
        <w:tabs>
          <w:tab w:val="clear" w:pos="708"/>
          <w:tab w:val="left" w:pos="7035" w:leader="none"/>
          <w:tab w:val="left" w:pos="8940" w:leader="none"/>
          <w:tab w:val="right" w:pos="949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709795</wp:posOffset>
                </wp:positionH>
                <wp:positionV relativeFrom="paragraph">
                  <wp:posOffset>147955</wp:posOffset>
                </wp:positionV>
                <wp:extent cx="800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8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4">
                <wp:simplePos x="0" y="0"/>
                <wp:positionH relativeFrom="column">
                  <wp:posOffset>5776595</wp:posOffset>
                </wp:positionH>
                <wp:positionV relativeFrom="paragraph">
                  <wp:posOffset>147955</wp:posOffset>
                </wp:positionV>
                <wp:extent cx="228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8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</w:t>
      </w:r>
      <w:r>
        <w:rPr/>
        <w:t>от  «      »                      20</w:t>
        <w:tab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проведение  контроля трасс трубопроводов, с использованием беспилотного  летательного аппарата (БПЛ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b/>
        </w:rPr>
        <w:t xml:space="preserve">                                    </w:t>
      </w:r>
      <w:r>
        <w:rPr>
          <w:b/>
        </w:rPr>
        <w:t>1. ЦЕЛЬ РАБОТ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ind w:left="142" w:firstLine="567"/>
        <w:jc w:val="both"/>
        <w:rPr/>
      </w:pPr>
      <w:r>
        <w:rPr/>
        <w:tab/>
        <w:t>Основной целью является осмотр трасс трубопроводов с использованием  БПЛА (Беспилотные Летательные Аппараты), для выявления отклонений в режиме работы трубопроводов (выявления разливов нефти и нефтепродуктов, несанкционированных врезок, несанкционированных переездов, несанкционированных работ в охранных зонах трубопроводов).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ind w:left="142"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612"/>
        <w:jc w:val="center"/>
        <w:rPr/>
      </w:pPr>
      <w:r>
        <w:rPr/>
        <w:t>СОДЕРЖАНИЕ РАБОТ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b/>
              </w:rPr>
              <w:t>2.1. Объекты для проведения контроля.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 xml:space="preserve"> </w:t>
            </w:r>
            <w:r>
              <w:rPr/>
              <w:t>Производственные объекты ОАО «СН-МНГ» в том числе промысловые трубопроводы, трассы трубопроводов, территория ДНС, КНС, УПН, ЦППН, территория лицензионных участков согласно выданных координат и маршрутов облета (приложение №2). В случае производственной необходимости может быть выдан новый маршрут определенной протяженностью (разовый полет и т.д.) с выдачей координат и согласованием за 2 дня до начала облета по новому маршруту.</w:t>
            </w:r>
            <w:r>
              <w:rPr>
                <w:spacing w:val="-1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b/>
              </w:rPr>
              <w:t>2.2. Предварительный анализ объектов контроля.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Предварительный анализ полученной информации. Передислокация оборудования, материалов и людских резервов для проведения рекогносцировки местности, выбора маршрута полетов (определение начальных и конечных участков трубопроводов, оценка характера местности с учётом существующих коммуникаций и рельефа).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Составление предварительных полётных карт и планирование полевых (натурных) раб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b/>
              </w:rPr>
              <w:t>2.3. Оптимальный комплекс БПЛА.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Комплекс БПЛА с оптимальными лётно-техническими характеристиками, необходим для производства качественного контроля трасс трубопроводов в конкретных местных условиях с целью оперативного выявления разливов нефти и нефтепродуктов, несанкционированных врезок, несанкционированных переездов, несанкционированных работ в охранных зонах трубопроводов. В обязательном порядке учесть следующие основные характеристики комплекса БПЛА: скорость полёта, высоту полёта, максимальную полезную нагрузку, время полёта, дальность полёта, радиус действия, температурный диапазон применения, метеорологические ограничения, способ взлёта и посадки, ремонтопригодность, стоимость технического обслуживания, характеристики навесного оборудования и приёмо-передающих устройств.</w:t>
            </w:r>
          </w:p>
          <w:p>
            <w:pPr>
              <w:pStyle w:val="Normal"/>
              <w:ind w:left="108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b/>
              </w:rPr>
              <w:t>2.4. Применение оптимального навесного и коммуникационного оборудования для комплекса БПЛА.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Применение оптимального навесного и коммуникационного оборудования для комплекса БПЛА с разрешающей способностью, достаточной для оперативного обнаружения: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разливов нефти и подтоварной воды, площадью более 1 м2, в том числе в ночное время суток;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посторонних лиц, техники и оборудования в охранных зонах трубопроводов, в том числе и в ночное время суток, изменение или нарушение обвалования трубопровода;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несанкционированных врезок при отборе нефти;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С коммуникационными возможностями, достаточными для: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передачи с борта БПЛА информации  на  базовую станцию с расстояния не менее 30 км, содержащей следующие данные: дата, время, высота полёта, курс полёта, скорость полёта, отклонение от маршрута, положение камер навесного оборудования, оставшееся время запаса полёта, Т</w:t>
            </w:r>
            <w:r>
              <w:rPr>
                <w:lang w:val="en-US"/>
              </w:rPr>
              <w:t>V</w:t>
            </w:r>
            <w:r>
              <w:rPr/>
              <w:t xml:space="preserve"> сигнал с четким разрешением, в реальном масштабе времени, фотографии с разрешением не менее 20 мегапикселей и сигнал с тепловизионной камеры (тепловизор), местоположение в системе координат;</w:t>
            </w:r>
          </w:p>
          <w:p>
            <w:pPr>
              <w:pStyle w:val="Normal"/>
              <w:ind w:left="108" w:hanging="0"/>
              <w:jc w:val="both"/>
              <w:rPr>
                <w:highlight w:val="yellow"/>
              </w:rPr>
            </w:pPr>
            <w:r>
              <w:rPr/>
              <w:t>- приёма на борт БПЛА команд для корректировки навигации БПЛА, осуществления контроля бортовых систем БПЛА и управлением наблюдательным оборудованием БПЛА во время полёта на расстоянии не менее 30 км.</w:t>
            </w:r>
          </w:p>
        </w:tc>
      </w:tr>
      <w:tr>
        <w:trPr>
          <w:trHeight w:val="3944" w:hRule="atLeast"/>
        </w:trPr>
        <w:tc>
          <w:tcPr>
            <w:tcW w:w="10064" w:type="dxa"/>
            <w:tcBorders/>
          </w:tcPr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Предлагаемое навесное оборудование: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 телевизионная камера;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 тепловизионная камера;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 фотокамера.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b/>
              </w:rPr>
              <w:t>2.5. Предоставления полученных результатов.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/>
              <w:t>По итогам проведения полевых работ формируется отчет по результатам облётов (с указанием полетного задания, даты и время облета, климатических данных, обнаруженных нарушений с указанием координат).</w:t>
            </w:r>
          </w:p>
          <w:p>
            <w:pPr>
              <w:pStyle w:val="Normal"/>
              <w:jc w:val="both"/>
              <w:rPr/>
            </w:pPr>
            <w:r>
              <w:rPr/>
              <w:t>-  в случае выявления нарушений, производится оперативное оповещение по мобильной связи, на телефон начальника смены ЦИТС ОАО «СН-МНГ» тел.№ 8(34643)46-222;</w:t>
            </w:r>
          </w:p>
          <w:p>
            <w:pPr>
              <w:pStyle w:val="Normal"/>
              <w:jc w:val="both"/>
              <w:rPr/>
            </w:pPr>
            <w:r>
              <w:rPr/>
              <w:t>- Данный отчет выкладывается на жесткий диск (отчет, фото , видеоматериалы).</w:t>
            </w:r>
          </w:p>
          <w:p>
            <w:pPr>
              <w:pStyle w:val="Normal"/>
              <w:jc w:val="both"/>
              <w:rPr/>
            </w:pPr>
            <w:r>
              <w:rPr/>
              <w:t>- При обнаружении новых нарушений в отчет вносятся изменения (новые нарушения).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b/>
              </w:rPr>
              <w:t>2.6. Разработка регламента контроля трасс трубопроводов.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Учитывая характеристики, настроенные при проведении полевых работ, разработать и утвердить у Заказчика, регламент на проведение контроля трасс трубопроводов, обеспечивающий: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оптимальную периодичность контроля предложенных трасс трубопроводов с учётом их назначения, экологической важности и бизнес критичности для Компании;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оптимальные маршруты контроля трасс трубопроводов;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оперативное обнаружение разливов нефти и подтоварной воды площадью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 xml:space="preserve"> </w:t>
            </w:r>
            <w:r>
              <w:rPr/>
              <w:t>более 1 м2, в том числе в ночное время суток;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оперативное выявление посторонних лиц, техники и оборудования в охранных зонах обследуемых трубопроводов;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 xml:space="preserve">- оперативное выявление несанкционированных врезок, нарушения обвалования;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оперативное выявление несанкционированных переездов, шириной не менее 1,5 м;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оперативное выявление очагов чрезвычайных ситуаций - пожаров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/>
      </w:pPr>
      <w:r>
        <w:rPr>
          <w:b/>
          <w:caps/>
          <w:sz w:val="24"/>
          <w:szCs w:val="24"/>
        </w:rPr>
        <w:t>3. СРОКИ И периодичность ПРОВЕДЕНИЯ РАБОТ</w:t>
      </w:r>
    </w:p>
    <w:p>
      <w:pPr>
        <w:pStyle w:val="Normal"/>
        <w:ind w:left="284" w:hanging="0"/>
        <w:jc w:val="both"/>
        <w:rPr/>
      </w:pPr>
      <w:r>
        <w:rPr/>
        <w:t>Сроки проведения работ: 12 месяцев</w:t>
      </w:r>
    </w:p>
    <w:p>
      <w:pPr>
        <w:pStyle w:val="Normal"/>
        <w:ind w:left="284" w:hanging="0"/>
        <w:jc w:val="both"/>
        <w:rPr/>
      </w:pPr>
      <w:r>
        <w:rPr/>
        <w:t>Периодичность облетов согласно календарного плана (приложение №2)..</w:t>
      </w:r>
    </w:p>
    <w:p>
      <w:pPr>
        <w:pStyle w:val="Normal"/>
        <w:ind w:left="284" w:hanging="0"/>
        <w:jc w:val="both"/>
        <w:rPr/>
      </w:pPr>
      <w:r>
        <w:rPr/>
        <w:t>В связи с производственной необходимостью  сроки и периодичность проведения работ могут быть пересмотрены.</w:t>
      </w:r>
    </w:p>
    <w:p>
      <w:pPr>
        <w:pStyle w:val="Normal"/>
        <w:ind w:left="284" w:hanging="0"/>
        <w:jc w:val="both"/>
        <w:rPr/>
      </w:pPr>
      <w:r>
        <w:rPr/>
        <w:t>Точное время полетов согласовать перед  началом полевых работ.</w:t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</w:t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</w:t>
      </w:r>
      <w:r>
        <w:rPr>
          <w:b/>
          <w:caps/>
          <w:sz w:val="24"/>
          <w:szCs w:val="24"/>
        </w:rPr>
        <w:t xml:space="preserve">4. ДОПОЛНительные требования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>Подрядная организация предусматривает оборудование для хранения и обработки информации, полученной в результате полевых рабо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>Подрядная организация самостоятельно обеспечивает, получает и предоставляет: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разрешительные документы на использование воздушного пространства ОАО «СН-МНГ»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rPr/>
      </w:pPr>
      <w:r>
        <w:rPr>
          <w:sz w:val="24"/>
          <w:szCs w:val="24"/>
        </w:rPr>
        <w:t>- разрешительные документы на частотный диапазон;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rPr/>
      </w:pPr>
      <w:r>
        <w:rPr>
          <w:sz w:val="24"/>
          <w:szCs w:val="24"/>
        </w:rPr>
        <w:t>- обеспечивает хранение полученной информации и прорабатывает вопрос по периоду хранения информации;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станциями приема и передачи сигнала;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rPr/>
      </w:pPr>
      <w:r>
        <w:rPr>
          <w:sz w:val="24"/>
          <w:szCs w:val="24"/>
        </w:rPr>
        <w:t xml:space="preserve">-обработку полученной информации (с видеокамер и тепловизора) с помощью программного обеспечения, позволяющего обнаруживать предполагаемые аварийные участки трубопроводной системы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3. Подрядная организация обеспечивает стабильную работу дистанционно пилотируемого летательного аппарата и  специализированного оборудования (коммуникационное, навигационное, фото-видеоаппаратура, спектральное и т.п.) в метеорологических условиях Западной Сибири.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</w:t>
      </w:r>
      <w:r>
        <w:rPr>
          <w:b/>
          <w:caps/>
          <w:sz w:val="24"/>
          <w:szCs w:val="24"/>
        </w:rPr>
        <w:t>Перечень предоставляемой документации</w:t>
      </w:r>
    </w:p>
    <w:p>
      <w:pPr>
        <w:pStyle w:val="Normal"/>
        <w:tabs>
          <w:tab w:val="clear" w:pos="708"/>
          <w:tab w:val="left" w:pos="600" w:leader="none"/>
        </w:tabs>
        <w:ind w:firstLine="720"/>
        <w:jc w:val="both"/>
        <w:rPr/>
      </w:pPr>
      <w:r>
        <w:rPr/>
        <w:t>Заказчик выдает Исполнителю актуальную и достоверную техническую документацию. Предоставляемая информация верифицируется Исполнителем работ и ответственными службами Заказчика (совместно). В случае неполноты имеющейся информации осуществляются мероприятия по сбору недостающих данных и сведений по программе, согласованной Исполнителем работ и Заказчиком. Условия конфиденциальности информации, предоставляемой Заказчиком в распоряжение Исполнителя, устанавливаются в договоре на проведение работ.</w:t>
      </w:r>
    </w:p>
    <w:p>
      <w:pPr>
        <w:pStyle w:val="Normal"/>
        <w:tabs>
          <w:tab w:val="clear" w:pos="708"/>
          <w:tab w:val="left" w:pos="6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firstLine="720"/>
        <w:jc w:val="both"/>
        <w:rPr/>
      </w:pPr>
      <w:r>
        <w:rPr/>
        <w:t>Перечень обязательной информации включ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именование, назначение трубопров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аметр и толщина стенки трубопровода (</w:t>
      </w:r>
      <w:r>
        <w:rPr>
          <w:lang w:val="en-US"/>
        </w:rPr>
        <w:t>D</w:t>
      </w:r>
      <w:r>
        <w:rPr/>
        <w:t>х</w:t>
      </w:r>
      <w:r>
        <w:rPr>
          <w:lang w:val="en-US"/>
        </w:rPr>
        <w:t>h</w:t>
      </w:r>
      <w:r>
        <w:rPr/>
        <w:t>, мм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яжённость трубопровода (</w:t>
      </w:r>
      <w:r>
        <w:rPr>
          <w:lang w:val="en-US"/>
        </w:rPr>
        <w:t>L</w:t>
      </w:r>
      <w:r>
        <w:rPr/>
        <w:t>, км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хема трубопроводов, координаты углов контролируемого участка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ологическая схема трубопроводов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</w:t>
        <w:tab/>
        <w:tab/>
        <w:tab/>
        <w:t xml:space="preserve">                                                     </w:t>
        <w:tab/>
        <w:t>ЗАКАЗЧИК</w:t>
      </w:r>
    </w:p>
    <w:p>
      <w:pPr>
        <w:pStyle w:val="Normal"/>
        <w:widowControl w:val="false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________________"</w:t>
        <w:tab/>
        <w:tab/>
        <w:tab/>
        <w:t xml:space="preserve">                                                     </w:t>
        <w:tab/>
        <w:t>ОАО "СН-МНГ"</w:t>
      </w:r>
    </w:p>
    <w:p>
      <w:pPr>
        <w:pStyle w:val="Normal"/>
        <w:widowControl w:val="false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ь</w:t>
        <w:tab/>
        <w:tab/>
        <w:tab/>
        <w:t xml:space="preserve">                                                     </w:t>
        <w:tab/>
        <w:t xml:space="preserve">              Должност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/________</w:t>
        <w:tab/>
        <w:tab/>
        <w:tab/>
        <w:tab/>
        <w:t xml:space="preserve">                             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479"/>
        </w:tabs>
        <w:ind w:left="347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16"/>
      <w:ind w:left="360" w:hanging="36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31:00Z</dcterms:created>
  <dc:creator>Сергей  Вагайцев</dc:creator>
  <dc:description/>
  <cp:keywords/>
  <dc:language>en-US</dc:language>
  <cp:lastModifiedBy>Денис Александрович Азязов</cp:lastModifiedBy>
  <cp:lastPrinted>2014-10-01T13:28:00Z</cp:lastPrinted>
  <dcterms:modified xsi:type="dcterms:W3CDTF">2014-10-20T11:09:00Z</dcterms:modified>
  <cp:revision>16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