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Радио и телефонных аппаратов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Радио и телефонные аппараты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февраль-ма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0-29T08:56:00Z</dcterms:modified>
  <cp:revision>82</cp:revision>
  <dc:subject/>
  <dc:title>Описание процесса проведения конкурсов</dc:title>
</cp:coreProperties>
</file>