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56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4__» ______11____  ___2014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Технико- диагностическое оборудование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февраль-май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холот-динамограф Геостар-111.Э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рмометр инфракрасный Fluke 6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лизатор антенн RigExpert AA-6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03T15:05:00Z</cp:lastPrinted>
  <dcterms:modified xsi:type="dcterms:W3CDTF">2014-11-14T06:15:00Z</dcterms:modified>
  <cp:revision>116</cp:revision>
  <dc:subject/>
  <dc:title>Описание процесса проведения конкурсов</dc:title>
</cp:coreProperties>
</file>