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56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14__» ______11____  __2014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сварочное оборудование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84"/>
        <w:gridCol w:w="3261"/>
        <w:gridCol w:w="1074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1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додержатель Binzel-2200 (200А)ГОСТ 14651-7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остат балластный РБ-30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ытие "Зонт сварочный"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ъем быст.сварочного  аппар.Twist-Mat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сварочный АДД 400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пенал масса загр.эл-дов 8 кг t-130ТП8/130,36-60И,0,2кВ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ь для прокалки электродовЭПЭ 40/400, 220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рямитель сварочный ВДУ-506МГОСТ 138-21-9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парат сварочный типа Invertec V205-S-V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егат сварочный BCS MOSA WG CHOPPER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 Наличие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4-11-14T06:47:00Z</dcterms:modified>
  <cp:revision>92</cp:revision>
  <dc:subject/>
  <dc:title>Описание процесса проведения конкурсов</dc:title>
</cp:coreProperties>
</file>