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апреля 2016г. с правом досрочной поставки (согласно графику поставки МТР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126"/>
        <w:gridCol w:w="2693"/>
        <w:gridCol w:w="567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электросварная 530х8 ст.17Г1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14-3-1270-84 (ГОСТ 20295-8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фаской, без изоляции, длина труб не менее 8м. Материал трубы: 17Г1С, 09Г2С. Приложить заверенный изготовителем протокол контроля КАН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бесшовная 57х8 ст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14-161-148-94 ГОСТ 8732-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фаской, без изоляции, длина труб не менее 8м. Материал трубы: 20, 20А, 20С, 13ХФА.  Приложить заверенный изготовителем протокол контроля КАН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бесшовная 89х8 ст.20С, ст.20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14161-148-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фаской, без изоляции, длина труб не менее 8м. Материал трубы: 20, 20А, 20С, 13ХФА.  Приложить заверенный изготовителем протокол контроля КАН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бесшовная 114х8 ст.20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14-161 148-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фаской, без изоляции, длина труб не менее 8м. Материал трубы: 20, 20А, 20С, 13ХФА.  Приложить заверенный изготовителем протокол контроля КАН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бесшовная 57х6 ст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 8732-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фаской, без изоляции, длина труб не менее 8м. Материал трубы: 20, 20А, 20С, 13ХФА.  Приложить заверенный изготовителем протокол контроля КАН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бесшовная 133х16 ст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731-74 8732-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фаской, без изоляции, длина труб не менее 6м. Материал трубы: 20, 20А, 20С, 13ХФА.  Приложить заверенный изготовителем протокол контроля КАН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бесшовная 14х3 Ст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734-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фаски, без изоляции, длина труб не менее 4м. Материал трубы: 20, 20А, 20С, 13ХФА.  Приложить заверенный изготовителем протокол контроля КАН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бесшовная 219х18 ст.20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14-161-148-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лированная, с фаской, с наружи 2-х слойная изоляция, длина труб не менее 8м. Материал трубы: 20, 20А, 20С, 13ХФА.  Приложить заверенный изготовителем протокол контроля КАН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бесшовная 273х22 ст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732-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фаской, без изоляции, длина труб не менее 8м. Материал трубы: 20, 20А, 20С, 13ХФА.  Приложить заверенный изготовителем протокол контроля КАН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бесшовная 76х8 ст.20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14-158-113-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фаской, без изоляции, длина труб не менее 8м. Материал трубы: 20, 20А, 20С, 13ХФА.  Приложить заверенный изготовителем протокол контроля КАН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одогазопроводная 15х2,8 ст.08п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262-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фаски, без изоляции, длина труб не менее 7м. Материал трубы:10,20,ст.3пс, ст. 08п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одогазопроводная 20х2,8 ст.3п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262-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аски, без изоляции, длина труб не менее 7м. Материал трубы:10,20,ст.3п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одогазопроводная 32х3,2 cт.3п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662-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аски, без изоляции, длина труб не менее 7м. Материал трубы:10,20,ст.3п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одогазопроводная 25х3,2 ст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262-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аски, без изоляции, длина труб не менее 7м. Материал трубы:10,20,ст.3п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1-12T16:02:00Z</cp:lastPrinted>
  <dcterms:modified xsi:type="dcterms:W3CDTF">2015-12-11T07:50:00Z</dcterms:modified>
  <cp:revision>181</cp:revision>
  <dc:subject/>
  <dc:title>Описание процесса проведения конкурсов</dc:title>
</cp:coreProperties>
</file>