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spacing w:lineRule="auto" w:line="240" w:before="0" w:after="120"/>
        <w:ind w:left="360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2"/>
        <w:rPr>
          <w:szCs w:val="24"/>
        </w:rPr>
      </w:pPr>
      <w:r>
        <w:rPr>
          <w:szCs w:val="24"/>
        </w:rPr>
        <w:t>Форма 4.4</w:t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 xml:space="preserve">Лот № 402.4 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работ по теме:</w:t>
      </w:r>
    </w:p>
    <w:p>
      <w:pPr>
        <w:pStyle w:val="Style12"/>
        <w:keepNext w:val="false"/>
        <w:spacing w:lineRule="auto" w:line="240"/>
        <w:rPr/>
      </w:pPr>
      <w:r>
        <w:rPr>
          <w:rFonts w:cs="Times New Roman" w:ascii="Times New Roman" w:hAnsi="Times New Roman"/>
          <w:b w:val="false"/>
          <w:bCs/>
          <w:szCs w:val="24"/>
        </w:rPr>
        <w:t>«</w:t>
      </w:r>
      <w:r>
        <w:rPr>
          <w:rFonts w:cs="Times New Roman" w:ascii="Times New Roman" w:hAnsi="Times New Roman"/>
          <w:szCs w:val="24"/>
        </w:rPr>
        <w:t>Дополнение к технологической схеме разработки Западно-Асомкинского нефтяного ме</w:t>
      </w:r>
      <w:r>
        <w:rPr/>
        <w:t>сторождения»</w:t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80"/>
        <w:gridCol w:w="1649"/>
        <w:gridCol w:w="1843"/>
      </w:tblGrid>
      <w:tr>
        <w:trPr>
          <w:trHeight w:val="70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работы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ок выполнения рабо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Стоимость работ, руб. </w:t>
            </w:r>
          </w:p>
          <w:p>
            <w:pPr>
              <w:pStyle w:val="Normal"/>
              <w:widowControl w:val="false"/>
              <w:shd w:fill="FFFFFF" w:val="clear"/>
              <w:spacing w:lineRule="exact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без НДС)</w:t>
            </w:r>
          </w:p>
        </w:tc>
      </w:tr>
      <w:tr>
        <w:trPr>
          <w:trHeight w:val="518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бор, верификация и подготовка исходных данных, формирование баз данных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1.03.2016-15.04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еолого-физическая характеристика месторожде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04.2016-30.06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очнение и обновление геолого-технологической модели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04.2016-15.07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Анализ разработки месторождения. Подготовка адресной  программы ГТМ и рекомендаций по оптимизации разработки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4.2016-15.07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ектирование системы разработки месторожде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7.2016-10.08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Технико-экономическая оценка прогнозных вариантов разработки. Обоснование выбора рекомендуемого варианта разработки месторождения.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8.2016-30.09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Техника и технология добычи нефти и газа, производства буровых работ. Маркшейдерско-геодезические работы. Охрана недр и окружающей среды. Обеспечение водоснабжения. Программа доразведки и исследовательских работ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9.2016-10.10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формление отчета и защита работы на НТС Заказчика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10.2016-31.10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качества построения геолого-фильтрационных моделей и технико-экономического анализа разработки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1.11.2016-3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.11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смотрение, согласование и защита работы в ЦКР Роснедр по УВС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графику защиты, но не позднее 31.12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дача отчета  в архив Заказчика согласно требованиям п. 10  технического зада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1.01.2016-31.01.201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оме того НД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с НД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3"/>
        <w:suppressAutoHyphens w:val="true"/>
        <w:spacing w:before="0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3"/>
        <w:suppressAutoHyphens w:val="true"/>
        <w:spacing w:before="0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3"/>
        <w:suppressAutoHyphens w:val="true"/>
        <w:spacing w:before="0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2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6"/>
        <w:gridCol w:w="1034"/>
      </w:tblGrid>
      <w:tr>
        <w:trPr>
          <w:trHeight w:val="420" w:hRule="atLeast"/>
        </w:trPr>
        <w:tc>
          <w:tcPr>
            <w:tcW w:w="213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УКОВОДИТЕЛЬ ПРЕДПРИЯТИЯ:</w:t>
            </w:r>
          </w:p>
        </w:tc>
      </w:tr>
      <w:tr>
        <w:trPr>
          <w:trHeight w:val="420" w:hRule="atLeast"/>
        </w:trPr>
        <w:tc>
          <w:tcPr>
            <w:tcW w:w="20306" w:type="dxa"/>
            <w:tcBorders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.П.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Style12"/>
        <w:keepNext w:val="false"/>
        <w:spacing w:lineRule="auto" w:line="240"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567" w:top="62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cs="Times New Roman"/>
      <w:b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5z3">
    <w:name w:val="WW8Num15z3"/>
    <w:qFormat/>
    <w:rPr>
      <w:rFonts w:cs="Times New Roman"/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. заголовок"/>
    <w:basedOn w:val="Normal"/>
    <w:qFormat/>
    <w:pPr>
      <w:keepNext w:val="true"/>
      <w:spacing w:lineRule="auto" w:line="360" w:before="120" w:after="0"/>
      <w:jc w:val="center"/>
    </w:pPr>
    <w:rPr>
      <w:rFonts w:ascii="Arial" w:hAnsi="Arial" w:cs="Arial"/>
      <w:b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360" w:firstLine="36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09" w:leader="none"/>
      </w:tabs>
      <w:ind w:left="709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Без интервала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43:00Z</dcterms:created>
  <dc:creator>Bunchuk</dc:creator>
  <dc:description/>
  <cp:keywords/>
  <dc:language>en-US</dc:language>
  <cp:lastModifiedBy>Анастасия Сергеевна Холостова</cp:lastModifiedBy>
  <cp:lastPrinted>2015-12-08T09:35:00Z</cp:lastPrinted>
  <dcterms:modified xsi:type="dcterms:W3CDTF">2016-01-14T07:33:00Z</dcterms:modified>
  <cp:revision>14</cp:revision>
  <dc:subject/>
  <dc:title>УТВЕРЖДАЮ</dc:title>
</cp:coreProperties>
</file>