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Лугов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Лугов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 xml:space="preserve">Дополнение к технологической схеме разработки Ново-Покурского </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марта 2016 года 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 марта  2016 года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Лугов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Лугов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86"/>
        <w:gridCol w:w="1451"/>
        <w:gridCol w:w="1398"/>
        <w:gridCol w:w="1574"/>
        <w:gridCol w:w="1309"/>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Стоимость 1 ед.,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Чел/час</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Руб.</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Лугов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Гульшат Закиевна Петрова</cp:lastModifiedBy>
  <cp:lastPrinted>2014-05-28T14:36:00Z</cp:lastPrinted>
  <dcterms:modified xsi:type="dcterms:W3CDTF">2015-12-09T04:29:00Z</dcterms:modified>
  <cp:revision>7</cp:revision>
  <dc:subject/>
  <dc:title>ДОГОВОР №09-Мы</dc:title>
</cp:coreProperties>
</file>