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договору </w:t>
      </w:r>
      <w:r>
        <w:rPr>
          <w:highlight w:val="lightGray"/>
        </w:rPr>
        <w:t>№______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От «__» _______20__15г.</w:t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ind w:firstLine="12049"/>
        <w:jc w:val="right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«О контрольно-пропускных пун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Стандарт «Транспортная безопасность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>Положение по одновременному производству буровых работ, освоению, ремонту и эксплуатации скважин на кустовой площадке ОАО "СН-МНГ"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Процедура «Контроль за безопасным выполнением работ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spacing w:val="-2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Регламент взаимодействия ОАО «СН-МНГ» с Подрядными организациями в процессе привлечения Субподрядных организаций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Стандарт «Расследование и учет происшествий в области охраны труда промышленной безопасности и охраны окружающей среды, подготовка, распространение, учёт извлечённых уроков и планов действий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>
                <w:spacing w:val="-2"/>
              </w:rPr>
              <w:t>Изменения 1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Изменения 2 к Стандарту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/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оцедура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Изменение 1 к Процедуре «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/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/>
              <w:t xml:space="preserve"> </w:t>
            </w:r>
            <w:r>
              <w:rPr/>
              <w:t>Стандарт "Методические указания по установлению Жизненно важных правил безопасного ведения работ"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 w:val="20"/>
          <w:szCs w:val="20"/>
        </w:rPr>
        <w:t xml:space="preserve">Подписав настоящий Акт, Заказчик подтверждает передачу Исполнителю вышеуказанных документов, а Исполнитель 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 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наименование)</w:t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жность)______________________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i/>
              </w:rPr>
              <w:t>(должность)______________________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Normal"/>
              <w:rPr/>
            </w:pPr>
            <w:r>
              <w:rPr/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________________</w:t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2:00Z</dcterms:created>
  <dc:creator>Rovnaia</dc:creator>
  <dc:description/>
  <dc:language>en-US</dc:language>
  <cp:lastModifiedBy>Ольга Викторовна Плетосу</cp:lastModifiedBy>
  <cp:lastPrinted>2015-06-24T11:14:00Z</cp:lastPrinted>
  <dcterms:modified xsi:type="dcterms:W3CDTF">2016-01-27T13:12:00Z</dcterms:modified>
  <cp:revision>2</cp:revision>
  <dc:subject/>
  <dc:title>ПРИЛОЖЕНИЕ №</dc:title>
</cp:coreProperties>
</file>