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изделий для кабельных лини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Изделия для кабельных линий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-ноябрь 2015г.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4-24T04:53:00Z</dcterms:modified>
  <cp:revision>80</cp:revision>
  <dc:subject/>
  <dc:title>Описание процесса проведения конкурсов</dc:title>
</cp:coreProperties>
</file>