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40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5__» ______05____  __2015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изделия для кабельных линий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-ноя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623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ка кабельная К-1163 УТ1,5 (гор.цинк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оса перфорированная К 106 У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ка кабельная К-1162 УТ 1,5 (гор.цинк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ь монтажный К237 У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ка кабельная К-1161 УТ 1,5 (гор.цинк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йка для крепления автомат. выкл.30 с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 К253 У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 К2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(хомут) 3х120м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(хомут) 4х150м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40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(хомут) 5х250мм зелен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(хомут) 8х300мм красн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пособление МИ-2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8х300м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йка монтажная DIN 35х27х7,5 60с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4х250м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8х400м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ка кабельная К1158 УТ1,5 (гор.цинк) основание одиночной пол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пособление захват и тяжения провод. ЗПМ 6-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натяжной монтажный ЗПМ 8-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5-05-14T11:41:00Z</dcterms:modified>
  <cp:revision>121</cp:revision>
  <dc:subject/>
  <dc:title>Описание процесса проведения конкурсов</dc:title>
</cp:coreProperties>
</file>