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7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5_» ____06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Style w:val="StrongEmphasis"/>
          <w:sz w:val="23"/>
          <w:szCs w:val="23"/>
          <w:u w:val="single"/>
        </w:rPr>
        <w:t>Химреактивы</w:t>
      </w:r>
      <w:r>
        <w:rPr>
          <w:b/>
          <w:sz w:val="23"/>
          <w:szCs w:val="23"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сентябрь-ноябрь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43"/>
        <w:gridCol w:w="1662"/>
        <w:gridCol w:w="1195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КСМГГОСТ 3956-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 водный 25% ЧДАГОСТ 3760-7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надсернокислый ЧДАГОСТ 20478-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хлористый ЧДАГОСТ 3773-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азотная ЧДАГОСТ 4461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 двухромовокислый ЧДАГОСТ 2652-7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 хлористый ЧДАГОСТ 4234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лимонная ЧГОСТ 36522-6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 сернокислый 7-водн. ЧДАГОСТ 4523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рий гидроокись ЧДАГОСТ 4328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ь водорода Ч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(II)азотнокислая 1-водн.ЧДАГОСТ 4520-7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уксуснокислый 3-водн.ЧДАГОСТ 1027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 азотнокислое ЧДАГОСТ 1277-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серная ЧДАГОСТ 4204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соляная ЧДАГОСТ 3118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сульфосалициловая ЧДАГОСТ 4478-7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 ЧДАГОСТ 5785-7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лон Б Ч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щавелевая Х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ифенилкарбазид ЧДАГОСТ 5859-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 растворимый ЧДАГОСТ 10163-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мурексид ЧДАТУ 6-09-1657-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метиловый оранжевый ЧДАГОСТ 10816-6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фенолфталеин ЧДАГОСТ 5850-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хромовый темно-синий ЧДАТУ 6-09-3870-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фильтровальная в листа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обеззоленный красная лента 12,5смТУ 6-09-1678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белая лента 5,5смТУ 6-09-1678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белая лента 12,5смТУ 6-09-1678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обеззоленный белая лента 12,5смТУ 6-09-1678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азотной кислоты 0,1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магния сернокислого 0,1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калия хлористого 0,1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соляной кислоты 0,1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Трилона Б 0,1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октан эталонный(ТЭН) эталон.топливоГОСТ 12433-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ан нормальный эталонное топливоГОСТ 25828-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натрия хлористого 0,1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-титры рН-метриид/приготовления образцовых раствор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индикаторная с ацетатом свинц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 нефтяной техн.ГОСТ 14710-7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индикаторная универсал.pH 1-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 технический (бутылка 0,5л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охлор-таблет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индикатор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хлорбензола(мас.конц.0,95-1,05г/дм3)ГСО 7142-95М,ГСО 7142-9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гель АСКГГОСТ 3956-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ещее "Самаровка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носительKryo 30-30-90 гр.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 в таблетках "Дезелит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беззол. марки "синяя лента"зольность не более 0,00038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серная ХЧГОСТ 4204-7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стандартный   500мл84 мкС/с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носитель Термо (для масляной бани)LE01.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калибр.на серу HORIBAвес.%S 0,25-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РЭВ20-10,100мл33-2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артный калибр.рН метраMettler toledo pH 7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артный калибр.рН метраMettler toledo pH 4,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1-1масс.воды 0,03-0,3; хлор.соли до 10;мех.примеси  0,005-0,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1-2масс.воды 0,3-0,5; хлор.соли 10-50мех.примеси 0,01-0,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1-3масс.воды 0,5-1,0; хлор.соли 50-100мех.примеси 0,05-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1-4масс.воды 1,0-2,0; хлор.соли 100-200мех.примеси 0,5-1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2-1плотность 0,770-0,830; вязк.2-5сера 0,01-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2-2плотность 0,830-0,850; вязк 5-10сера 0,5-0,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2-3плотность 0,850-0,870; вязк.10-15сера 1,0-2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3-1ДНП 10-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3-1ДНП 35-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3-1ДНП 60-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7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 ССН-3-1ДНП 80-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7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(нефть)фракционный состав;выход до 3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7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ССН-5хлорорганика, 1-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7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ССН-5хлорорганика, 5-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7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д.государст.ССН-5хлорорганика, 10-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7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поверочная с сод.газов:О2-0,001N2-0,9;СО2-0,2;этан-1;проп-2;и-бут.-0,4н-бут.-0,9;и-пен.-0,2; н-пен.-0,2;С6+0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7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поверочная с сод.газов:О2-0,4N2-2;СО2-1,2;этан-4;проп-7;и-бут.-2,4н-бут.-5;и-пен.-1,5; н-пен.-1,8;С6+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7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поверочная с сод.газов:О2-0,7N2-4;СО2-2,5;этан-8,1;проп-19;и-бут.-5,5н-бут.-11,9;и-пен.-3,1; н-пен.-4;С6+3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7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газов.повер.для ГОСТ 53367 10 мг/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7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газов.повер.для ГОСТ 53367 40 мг/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"Стерилиум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"Ротосепт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"Бацилолл плюс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езинфицирующее "Гигасепт АФ"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АДНП-20 диапазон 20-29 500м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АДНП-30 диапазон 30-39 250м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7350-96 ТК темп. начала кристаллиз.моторных топлив (-53,6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7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8791-2006 ТПМТ-2 темп. помутнениямоторных топлив (- 30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8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на сероводород.мет этил меркаптаны(2-3)рр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9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на сероводород мет.этил меркаптаны(15-18)рр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на сероводород мет.этил меркаптаны(60-80)рр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стан.госуд.(нефть) ССН-1-5хл.соли 400-7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О 9022-2008 Н-ПВ состав нефтиплотн. при 15,20С 830-893,4 кг/м3кинем. вязк. 2-100 мм2/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 для противоэлектрода TNS 1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9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в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Cl 3mol l AgCl gesattigtAgCl saturated AgCl sature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график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3-11T08:31:00Z</cp:lastPrinted>
  <dcterms:modified xsi:type="dcterms:W3CDTF">2015-06-15T05:48:00Z</dcterms:modified>
  <cp:revision>143</cp:revision>
  <dc:subject/>
  <dc:title>Описание процесса проведения конкурсов</dc:title>
</cp:coreProperties>
</file>