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</w:t>
      </w:r>
      <w:r>
        <w:rPr>
          <w:bCs/>
          <w:sz w:val="20"/>
          <w:szCs w:val="20"/>
          <w:highlight w:val="lightGray"/>
        </w:rPr>
        <w:t>________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highlight w:val="lightGray"/>
        </w:rPr>
        <w:t>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АНТИКОРРУПЦИОННАЯ ОГОВОРКА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"/>
        <w:spacing w:lineRule="auto" w:line="276"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lineRule="auto" w:line="276"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lineRule="auto" w:line="276"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lineRule="auto" w:line="276"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lineRule="auto" w:line="276"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Подрядчика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Заказчик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Подрядчика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случае изменений в цепочке собственников Подрядчика включая бенефициаров (в том числе, конечных) и (или) в исполнительных органах Подрядчика обязуется в течение 5 (пяти) рабочих дней с даты внесения таких изменений предоставить соответствующую информацию Заказчику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501015</wp:posOffset>
                      </wp:positionV>
                      <wp:extent cx="6120765" cy="45332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453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"/>
                                    <w:gridCol w:w="2112"/>
                                    <w:gridCol w:w="288"/>
                                    <w:gridCol w:w="1888"/>
                                    <w:gridCol w:w="2128"/>
                                    <w:gridCol w:w="2731"/>
                                  </w:tblGrid>
                                  <w:tr>
                                    <w:trPr>
                                      <w:trHeight w:val="1707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ткрытое акционерное общество «Славнефть-Мегионнефтегаз» (ОАО «СН-МНГ»), именуемое в дальнейше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«___________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в лиц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_____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действующего на основани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_____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 одной стороны и</w:t>
                                          <w:br/>
                                          <w:t xml:space="preserve"> 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именуемое в дальнейше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«___________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в лиц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_____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действующего на основани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Устав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с другой стороны, вместе именуемые    Стороны, подписали настоящее Приложение 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к Договору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№       от      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 о нижеследующем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(в том числе, конечных) по состоянию на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lightGray"/>
                                          </w:rPr>
                                          <w:t>"___" ________ 20__ г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 контрагента КОМПАНИИ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ИНН и вид деятельнос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говор//Контракт (реквизиты, предмет, цена, срок действия и иные существенные услов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(ФИО, паспортные данные, И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ind w:firstLine="12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тверждающие документы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наименование,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стоверность и полноту настоящих сведений подтвержда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"___"________20_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 лица-уполномоченного представителя организации-контраг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иси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356.95pt;mso-wrap-distance-left:9pt;mso-wrap-distance-right:0pt;mso-wrap-distance-top:0pt;mso-wrap-distance-bottom:0pt;margin-top:39.45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2112"/>
                              <w:gridCol w:w="288"/>
                              <w:gridCol w:w="1888"/>
                              <w:gridCol w:w="2128"/>
                              <w:gridCol w:w="2731"/>
                            </w:tblGrid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крытое акционерное общество «Славнефть-Мегионнефтегаз» (ОАО «СН-МНГ»), именуемое в дальнейше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«___________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лиц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_____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ействующего на основан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_____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 одной стороны и</w:t>
                                    <w:br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именуемое в дальнейше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«___________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 лиц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_____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ействующего на основан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Уста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с другой стороны, вместе именуемые    Стороны, подписали настоящее Приложение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 Договор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№       от      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 о нижеследующе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в том числе, конечных) по состоянию н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"___" ________ 20__ г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контрагента КОМПАНИИ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ИНН и вид деятельности)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//Контракт (реквизиты, предмет, цена, срок действия и иные существенные условия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(ФИО, паспортные данные, ИНН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тверждающие документы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наименование,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товерность и полноту настоящих сведений подтверждаю.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___"________20_ г. 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лица-уполномоченного представителя организации-контрагента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иси Сторон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почтового отправления с описью вложения. Датой предоставления информации является дата получения Заказчиком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6:00Z</dcterms:created>
  <dc:creator>EBArtemova</dc:creator>
  <dc:description/>
  <dc:language>en-US</dc:language>
  <cp:lastModifiedBy>Дмитрий Александрович Прунов</cp:lastModifiedBy>
  <cp:lastPrinted>2014-05-07T11:42:00Z</cp:lastPrinted>
  <dcterms:modified xsi:type="dcterms:W3CDTF">2015-07-15T10:56:00Z</dcterms:modified>
  <cp:revision>2</cp:revision>
  <dc:subject/>
  <dc:title/>
</cp:coreProperties>
</file>