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237" w:leader="none"/>
        </w:tabs>
        <w:jc w:val="right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highlight w:val="lightGray"/>
        </w:rPr>
        <w:t>Приложение №</w:t>
      </w:r>
      <w:r>
        <w:rPr>
          <w:rFonts w:cs="Arial" w:ascii="Arial" w:hAnsi="Arial"/>
          <w:highlight w:val="lightGray"/>
          <w:lang w:val="en-US"/>
        </w:rPr>
        <w:t xml:space="preserve"> 5</w:t>
      </w:r>
    </w:p>
    <w:p>
      <w:pPr>
        <w:pStyle w:val="Normal"/>
        <w:tabs>
          <w:tab w:val="clear" w:pos="720"/>
          <w:tab w:val="center" w:pos="6237" w:leader="none"/>
        </w:tabs>
        <w:jc w:val="right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highlight w:val="lightGray"/>
        </w:rPr>
        <w:t xml:space="preserve">к Договору № </w:t>
      </w:r>
      <w:r>
        <w:rPr>
          <w:rFonts w:cs="Arial" w:ascii="Arial" w:hAnsi="Arial"/>
          <w:highlight w:val="lightGray"/>
          <w:lang w:val="en-US"/>
        </w:rPr>
        <w:t>_______________</w:t>
      </w:r>
    </w:p>
    <w:p>
      <w:pPr>
        <w:pStyle w:val="Normal"/>
        <w:tabs>
          <w:tab w:val="clear" w:pos="720"/>
          <w:tab w:val="center" w:pos="6237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highlight w:val="lightGray"/>
        </w:rPr>
        <w:t>от «</w:t>
      </w:r>
      <w:r>
        <w:rPr>
          <w:rFonts w:cs="Arial" w:ascii="Arial" w:hAnsi="Arial"/>
          <w:highlight w:val="lightGray"/>
          <w:lang w:val="en-US"/>
        </w:rPr>
        <w:t>__</w:t>
      </w:r>
      <w:r>
        <w:rPr>
          <w:rFonts w:cs="Arial" w:ascii="Arial" w:hAnsi="Arial"/>
          <w:highlight w:val="lightGray"/>
        </w:rPr>
        <w:t xml:space="preserve">» </w:t>
      </w:r>
      <w:r>
        <w:rPr>
          <w:rFonts w:cs="Arial" w:ascii="Arial" w:hAnsi="Arial"/>
          <w:highlight w:val="lightGray"/>
          <w:lang w:val="en-US"/>
        </w:rPr>
        <w:t>_________</w:t>
      </w:r>
      <w:r>
        <w:rPr>
          <w:rFonts w:cs="Arial" w:ascii="Arial" w:hAnsi="Arial"/>
          <w:highlight w:val="lightGray"/>
        </w:rPr>
        <w:t xml:space="preserve"> 20</w:t>
      </w:r>
      <w:r>
        <w:rPr>
          <w:rFonts w:cs="Arial" w:ascii="Arial" w:hAnsi="Arial"/>
          <w:highlight w:val="lightGray"/>
          <w:lang w:val="en-US"/>
        </w:rPr>
        <w:t>___</w:t>
      </w:r>
      <w:r>
        <w:rPr>
          <w:rFonts w:cs="Arial" w:ascii="Arial" w:hAnsi="Arial"/>
          <w:highlight w:val="lightGray"/>
        </w:rPr>
        <w:t xml:space="preserve"> г.</w:t>
      </w:r>
    </w:p>
    <w:p>
      <w:pPr>
        <w:pStyle w:val="Normal"/>
        <w:tabs>
          <w:tab w:val="clear" w:pos="720"/>
          <w:tab w:val="center" w:pos="6237" w:leader="none"/>
        </w:tabs>
        <w:jc w:val="right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</w:r>
    </w:p>
    <w:tbl>
      <w:tblPr>
        <w:tblW w:w="93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411"/>
      </w:tblGrid>
      <w:tr>
        <w:trPr>
          <w:trHeight w:val="527" w:hRule="atLeast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center" w:pos="623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>«Согласовано»:</w:t>
            </w:r>
          </w:p>
          <w:p>
            <w:pPr>
              <w:pStyle w:val="Normal"/>
              <w:tabs>
                <w:tab w:val="clear" w:pos="720"/>
                <w:tab w:val="center" w:pos="62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en-US"/>
              </w:rPr>
              <w:t>___________________</w:t>
            </w:r>
          </w:p>
        </w:tc>
        <w:tc>
          <w:tcPr>
            <w:tcW w:w="4411" w:type="dxa"/>
            <w:tcBorders/>
          </w:tcPr>
          <w:p>
            <w:pPr>
              <w:pStyle w:val="Normal"/>
              <w:tabs>
                <w:tab w:val="clear" w:pos="720"/>
                <w:tab w:val="center" w:pos="6237" w:leader="none"/>
              </w:tabs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>________________</w:t>
            </w:r>
          </w:p>
        </w:tc>
      </w:tr>
    </w:tbl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highlight w:val="lightGray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highlight w:val="lightGray"/>
          <w:lang w:val="en-US"/>
        </w:rPr>
        <w:t>___________________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 xml:space="preserve">                                  </w:t>
      </w:r>
      <w:r>
        <w:rPr>
          <w:rFonts w:cs="Arial" w:ascii="Arial" w:hAnsi="Arial"/>
          <w:b/>
          <w:sz w:val="22"/>
          <w:szCs w:val="22"/>
        </w:rPr>
        <w:t>ОАО «СН-МНГ»</w:t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  <w:highlight w:val="lightGray"/>
        </w:rPr>
        <w:t>_________________</w:t>
      </w:r>
      <w:r>
        <w:rPr>
          <w:rFonts w:cs="Arial" w:ascii="Arial" w:hAnsi="Arial"/>
          <w:b/>
          <w:sz w:val="22"/>
          <w:szCs w:val="22"/>
          <w:highlight w:val="lightGray"/>
          <w:lang w:val="en-US"/>
        </w:rPr>
        <w:t>_</w:t>
      </w:r>
      <w:r>
        <w:rPr>
          <w:rFonts w:cs="Arial" w:ascii="Arial" w:hAnsi="Arial"/>
          <w:b/>
          <w:sz w:val="22"/>
          <w:szCs w:val="22"/>
          <w:lang w:val="en-US"/>
        </w:rPr>
        <w:t xml:space="preserve">_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 xml:space="preserve">              </w:t>
      </w:r>
      <w:r>
        <w:rPr>
          <w:rFonts w:cs="Arial" w:ascii="Arial" w:hAnsi="Arial"/>
          <w:b/>
          <w:sz w:val="22"/>
          <w:szCs w:val="22"/>
          <w:highlight w:val="lightGray"/>
        </w:rPr>
        <w:t>_______________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  <w:highlight w:val="lightGray"/>
        </w:rPr>
        <w:t>__  ___________20__г</w:t>
      </w:r>
      <w:r>
        <w:rPr>
          <w:rFonts w:cs="Arial" w:ascii="Arial" w:hAnsi="Arial"/>
          <w:b/>
          <w:sz w:val="22"/>
          <w:szCs w:val="22"/>
        </w:rPr>
        <w:t>.                                                           __  _______________20</w:t>
      </w:r>
      <w:r>
        <w:rPr>
          <w:rFonts w:cs="Arial" w:ascii="Arial" w:hAnsi="Arial"/>
          <w:b/>
          <w:sz w:val="22"/>
          <w:szCs w:val="22"/>
          <w:highlight w:val="lightGray"/>
        </w:rPr>
        <w:t>__г</w:t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ехнические требования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цифровому материалу геофизических исследований скважин.</w:t>
      </w:r>
    </w:p>
    <w:p>
      <w:pPr>
        <w:pStyle w:val="Normal"/>
        <w:ind w:right="79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ind w:right="7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Подрядные геофизические организации выдают  материал  результатов геофизических исследований  скважин строго в соответствии с требованиями стандартов предприятия ОАО «СН-МНГ».</w:t>
      </w:r>
    </w:p>
    <w:p>
      <w:pPr>
        <w:pStyle w:val="Normal"/>
        <w:tabs>
          <w:tab w:val="clear" w:pos="720"/>
          <w:tab w:val="center" w:pos="623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ифровые материалы результатов ГИС выдаются заказчику точно в сроки, прописанные в договоре. Подрядчик несет ответственность за полноту и качество предоставленной цифровой информации.</w:t>
      </w:r>
    </w:p>
    <w:p>
      <w:pPr>
        <w:pStyle w:val="Normal"/>
        <w:tabs>
          <w:tab w:val="clear" w:pos="720"/>
          <w:tab w:val="center" w:pos="6237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Формат цифрового материала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Цифровой материал выдается в формате </w:t>
      </w:r>
      <w:r>
        <w:rPr>
          <w:rFonts w:cs="Arial" w:ascii="Arial" w:hAnsi="Arial"/>
          <w:sz w:val="22"/>
          <w:szCs w:val="22"/>
          <w:lang w:val="en-US"/>
        </w:rPr>
        <w:t>LAS</w:t>
      </w:r>
      <w:r>
        <w:rPr>
          <w:rFonts w:cs="Arial" w:ascii="Arial" w:hAnsi="Arial"/>
          <w:sz w:val="22"/>
          <w:szCs w:val="22"/>
        </w:rPr>
        <w:t xml:space="preserve"> версий 1.2, 2.0 с шагом квантования  0.2 м. Шапка ласа должна иметь форму, представленную в примере и содержать всю полезную информацию по скважине (</w:t>
      </w:r>
      <w:r>
        <w:rPr>
          <w:rFonts w:cs="Arial" w:ascii="Arial" w:hAnsi="Arial"/>
          <w:sz w:val="22"/>
          <w:szCs w:val="22"/>
          <w:lang w:val="en-US"/>
        </w:rPr>
        <w:t>WEL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FORMATION</w:t>
      </w:r>
      <w:r>
        <w:rPr>
          <w:rFonts w:cs="Arial" w:ascii="Arial" w:hAnsi="Arial"/>
          <w:sz w:val="22"/>
          <w:szCs w:val="22"/>
        </w:rPr>
        <w:t>) и дополнительную информацию (</w:t>
      </w:r>
      <w:r>
        <w:rPr>
          <w:rFonts w:cs="Arial" w:ascii="Arial" w:hAnsi="Arial"/>
          <w:sz w:val="22"/>
          <w:szCs w:val="22"/>
          <w:lang w:val="en-US"/>
        </w:rPr>
        <w:t>PARAMETE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FORMATION</w:t>
      </w:r>
      <w:r>
        <w:rPr>
          <w:rFonts w:cs="Arial" w:ascii="Arial" w:hAnsi="Arial"/>
          <w:sz w:val="22"/>
          <w:szCs w:val="22"/>
        </w:rPr>
        <w:t xml:space="preserve">) по видам исследований. Перечень дополнительной информации представлен для «открытого» и «закрытого» стволов. Информация должна быть полной и достоверной.  </w:t>
      </w:r>
    </w:p>
    <w:p>
      <w:pPr>
        <w:pStyle w:val="Normal"/>
        <w:tabs>
          <w:tab w:val="clear" w:pos="720"/>
          <w:tab w:val="center" w:pos="623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немоники кривых ГИС и результатов интерпретации, единицы их измерений, комментарии по кривым (</w:t>
      </w:r>
      <w:r>
        <w:rPr>
          <w:rFonts w:cs="Arial" w:ascii="Arial" w:hAnsi="Arial"/>
          <w:sz w:val="22"/>
          <w:szCs w:val="22"/>
          <w:lang w:val="en-US"/>
        </w:rPr>
        <w:t>Curv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escription</w:t>
      </w:r>
      <w:r>
        <w:rPr>
          <w:rFonts w:cs="Arial" w:ascii="Arial" w:hAnsi="Arial"/>
          <w:sz w:val="22"/>
          <w:szCs w:val="22"/>
        </w:rPr>
        <w:t xml:space="preserve">) заполняются в шапке ласа в строгом соответствии с представленной библиотекой  мнемоник, принятой в ОАО «СН-МНГ».   </w:t>
      </w:r>
    </w:p>
    <w:p>
      <w:pPr>
        <w:pStyle w:val="Normal"/>
        <w:tabs>
          <w:tab w:val="clear" w:pos="720"/>
          <w:tab w:val="center" w:pos="6237" w:leader="none"/>
        </w:tabs>
        <w:ind w:left="1418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ind w:left="1418" w:hanging="851"/>
        <w:rPr/>
      </w:pPr>
      <w:r>
        <w:rPr>
          <w:rFonts w:cs="Arial" w:ascii="Arial" w:hAnsi="Arial"/>
          <w:b/>
          <w:sz w:val="22"/>
          <w:szCs w:val="22"/>
        </w:rPr>
        <w:t xml:space="preserve">Пример шапки  </w:t>
      </w:r>
      <w:r>
        <w:rPr>
          <w:rFonts w:cs="Arial" w:ascii="Arial" w:hAnsi="Arial"/>
          <w:b/>
          <w:sz w:val="22"/>
          <w:szCs w:val="22"/>
          <w:lang w:val="en-US"/>
        </w:rPr>
        <w:t>Las</w:t>
      </w:r>
      <w:r>
        <w:rPr>
          <w:rFonts w:cs="Arial" w:ascii="Arial" w:hAnsi="Arial"/>
          <w:b/>
          <w:sz w:val="22"/>
          <w:szCs w:val="22"/>
        </w:rPr>
        <w:t>-а  для  открытого ствола.</w:t>
      </w:r>
    </w:p>
    <w:p>
      <w:pPr>
        <w:pStyle w:val="Normal"/>
        <w:tabs>
          <w:tab w:val="clear" w:pos="720"/>
          <w:tab w:val="center" w:pos="6237" w:leader="none"/>
        </w:tabs>
        <w:ind w:left="1418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VERSION IN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VERS.                 2.0:   CWLS Log Ascii Standard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RAP.                 YES:   Multiple Lines per Depth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WELL IN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MNEM.UNIT              DATA                DESCRIPTION OF MNEMONIC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 xml:space="preserve">#---------              ----                -----------------------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TRT  .M          1700.0000                :Top Depth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TOP  .M          2712.4000                :Bottom Depth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TEP  .M              .2000                :Increment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NULL  .           -999.2500                :Null Value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COMP  .  MEGIONNEFTEGAS                    :Company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ELDES.                                    :Description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FLD   .  AGANSKAY                          :Field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LOC   .  111                               :Location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TAT  .               TYUMEN PROVINCE.     :State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RVC  .               ZSGK                 :Service Company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DATE  .               10.04.00             :Date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ELL  .               779                  :Well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UWI   .               813080077900         :Unique Well ID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PARAMETER IN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MNEM.UNIT        Value       Description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---------    -------------   --------------------------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NTYP .        exploratory:   Wellbore Purpos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FO  .                AB1:   Index 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HS   .               open:   Borehole Statu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IRL  .             record:   Logging Direction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IRL  .             record:   Logging Direc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EKB   .M              51.2:   Elevation of Kelly Bushing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T   .       claydrilling:   Drilling Mud Typ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D   .G/CM3          1.09:   Drilling Fluid Dens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V   .S                25:   Drilling Fluid Viscos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L   .S3                7:   Drilling Fluid Los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PH  .                  7:   Drilling Fluid P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MS   .OHMM            2.9:   Resistivity of Mud on Servi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SHT  .DEGR             18:   Surface Tools Temperatu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HT   .DEGR              5:   Bottomhole Temperatu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HP   .MPA              41:   Bottomhole Pressu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S    .M             0.295:   Bit Siz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DD   .M               406:   Bottomhole Depth from Driller Dat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DL   .M               414:   Total Depth-Logg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PEE  .M/HR           1500:   Average Logging Spee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LUC   .                   :   Logging Unit Cod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ITN  .       </w:t>
      </w:r>
      <w:r>
        <w:rPr>
          <w:rFonts w:cs="Arial" w:ascii="Arial" w:hAnsi="Arial"/>
          <w:sz w:val="22"/>
          <w:szCs w:val="22"/>
        </w:rPr>
        <w:t>Иванов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>.:   Witness"s Nam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20   .                 tf:   Caliper (Module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9   .                 rd:   Electric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8   .                  e:   Microlo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7   .              AIK-5:   Induction Loggong Tool (Modul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5   .                 xd:   Gamma-Ray +Thermal Neutron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4   .                 cf:   Gamma-Ray+Neutron Gamma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3   .                 vg:   Spectral Gamma-Ray Loggin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2   .                 bh:   Density Loggin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4    .                 nj:   Acoustic Loggin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    .                 mk:   VIKIZ Logging Too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7    .                 ,l:   Temperature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1   .                 qw:   Gamma-Ray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ONURS.                  a:   Thermal Neutron Co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OIN .                   b:   Thermal Neutron Source Pow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.                   c:   Termal Neutron Log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ONURS1.                 l:   Neutron Gamma Source Co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OIN1 .                  m:   Neutron Gamma Source Pov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1.                  n:   Neutron Gamma Calibration Dat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ONURS2.                 s:   Gamma-Gamma Source Co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OIN2 .                 aa:   Gamma-Gamma Source Pow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2.                 bb:   Gamma-Gamma Log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3.                 bb:   Gamma-Gamma Log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27   .G/C3             ff:   Cmo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4.                 jj:   Spectral Gamma-Ray Log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AGR  .                 kk:   Gamma-Ray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CURVE IN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MNEM.UNIT       API Code     Curve Description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---------    -------------   --------------------------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EPTH .M                     : 1  Dept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BK   .OHMM                  : 2  Micro Lateral Log Resistiv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CALI .M                     : 3  Microcalip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P    .MV                    : 4  Spontaneous Potentia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TIL  .OHMM                  : 5  Induction Log,Resistiv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5   .OHMM                  : 6  Lateral Log Resistivity A8.0M1.0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4   .OHMM                  : 7  Lateral Log Resistivity A4.0M0.5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3   .OHMM                  : 8  Lateral Log Resistivity A2.0M0.5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2   .OHMM                  : 9  Lateral Log Resistivity A1.0M0.1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1   .OHMM                  : 10 Lateral Log Resistivity A0.4M0.1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KS    .OHMM                  : 11 Normal Log Resistivity N11.0M0.5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M    .OHMM                  : 12 Mud Resistyv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IKA   .  MSim/M               : 13 Induction Log, Conductivity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IKR   . MSim/M               : 14 Induction Log, Conductivity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K    .OHMM                  : 15 Laterolog Shallo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A Log Data Section - Number of Curves = 1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00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999.250    -999.250    -999.250       2.605       2.329       2.037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5.838      15.576      14.501      14.358       3.206     188.106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117.141       9.324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ind w:right="794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Перечень дополнительной информации, включаемой в </w:t>
      </w:r>
      <w:r>
        <w:rPr>
          <w:rFonts w:cs="Arial" w:ascii="Arial" w:hAnsi="Arial"/>
          <w:b/>
          <w:sz w:val="22"/>
          <w:szCs w:val="22"/>
          <w:lang w:val="en-US"/>
        </w:rPr>
        <w:t>LAS</w:t>
      </w:r>
      <w:r>
        <w:rPr>
          <w:rFonts w:cs="Arial" w:ascii="Arial" w:hAnsi="Arial"/>
          <w:b/>
          <w:sz w:val="22"/>
          <w:szCs w:val="22"/>
        </w:rPr>
        <w:t>-файл (</w:t>
      </w:r>
      <w:r>
        <w:rPr>
          <w:rFonts w:cs="Arial" w:ascii="Arial" w:hAnsi="Arial"/>
          <w:sz w:val="22"/>
          <w:szCs w:val="22"/>
        </w:rPr>
        <w:t>PARAMETER INFORMATION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~PARAMETER INFORMATION</w:t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292"/>
        <w:gridCol w:w="3345"/>
        <w:gridCol w:w="3969"/>
      </w:tblGrid>
      <w:tr>
        <w:trPr>
          <w:trHeight w:val="315" w:hRule="atLeast"/>
        </w:trPr>
        <w:tc>
          <w:tcPr>
            <w:tcW w:w="98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крытый ствол</w:t>
            </w:r>
          </w:p>
        </w:tc>
      </w:tr>
      <w:tr>
        <w:trPr>
          <w:trHeight w:val="81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мя международно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МЯ</w:t>
            </w:r>
          </w:p>
        </w:tc>
      </w:tr>
      <w:tr>
        <w:trPr>
          <w:trHeight w:val="12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NTY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Wellbore Purpose(stratigraphic test well, record hole, widcat,exploratory,production,apprasal,research and special wel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тегория скважины (опорная,параметрическая,структурная,поисковая, оценочная,разведочная,эксплуатационная,специальная)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ex Formation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екс нижнего вскрытого горизонт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rehole Status (open, cas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стояние ствола скважины (открытый,закрытый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R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Logging Direction (1-record up,2-record down, 0- undefined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правление каротажа (1-вверх, 2-вниз,0-неопределен)</w:t>
            </w:r>
          </w:p>
        </w:tc>
      </w:tr>
      <w:tr>
        <w:trPr>
          <w:trHeight w:val="351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KB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vation of Kelly Bush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льтитуда  стола ротора</w:t>
            </w:r>
          </w:p>
        </w:tc>
      </w:tr>
      <w:tr>
        <w:trPr>
          <w:trHeight w:val="15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rilling Mud Type (polymer drilling mud, bitumen-lime drilling mud,claydrilling mud (slurry/slush),oil-based mud,salt drilling mud,technical water (service water/process water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бурового раствора (полимерный,ИБР,глинистый,РНО,солевой,тех вода)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D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/CM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Den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отность бурового раств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V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Visco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язкость бурового раств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Los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доотдача бурового раств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PH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P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 бурового раств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M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HM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esistivity of Mud on Servic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ЭС бурового раствора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SH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rface Tolls Temperat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начение температуры на поверхности по скважинному термометру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ttom  Temperat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мпература на забое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PA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rehole Press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ное давление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t Siz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долота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DD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Bottomhole Depth from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 по бурению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D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epth - Logg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 по каротажу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E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/H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verage Logging Speed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корость записи средняя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C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gging Unit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каротажной станции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T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tness"s Nam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О интепретат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thet Service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рока для примечания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iper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профилеметрии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ctric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электрометодов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crolo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микрометоды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uction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ИК</w:t>
            </w:r>
          </w:p>
        </w:tc>
      </w:tr>
      <w:tr>
        <w:trPr>
          <w:trHeight w:val="659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+Thermal Neutron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РК(ГК+ННКт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+Neutron Gamma Logging Tool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РК(ГК+НГК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tral Gamma -Ray Logging Tool (Modul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СГК</w:t>
            </w:r>
          </w:p>
        </w:tc>
      </w:tr>
      <w:tr>
        <w:trPr>
          <w:trHeight w:val="3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sity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ГГК-П</w:t>
            </w:r>
          </w:p>
        </w:tc>
      </w:tr>
      <w:tr>
        <w:trPr>
          <w:trHeight w:val="39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oustic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АК</w:t>
            </w:r>
          </w:p>
        </w:tc>
      </w:tr>
      <w:tr>
        <w:trPr>
          <w:trHeight w:val="42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KIZ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ВИКИЗ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perature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термометрии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1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Logging Tool (Module)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ГК</w:t>
            </w:r>
          </w:p>
        </w:tc>
      </w:tr>
      <w:tr>
        <w:trPr>
          <w:trHeight w:val="495" w:hRule="atLeas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hermal Neutron Code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ННКт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ermal Neutron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ННКт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rmal Neutron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ННКт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Source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НГК</w:t>
            </w:r>
          </w:p>
        </w:tc>
      </w:tr>
      <w:tr>
        <w:trPr>
          <w:trHeight w:val="52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НГК</w:t>
            </w:r>
          </w:p>
        </w:tc>
      </w:tr>
      <w:tr>
        <w:trPr>
          <w:trHeight w:val="3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НГК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amma-Gamma Source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ГГК,СГДТ,ЦМ номер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amma-Gamma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ГГК,СГДТ,ЦМ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Gamma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ГГК,СГДТ,ЦМ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Gamma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ГГКП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2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mob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моб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tral Gamma -Ray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СГК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GR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ГК</w:t>
            </w:r>
          </w:p>
        </w:tc>
      </w:tr>
      <w:tr>
        <w:trPr>
          <w:trHeight w:val="255" w:hRule="atLeast"/>
        </w:trPr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крытый ствол</w:t>
            </w:r>
          </w:p>
        </w:tc>
      </w:tr>
      <w:tr>
        <w:trPr>
          <w:trHeight w:val="255" w:hRule="atLeast"/>
        </w:trPr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NTYP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Wellbore Purpose(stratigraphic test well, record hole, wildcat,exploratory,production,apprasal,research and special well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тегория скважины(опорная,параметрическая,структурная,поисковая, оценочная,разведочная,эксплуатационная,специальная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ex Formation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ндексы горизонтов 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rehole Status (open, cas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стояние ствола скважины (открытый,закрытый)</w:t>
            </w:r>
          </w:p>
        </w:tc>
      </w:tr>
      <w:tr>
        <w:trPr>
          <w:trHeight w:val="39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J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ase hole log (Gamma-Gamma Cement Log;Acoustic Cement Log ;Production Log; Injection Log; Production Log for variable conditions; Injection Log for variable conditions; Production Log for swabbing;  Production Log + Case Control; Injection Log +Case Control; Case Control; Perforation; Bottom determination, Marker determination; Level determination; Packing, Bail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operation; Free-Point Indicator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wabbing; PLT;GDI;UGI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бот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амм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амм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цементомет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устическа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цементомет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филь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ток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филь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емистости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филь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ток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меной условий, профиль приемистости со сменой условий, профиль притока при УГИС, свабировании; профиль притока+тех.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стояние эк. колонны; профиль приемистости+тех. состояние эк. колонны; тех. состояние эк. колонны; перфорация; отбивка забоя, привязка репера; отбивка уровней; установка ВП,желонки; прихватоопределитель; свабирование;КВД;ГДИ;УГИС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R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Logging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irectio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1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ecor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up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2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ecor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ow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, 0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undefine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правление каротажа (1-вверх, 2-вниз,0-неопределен)</w:t>
            </w:r>
          </w:p>
        </w:tc>
      </w:tr>
      <w:tr>
        <w:trPr>
          <w:trHeight w:val="3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KB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vation of Kelly Bush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льтитуда стола ротора</w:t>
            </w:r>
          </w:p>
        </w:tc>
      </w:tr>
      <w:tr>
        <w:trPr>
          <w:trHeight w:val="15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rilling Mud Type (polymer drilling mud, bitumen-lime drilling mud,claydrilling mud (slurry/slush),oil-based mud,salt drilling mud,technical water (service water/process water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бурового раствора (полимерный,ИБР,глинистый,РНО,солевой,тех вода)</w:t>
            </w:r>
          </w:p>
        </w:tc>
      </w:tr>
      <w:tr>
        <w:trPr>
          <w:trHeight w:val="3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D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/CM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Den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отность бурового раствора</w:t>
            </w:r>
          </w:p>
        </w:tc>
      </w:tr>
      <w:tr>
        <w:trPr>
          <w:trHeight w:val="3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V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Visco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язкость бурового раствора</w:t>
            </w:r>
          </w:p>
        </w:tc>
      </w:tr>
      <w:tr>
        <w:trPr>
          <w:trHeight w:val="3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Los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доотдача бурового раствора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PH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P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 бурового раствора</w:t>
            </w:r>
          </w:p>
        </w:tc>
      </w:tr>
      <w:tr>
        <w:trPr>
          <w:trHeight w:val="3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M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HM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esistivity of Mud on Servic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ЭС бурового раствора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SH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rface Tolls Temperat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начение температуры на поверхности по скважинному термометру</w:t>
            </w:r>
          </w:p>
        </w:tc>
      </w:tr>
      <w:tr>
        <w:trPr>
          <w:trHeight w:val="3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ttom  Temperat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мпература на забое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PA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rehole Press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ное давление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t Siz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долот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D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1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колонны направления  по бурению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L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1  of Surfase Casing Lo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колонны направления  по каротажу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IZ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ize1 from Drill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 колонны направления по бурению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D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1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обсадн колонны для инт1 по бурению (кондуктор)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L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1  of Surfase Casing Lo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обсадн колонны для инт1 по каротажу (кондуктор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IZ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ize1 from Drill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обсадн колонны для инт1 по бурению (кондуктор)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T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-Well Thickness1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обсадн колонны для инт1 по бурению (кондуктор)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D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2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обсадн колонны для инт2 по бурению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L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2  of Surfase Casing Lo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ашмак обсадной колонны для инт2 по каротажу 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IZ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ize2 from  Drill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обсадн колонны для инт2 по бурению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T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-Well Thickness2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обсадн колонны для инт2 по бурению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D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3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обсадн колонны для инт3 по бурению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L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3  of Surfase Casing Lo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ашмак обсадной колонны для инт3 по каротажу </w:t>
            </w:r>
          </w:p>
        </w:tc>
      </w:tr>
      <w:tr>
        <w:trPr>
          <w:trHeight w:val="73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IZ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ize3 from  Drill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обсадн колонны для инт3 по бурению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T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-Well Thickness3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обсадн колонны для инт3 по бурению</w:t>
            </w:r>
          </w:p>
        </w:tc>
      </w:tr>
      <w:tr>
        <w:trPr>
          <w:trHeight w:val="3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D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epth - Logg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 по каротажу (в откр.стволе)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D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ug Back Total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кусственный забой</w:t>
            </w:r>
          </w:p>
        </w:tc>
      </w:tr>
      <w:tr>
        <w:trPr>
          <w:trHeight w:val="3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D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urrent Plug Back Total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кущий искусственный забо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1(кровля)</w:t>
            </w:r>
          </w:p>
        </w:tc>
      </w:tr>
      <w:tr>
        <w:trPr>
          <w:trHeight w:val="6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1(подошва)</w:t>
            </w:r>
          </w:p>
        </w:tc>
      </w:tr>
      <w:tr>
        <w:trPr>
          <w:trHeight w:val="70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2(кровля)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2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2(подошва)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3(кровля)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3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3(подошва)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4(кровля)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4(подошва)</w:t>
            </w:r>
          </w:p>
        </w:tc>
      </w:tr>
      <w:tr>
        <w:trPr>
          <w:trHeight w:val="3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STO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op Ring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лубина стоп-кольца</w:t>
            </w:r>
          </w:p>
        </w:tc>
      </w:tr>
      <w:tr>
        <w:trPr>
          <w:trHeight w:val="14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ETC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enting Meth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(direct, revers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tepped collar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ial holes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пособ заливки цементной смеси (прямой, обратный, муфты ступенчатого цементирования, специальные отверстия)</w:t>
            </w:r>
          </w:p>
        </w:tc>
      </w:tr>
      <w:tr>
        <w:trPr>
          <w:trHeight w:val="46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C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menting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заливки цементной смеси</w:t>
            </w:r>
          </w:p>
        </w:tc>
      </w:tr>
      <w:tr>
        <w:trPr>
          <w:trHeight w:val="76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CTO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ned Gel-Cement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ектный уровень подъема гельцемента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CTO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ned Cement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ектный уровень подъема цемента</w:t>
            </w:r>
          </w:p>
        </w:tc>
      </w:tr>
      <w:tr>
        <w:trPr>
          <w:trHeight w:val="6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TO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imated Gel-Cement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еский уровень подъема гельцемента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TO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imated Cement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еский уровень подъема цемента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CVO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ad Gel-Cement Volum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гельцемента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E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/C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el-Cement Den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дельный вес гельцемента</w:t>
            </w:r>
          </w:p>
        </w:tc>
      </w:tr>
      <w:tr>
        <w:trPr>
          <w:trHeight w:val="49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V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il Cement Volum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цемента</w:t>
            </w:r>
          </w:p>
        </w:tc>
      </w:tr>
      <w:tr>
        <w:trPr>
          <w:trHeight w:val="4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DE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/C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il Cement Den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дельный вес цемента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Y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ion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аст1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ation Data  Interval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перфорации 1 интервала</w:t>
            </w:r>
          </w:p>
        </w:tc>
      </w:tr>
      <w:tr>
        <w:trPr>
          <w:trHeight w:val="6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1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1(кровля)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1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1(подошва)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1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1(кровля)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1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1(подошва)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CH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umber of Charge for Perforating Interval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зарядов перфорации 1</w:t>
            </w:r>
          </w:p>
        </w:tc>
      </w:tr>
      <w:tr>
        <w:trPr>
          <w:trHeight w:val="76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D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forating Gun Type and Shooting Density for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перфоратора и плотность прострела1</w:t>
            </w:r>
          </w:p>
        </w:tc>
      </w:tr>
      <w:tr>
        <w:trPr>
          <w:trHeight w:val="70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Y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ion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аст2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ation Data  Interval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перфорации 2 интервала</w:t>
            </w:r>
          </w:p>
        </w:tc>
      </w:tr>
      <w:tr>
        <w:trPr>
          <w:trHeight w:val="8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2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2(кровля)</w:t>
            </w:r>
          </w:p>
        </w:tc>
      </w:tr>
      <w:tr>
        <w:trPr>
          <w:trHeight w:val="8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2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2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2(подошва)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2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2(кровля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2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2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перфорации2(подошва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CH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umber of Charge for Perforating Interval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зарядов перфорации2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D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forating Gun Type and Shooting Density for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перфоратора и плотность прострела2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Y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ion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аст3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ation Data  Interval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перфорации 3 интервал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3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3(кровля)</w:t>
            </w:r>
          </w:p>
        </w:tc>
      </w:tr>
      <w:tr>
        <w:trPr>
          <w:trHeight w:val="6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3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3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3(подошва)</w:t>
            </w:r>
          </w:p>
        </w:tc>
      </w:tr>
      <w:tr>
        <w:trPr>
          <w:trHeight w:val="8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3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3(кровля)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3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3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3(подошва)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CH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umber of Charge for Perforating Interval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зарядов перфорации3</w:t>
            </w:r>
          </w:p>
        </w:tc>
      </w:tr>
      <w:tr>
        <w:trPr>
          <w:trHeight w:val="9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D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forating Gun Type and Shooting Density for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перфоратора и плотность прострела3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Y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ion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аст4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ation Data  Interval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перфорации 4 интервал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4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4(кровля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4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4(подошва)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4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4(кровля)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4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4(подошва)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CH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umber of Charge for Perforating Interval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зарядов перфорации4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D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forating Gun Type and Shooting Density for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перфоратора и плотность прострела4</w:t>
            </w:r>
          </w:p>
        </w:tc>
      </w:tr>
      <w:tr>
        <w:trPr>
          <w:trHeight w:val="4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B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bing Diamet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НКТ</w:t>
            </w:r>
          </w:p>
        </w:tc>
      </w:tr>
      <w:tr>
        <w:trPr>
          <w:trHeight w:val="4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UB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bing Running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лубина спуска НКТ фактическая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AK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cker Running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лубина спуска пакера фактическая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TA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cker Stem Leng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лина хвостовика пакера</w:t>
            </w:r>
          </w:p>
        </w:tc>
      </w:tr>
      <w:tr>
        <w:trPr>
          <w:trHeight w:val="40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E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/H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verage Logging Speed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корость записи средняя</w:t>
            </w:r>
          </w:p>
        </w:tc>
      </w:tr>
      <w:tr>
        <w:trPr>
          <w:trHeight w:val="43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QUI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Havdw ar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yste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ппаратурный комплекс</w:t>
            </w:r>
          </w:p>
        </w:tc>
      </w:tr>
      <w:tr>
        <w:trPr>
          <w:trHeight w:val="52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C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gging Unit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каротажной станции</w:t>
            </w:r>
          </w:p>
        </w:tc>
      </w:tr>
      <w:tr>
        <w:trPr>
          <w:trHeight w:val="49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T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tness"s Nam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О интерпретатора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+Thermal Neutron Logging Tool (Modul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РК(ГК+ННКт),номер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hermal Neutron Code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ННКт, номер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ermal Neutron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ННКт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rmal Neutron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ННКт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+Neutron Gamma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РК(ГК+НГК), номер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Source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НГК,номер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НГК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НГК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tral Gamma -Ray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СГК,номер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tral Gamma -Ray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СГК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ГК, номер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GR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ГК</w:t>
            </w:r>
          </w:p>
        </w:tc>
      </w:tr>
      <w:tr>
        <w:trPr>
          <w:trHeight w:val="46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perature Logging Too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термометрии, номер</w:t>
            </w:r>
          </w:p>
        </w:tc>
      </w:tr>
      <w:tr>
        <w:trPr>
          <w:trHeight w:val="49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duction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контроля разработки,номер</w:t>
            </w:r>
          </w:p>
        </w:tc>
      </w:tr>
      <w:tr>
        <w:trPr>
          <w:trHeight w:val="45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clear Cement Logging Too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ГГКконд,номер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Collar Locator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МЛМ,номер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/O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СО,номер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ownhole Gamma Flaw Detector &amp;Cement - Bond Logging Too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СГДТ,номер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amma-Gamma Source Code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и номер радиоактивного источника СГДТ, ЦМ8-10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oustic L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АК, номер</w:t>
            </w:r>
          </w:p>
        </w:tc>
      </w:tr>
      <w:tr>
        <w:trPr>
          <w:trHeight w:val="8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amma-Gamma Source Code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и номер радиоактивного источника плотномера</w:t>
            </w:r>
          </w:p>
        </w:tc>
      </w:tr>
      <w:tr>
        <w:trPr>
          <w:trHeight w:val="52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amma-Gamma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плотномера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lsed Neutron Logging Too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ИННК,номер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21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iper (Module)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(модуль)трубной профилеметрии, номер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79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ечень мнемоник кривых и результатов интерпретации  ГИС.</w:t>
      </w:r>
    </w:p>
    <w:p>
      <w:pPr>
        <w:pStyle w:val="Normal"/>
        <w:ind w:left="21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4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693"/>
        <w:gridCol w:w="1057"/>
        <w:gridCol w:w="1211"/>
        <w:gridCol w:w="1276"/>
        <w:gridCol w:w="992"/>
      </w:tblGrid>
      <w:tr>
        <w:trPr>
          <w:trHeight w:val="2070" w:hRule="atLeast"/>
        </w:trPr>
        <w:tc>
          <w:tcPr>
            <w:tcW w:w="2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 of Dat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немоника  LAS файл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немоника  LAS файла до 2007года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лектрические  мет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енциал естественной поляриз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ntaneous Potenti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потенциал-зонду  N6.0M0.5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l Log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0.5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1.0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2.0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4.0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8.0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0.4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1.0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2.0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4.0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8.0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ЭС промывочной жидк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d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БК-3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aterolog  Shallow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Омм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K</w:t>
            </w: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икрокаротаж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данным МГЗ A0.25M0.25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log Inverse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Z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данным МПЗ A0.05M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log Normal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PZ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БМ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 Lateral Log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B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филеметрия и кавернометрия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микрокаверн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calip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CAL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диаметр  скважи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aliper Average Borehole Di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1 профиле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per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2 профиле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per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укционный каротаж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одимость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Conduc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им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im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имость по зонду 7И1.6 - Актив. сигнал/АИК-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Conduc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им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im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имость по зонду 7И1.6 - Реакт. сигнал/АИК-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Conduc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им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im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ысокочастотный электромагнитный каротаж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05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07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10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14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20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05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07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10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14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20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диоактивный каротаж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 -активность по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-R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 -активность по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-R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 -активность по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-R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йтрон-нейтронный каротаж по тепловым нейтронам(большой зонд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 Thermal Neutron Loggin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K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йтрон-нейтронный каротаж по тепловым нейтронам(малый зонд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ar Thermal Neutron Loggin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K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йтронный гамма каротаж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utron - Gamma R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G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родосодержа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ogen Cont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O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большого зонда  ГГКП-большой зон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nsity GGL Log by Large Zon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GR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большого зонда  ГГКП-малый зон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nsity GGL Log by Small Zon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GR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ГГКП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Resolution Formation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HO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совое содержание уран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anium Weight Cont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M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ое содержание тор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orium Weight Cont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M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ое содержание кал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assium Weight Cont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рная гамма-активность по С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tral Gamma-Ray Ac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G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мпульсный нейтронный каротаж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счета в фиксированном временном окне МЗ для методики определения водородосодерж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Near Dete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N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счета в фиксированном временном окне БЗ для методики определения водородосодерж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Far Dete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F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счета в фиксированном временном окне МЗ для методики компенсации водородасодерж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Near Correct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N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счета в фиксированном временном окне БЗ для методики компенсации водородасодерж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Far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F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 TCND/TCF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 TCNC/TCFC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orrected counts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A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глеродно-кислородный каротаж</w:t>
            </w:r>
          </w:p>
        </w:tc>
      </w:tr>
      <w:tr>
        <w:trPr>
          <w:trHeight w:val="10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НР/ГИРЗ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elastic Gamma-Ray /Capture Gamma-Ray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неупругих каналов "С/О" (ГИНР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elastic C/O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/O,COR</w:t>
            </w:r>
          </w:p>
        </w:tc>
      </w:tr>
      <w:tr>
        <w:trPr>
          <w:trHeight w:val="7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захваченных каналов "Са/Si" (ГИР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ture Ca/Si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/Si,CASI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неупругих каналов "Са/Si (ГИНР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elastic 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i</w:t>
            </w:r>
            <w:r>
              <w:rPr>
                <w:rFonts w:cs="Arial" w:ascii="Arial" w:hAnsi="Arial"/>
                <w:sz w:val="22"/>
                <w:szCs w:val="22"/>
              </w:rPr>
              <w:t xml:space="preserve">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R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IL,LIRI</w:t>
            </w:r>
          </w:p>
        </w:tc>
      </w:tr>
      <w:tr>
        <w:trPr>
          <w:trHeight w:val="300" w:hRule="atLeast"/>
        </w:trPr>
        <w:tc>
          <w:tcPr>
            <w:tcW w:w="64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устический каротаж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родольной волны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Wave Travel Time For-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P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1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родольной волны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Wave Travel Time For-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P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2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льта  Т продольн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 Delta -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 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P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T</w:t>
            </w:r>
          </w:p>
        </w:tc>
      </w:tr>
      <w:tr>
        <w:trPr>
          <w:trHeight w:val="7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оперечной волны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Wave Travel Time For -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S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оперечной волны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Wave Travel Time For -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S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льта  Т поперечн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ar Delta-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 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волны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Wave Amplitude For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</w:t>
            </w:r>
          </w:p>
        </w:tc>
      </w:tr>
      <w:tr>
        <w:trPr>
          <w:trHeight w:val="8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волны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Wave Amplitude For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продольной вол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 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FP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R</w:t>
            </w:r>
          </w:p>
        </w:tc>
      </w:tr>
      <w:tr>
        <w:trPr>
          <w:trHeight w:val="9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оперечной волны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Wave Amplitude For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оперечной волны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Wave Amplitude For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поперечной вол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ar 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F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 волны Лэмба-Стоунли 1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b-Stoneley Wave Travel Time For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L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волны Лэмба-Стоунли 2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b-Stoneley Wave Travel Time For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L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льта Т волны Лэмба-Стоунл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neley Delta-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 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T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волны Лэмба-Стоунли  1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b-Stoneley Wave Amplitude For Channel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 волны Лэмба-Стоунли 2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b-Stoneley Wave Amplitude For Channel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волны Лэмба-Стоунл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b-Stoneley 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F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робега продольной вол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 (Wave) Veloc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P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робега поперечной вол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ar (Wave) Veloc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корость пробега волны Лэмба-Стоунли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b-Stoneley (Wave)Veloc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Vp/Vs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to Shear Velocity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PV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As/A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to Pressure Amplitude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SAP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Пуассо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isson Shea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Юнг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ung"s Modul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YM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сдвиг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ar Modul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M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всестороннего сжат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ulk Modul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M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сжимаемости пор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on Compressibility Fa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E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бокового распо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izontal Stress Fa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B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ь технического состояния и качества цементирования скважин</w:t>
            </w:r>
          </w:p>
        </w:tc>
      </w:tr>
      <w:tr>
        <w:trPr>
          <w:trHeight w:val="7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СРЕДЫ 1КАНАЛ ЦЕМЕНТ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Bond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M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СРЕДЫ 2КАНАЛ ЦЕМЕНТ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Bond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СРЕДЫ 3КАНАЛ ЦЕМЕНТ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Bond Channel 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M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СРЕДЫ 4КАНАЛ ЦЕМЕНТ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Bond Channel 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M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НДЕКС ЗАПОЛНЕНИЯ СМЕСИ </w:t>
            </w:r>
            <w:r>
              <w:rPr>
                <w:rFonts w:cs="Arial" w:ascii="Arial" w:hAnsi="Arial"/>
                <w:sz w:val="22"/>
                <w:szCs w:val="22"/>
              </w:rPr>
              <w:t>(одностороннее равномерное, неравномерное, чередования равномерного и неравномерног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Mixture Infilling Index (Single-Direction Uniform,Nonuniform,Uniform/Nonuniform Alternation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ЕКТИВНЫЙ КАНАЛ 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elective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L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ЕКТИВНЫЙ КАНАЛ 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tive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L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ЛЕКТИВНЫЙ КАНАЛ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tive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АЛ ТОЛЩИН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per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ГРАЛЬНЫЙ 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ted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ЯЯ ПЛОТНОСТЬ СРЕ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erage Medium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DC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ЛЩИНА СТЕН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l Thicknes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NT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центриситет колон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ing Eccentric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C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екс цемента по СГДТ(цемент,цемент отсутствует, цемент неоднородный, гельцемент, неопредел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ment Index from(Cement,NoCement,Heterogeneous Cement,Gel-Cement,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CB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родольной волны по породе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 Wave Travel Time For Channel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P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родольной волны по породе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 Wave Travel Time For Channel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P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льта Т продольной волны по пород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-Wave Delta-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 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P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P</w:t>
            </w:r>
          </w:p>
        </w:tc>
      </w:tr>
      <w:tr>
        <w:trPr>
          <w:trHeight w:val="8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породе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-Wave Amplitude For Channel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P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породе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-Wave Amplitude For Channel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P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продольной  волны по пород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on Pressure-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FP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колонне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Pressure-Wave Amplitude for Channel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K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колонне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Pressure-Wave Amplitude for Channel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K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продольной  волны по колонн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Pressure-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F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породе, если один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-Wave Amplitude if Single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P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колонне, если один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Pressure-Wave Amplitude if Single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контакта цемент-колонна(отсутствует, плохой, частичный, жесткий, неопределен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ment/Casing Contact(No contact,Weak,Partial,Rigid,Undefined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C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контакта цемент-порода(отсутствует, плохой, частичный, жесткий, неопределен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ment/Formation Contact(No contact,Weak,Partial,Rigid,Undefined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C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бивка цементного кольца по термометр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ment Top Location from Temperatur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рад.С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ь разработки месторождений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Collar Loca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C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O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 1ЗАПИС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Collar Locator,Log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CL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 2ЗАПИС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Collar Locator,Log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CL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,ФОНОВ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Collar Locator,Backgroun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CL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радС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MP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МПЕРАТУРА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ФОНОВАЯ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kground Temperatur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MP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(ТЕРМОКОНДУКТИВНАЯ РАСХОДОМЕТРИ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low Detector(Thermoconductive Flowmeter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P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-Holdup 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U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Ц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ater) Salin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/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L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MM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ИФФЕРЕНЦИАЛЬНАЯ КРИВАЯ РАСХОД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АСЧЕТНА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Differential Curve (Calculated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KP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ГРАЛЬНАЯ КРИВАЯ РАСХОДА (РАСЧЕТНАЯ) нагнетельная скв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Integral Curve (Calculated) Injec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L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shod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ГРАЛЬНАЯ КРИВАЯ РАСХОДА(РАСЧЕТНА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Integral Curve (Calculated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K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rque flow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по трубному плотномер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s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DC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по затрубному плотномер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e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DC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301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-АКТИВНОСТЬ ПО ГК, ФОНОВ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 Activity Backgroun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,GR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истивиметр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мыслово-геофизические исследования при освоении скважин компрессором.</w:t>
            </w:r>
          </w:p>
        </w:tc>
      </w:tr>
      <w:tr>
        <w:trPr>
          <w:trHeight w:val="547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ча: Определение профиля притока, источника обводнения и технического состояния эксплуатационной колонны.</w:t>
            </w:r>
          </w:p>
        </w:tc>
      </w:tr>
      <w:tr>
        <w:trPr>
          <w:trHeight w:val="547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Фоновые измерения (Индекс кривых «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</w:t>
            </w:r>
            <w:r>
              <w:rPr>
                <w:rFonts w:cs="Arial" w:ascii="Arial" w:hAnsi="Arial"/>
                <w:b/>
                <w:sz w:val="22"/>
                <w:szCs w:val="22"/>
              </w:rPr>
              <w:t>»).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трия - отбивка статического уровня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(spacing of static level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мометрия от статического уровня до забоя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(from static level to bottom hol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Collar Locato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C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-активность по Г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mma Activity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RF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ackground Temperature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F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ESF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F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з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Water) Salinity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/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LIF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ле пуска компрессора (процесс компрессрования) Индекс кривых «1»)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(процесс компрессрования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compressing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ле срабатывая пусковых муфт (Индекс кривых «2»).</w:t>
            </w:r>
          </w:p>
        </w:tc>
      </w:tr>
      <w:tr>
        <w:trPr>
          <w:trHeight w:val="51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(После срабатывания пусковых муфт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after starting clutches respons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 (Термокондуктивная дебитометрия)(После срабатывания пусковых муфт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flow Detector (Thermoconductive flowmeter ) (after starting clutches response) 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P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ле стравливания затрубного давления и создания дополнительной депрессии на пласт (Индекс кривых «3»).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трия отбивка уровня и ВН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 (oil-water interface (OWI) and level spacing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от уровня до забо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from level to bottom hol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after annular pressure relief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9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(after annular pressure relief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ES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 (after annular pressure relief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ц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Water) Salinity (after annular pressure relief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/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/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LI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8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 (термокондуктивная дебитометрия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flow Detector (Thermoconductive flowmeter ) (after starting clutches respons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P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rque flowmete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случае неоднородного состава смеси в НКТ (Индекс кривых «4»)</w:t>
            </w:r>
          </w:p>
        </w:tc>
      </w:tr>
      <w:tr>
        <w:trPr>
          <w:trHeight w:val="70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трия (по всему лифту НКТ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 (throughout oilwelltubing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ция (по всему лифту НКТ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Water)Salinity (throughout oilwell tubing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LI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тковременно остановленная скважина (Индекс кривых «5»).</w:t>
            </w:r>
          </w:p>
        </w:tc>
      </w:tr>
      <w:tr>
        <w:trPr>
          <w:trHeight w:val="52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по стволу скважин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uphole, shut-in well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интервале детальных исследова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shut-in well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месте нарушения э/колонны после стравливания воздуха и остановки скважины (Индекс кривых «6»).</w:t>
            </w:r>
          </w:p>
        </w:tc>
      </w:tr>
      <w:tr>
        <w:trPr>
          <w:trHeight w:val="48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ц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Water) Salinity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/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/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LI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5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 (термокондуктивная дебитометрия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flow Detector (Thermoconductive flowmeter )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P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rque flowmeter, oil string deforma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мыслово-геофизические исследования в нагнетательных скважинах.</w:t>
            </w:r>
          </w:p>
        </w:tc>
      </w:tr>
      <w:tr>
        <w:trPr>
          <w:trHeight w:val="576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ча: Определение профиля приемистости, межпластовых перетоков и технического состояния эксплуатационной колонны.</w:t>
            </w:r>
          </w:p>
        </w:tc>
      </w:tr>
      <w:tr>
        <w:trPr>
          <w:trHeight w:val="418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Фоновые измерения (Индекс кривых «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</w:t>
            </w:r>
            <w:r>
              <w:rPr>
                <w:rFonts w:cs="Arial" w:ascii="Arial" w:hAnsi="Arial"/>
                <w:b/>
                <w:sz w:val="22"/>
                <w:szCs w:val="22"/>
              </w:rPr>
              <w:t>».</w:t>
            </w:r>
          </w:p>
        </w:tc>
      </w:tr>
      <w:tr>
        <w:trPr>
          <w:trHeight w:val="55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по стволу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Background (throughout well hol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F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инт. дет. исслед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F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 в инт. дет. исслед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ESF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Collar Locato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C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-активность по Г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mma Activity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RF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жим закачки (индекс кривых «7»)</w:t>
            </w:r>
          </w:p>
        </w:tc>
      </w:tr>
      <w:tr>
        <w:trPr>
          <w:trHeight w:val="46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по стволу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jection (throughout well hol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инт. дет. исслед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 в инт. дет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ES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 на различных скоростях в диапазоне (600-2500м/час)</w:t>
            </w:r>
          </w:p>
        </w:tc>
      </w:tr>
      <w:tr>
        <w:trPr>
          <w:trHeight w:val="53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4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>-300 м/час) в интервале «забой-воронка НКТ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P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фференциальная кривая расхода (расчетная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Differential Curve (Calculated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P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3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>-150 м/час) в интервале фильтра перфо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LI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гральная кривая расхода (расчетная) нагнетательная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Integral Curve (Calculated)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LI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жим кратковременной остановки (Индекс кривых «8»).</w:t>
            </w:r>
          </w:p>
        </w:tc>
      </w:tr>
      <w:tr>
        <w:trPr>
          <w:trHeight w:val="69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через 10мин после остановки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10 minutes hold-up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через 45 мин -1час после остановки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45 minutes hold-up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через 5-6 часов после остановки скважины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5-6 hours hold-up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 обнаружении негерметичности э/колонны (Индекс кривых «9»)</w:t>
            </w:r>
          </w:p>
        </w:tc>
      </w:tr>
      <w:tr>
        <w:trPr>
          <w:trHeight w:val="56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режиме закач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jection, oil string deforma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7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 в режиме закач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, injection, oil string deforma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1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 (Термокондуктивная дебитометрия)в режиме закачки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flow Detector (Thermoconductive injection)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P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режиме кратковременной остановки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short-duration stop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99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БОР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RC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10-ти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10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10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16-ти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16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16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22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22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22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28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28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28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34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34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34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40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40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40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10-ти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10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10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16-ти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16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16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22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22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22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28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28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28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34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34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34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40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40inch Spacing at 2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40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10-ти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10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10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16-ти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16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16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22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22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22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28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28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28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34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34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34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40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40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40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10-ти дюймового зонда (400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10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10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16-ти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16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16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22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22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22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28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28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28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34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34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34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40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40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40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роходки  в записанном режи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ate of penetration from Recorded Mo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/ча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/H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OP5_R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мма каротаж по прибору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RC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mma-Ray ARC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P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_AP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94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БОР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CR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33 дюймового зонда на 400кГ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R Attenuation Resistivity 33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33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33 дюймового зонда на 2 МГ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R Attenuation Resistivity 33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33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зовое сопротивление 33-дюймового зонда на 400 кГ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R Phase Shift Resistivity 33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33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зовое сопротивление 33-дюймового зонда на 2МГ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R Phase Shift Resistivity 33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33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мма каротаж по прибору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C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mma-Ray SLIM PULS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P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_SPULSE_BH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роходки  в записанном режи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ate of penetration from Recorded Mo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/ча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/H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OP5_R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убина исследования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33H&lt;P33L&lt;A33H&lt;A33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зультаты интерпретации данных  ГИС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Абсолютная глуб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rue Vertical Dept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VDSS</w:t>
            </w: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ЬФА П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pha SP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ЬФА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pha G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ОЙНОЙ РАЗНОСТНЫЙ ПАРАМЕТР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 Dual Difference Par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G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СИТЕЛЬНЫЙ ПАРАМЕТР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ve G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G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ОЙНОЙ РАЗНОСТНЫЙ ПАРАМЕТР НН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utron Logging Dual Difference Par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K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ОЙНОЙ РАЗНОСТНЫЙ ПАРАМЕТР Н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utron GammaLogging Dual Difference Par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G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СИТЕЛЬНЫЙ ПАРАМЕТР НН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utron Logging Relative Par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NK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зоны проникнов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stivity Invasion Zon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X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АМЕТР ЗОНЫ ПРОНИКНОВЕНИЯ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sion Zone Di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ДИУС ЗОНЫ ПРОНИКНОВЕНИЯ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sion Zone Radi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водонасыщ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-Saturation Fa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нефтегазонасыщ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 Satur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характера насыщ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aturation Characteristics and the Co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LU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литолог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thological Characteristics and the Co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остаточной водонасыщ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nd Water-Satur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WI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 порист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on Resistivity Fa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водонасыщенного плас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stivity Water Form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W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WP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 насыщ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on Resistivity inde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N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РИСТОСТЬ по ПС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(ЭФ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ve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HIEF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PEF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ИСТОСТЬ по ДАННЫМ НК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rmal Neutron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ИСТОСТЬ по ДАННЫМ Н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utron-Gamma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GP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РИСТОСТЬ по АК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T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РИСТОСТЬ по ДАННЫМ ГГКП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osity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РИСТОСТЬ по ГК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л по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 Clayness Inde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AL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л по С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GC Clayness Inde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L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л по П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 Clayness Inde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H</w:t>
            </w:r>
          </w:p>
        </w:tc>
      </w:tr>
      <w:tr>
        <w:trPr>
          <w:trHeight w:val="612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бсолютная проницаемость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ute Permeabil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ЭС по комплексу зондов К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ctrical Resistivity from Combination Resistivity Lo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TE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ЭС пласта,  принят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med Formation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ЭС по И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TI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ы насыщения (FLUID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turation Characteristics and the Co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приток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Inflow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фт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водне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 Encroach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воднение пресной вод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sh Water Encroach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д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ter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 + вод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z+Wa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фть +в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+Wa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а +Нефт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+Oi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иженная нефтенасыщенност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w Oil Satur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р насыщения неяс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ration is 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ук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воднение соленой вод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ine Water Encroach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точная нефт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ual Oi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ы литологии (LIT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Lithological Characteristics and the Co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счани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ston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инистый просл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y Lay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94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инистый песчаник (алеврит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gillaceous Sandstone (Siltston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льно-глинистый песчаник (Апс= Апс гр-0.6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счаник глинисто-карбонат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gillaceous -Calcium Sandstone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ый просл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ium Lay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o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туминозная порода (баженовская пачк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tuminous Clay (Bazhen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контакта цемент-колонна(COCO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ent/Formation Conta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C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conta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х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gi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контакта цемент-порода(ROCO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ent/Formation Conta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C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conta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х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gi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екс цемента по СГДТ(QCBL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ent Index fro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CB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мен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мент отсутству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Ce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мент неоднород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erogeneousCe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l-Ce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2-значный </w:t>
      </w:r>
      <w:r>
        <w:rPr>
          <w:rFonts w:cs="Arial" w:ascii="Arial" w:hAnsi="Arial"/>
          <w:b/>
          <w:sz w:val="22"/>
          <w:szCs w:val="22"/>
          <w:lang w:val="en-US"/>
        </w:rPr>
        <w:t>API</w:t>
      </w:r>
      <w:r>
        <w:rPr>
          <w:rFonts w:cs="Arial" w:ascii="Arial" w:hAnsi="Arial"/>
          <w:b/>
          <w:sz w:val="22"/>
          <w:szCs w:val="22"/>
        </w:rPr>
        <w:t>-номер (</w:t>
      </w:r>
      <w:r>
        <w:rPr>
          <w:rFonts w:cs="Arial" w:ascii="Arial" w:hAnsi="Arial"/>
          <w:b/>
          <w:sz w:val="22"/>
          <w:szCs w:val="22"/>
          <w:lang w:val="en-US"/>
        </w:rPr>
        <w:t>Uniqu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Wel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D</w:t>
      </w:r>
      <w:r>
        <w:rPr>
          <w:rFonts w:cs="Arial" w:ascii="Arial" w:hAnsi="Arial"/>
          <w:b/>
          <w:sz w:val="22"/>
          <w:szCs w:val="22"/>
        </w:rPr>
        <w:t>) включает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д предприятия (первые 2 цифры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Н-Мегионнефтегаз»-81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Н-Мегионнефтегазгеология»-70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</w:t>
        <w:tab/>
        <w:t>Код месторождения (следующие 3 цифры)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4019"/>
        <w:gridCol w:w="2409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рожд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а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иголь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чим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т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х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точно-Охтеур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-Новомолодёж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9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адно-Асомк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. Усть-Балык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ысом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ет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ов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к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гио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ыхпай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-Покур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мас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о-Асомк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о-Орех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2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о-Остров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йлак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2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тин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у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Ага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Локос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Покамас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-Сардак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7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Остров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Щебур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ер скважины (следующие 5 цифр, недостающие добиваются перед номером скважины нулями)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д категории скважины.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</w:tblGrid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К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тего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Эксплутацион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Би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Контроль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Поисков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Разведоч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Водя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Параметрическ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Опор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Оценочная</w:t>
            </w:r>
          </w:p>
        </w:tc>
      </w:tr>
    </w:tbl>
    <w:p>
      <w:pPr>
        <w:pStyle w:val="Normal"/>
        <w:tabs>
          <w:tab w:val="clear" w:pos="720"/>
          <w:tab w:val="center" w:pos="6237" w:leader="none"/>
        </w:tabs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6237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Требования к интерпретации и оформлению данных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По каждому виду исследований заказчику выдается  заключение, которое должно включать пояснительную записку и результаты интерпретации, представленные в табличном и графическом видах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лючения составляется с учетом целевых задач, решаемых конкретным комплексом ГИС, в соответствии с требованиями Технической инструкции по проведению геофизических исследований и работ на кабеле в нефтяных и газовых скважинах МОСКВА-200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.1. Заключение по результатам обработки магнитного и гироскопического инклинометров выдается в текстовом файле с расширением *.</w:t>
      </w:r>
      <w:r>
        <w:rPr>
          <w:rFonts w:cs="Arial" w:ascii="Arial" w:hAnsi="Arial"/>
          <w:sz w:val="22"/>
          <w:szCs w:val="22"/>
          <w:lang w:val="en-US"/>
        </w:rPr>
        <w:t>lst</w:t>
      </w:r>
      <w:r>
        <w:rPr>
          <w:rFonts w:cs="Arial" w:ascii="Arial" w:hAnsi="Arial"/>
          <w:sz w:val="22"/>
          <w:szCs w:val="22"/>
        </w:rPr>
        <w:t xml:space="preserve"> . Материалы, передаваемые заказчику, должны содержать: сводную таблицу результатов инклинометрических измерений, 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 xml:space="preserve"> результирующей таблицей  по перспективным объектам, план и профиль ствола скважины.</w:t>
      </w:r>
    </w:p>
    <w:p>
      <w:pPr>
        <w:pStyle w:val="Style7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7"/>
        <w:rPr/>
      </w:pPr>
      <w:r>
        <w:rPr>
          <w:rFonts w:cs="Arial" w:ascii="Arial" w:hAnsi="Arial"/>
          <w:sz w:val="22"/>
          <w:szCs w:val="22"/>
        </w:rPr>
        <w:t xml:space="preserve">Пример </w:t>
      </w:r>
      <w:r>
        <w:rPr>
          <w:rFonts w:cs="Arial" w:ascii="Arial" w:hAnsi="Arial"/>
          <w:sz w:val="22"/>
          <w:szCs w:val="22"/>
          <w:lang w:val="en-US"/>
        </w:rPr>
        <w:t>LST</w:t>
      </w:r>
      <w:r>
        <w:rPr>
          <w:rFonts w:cs="Arial" w:ascii="Arial" w:hAnsi="Arial"/>
          <w:sz w:val="22"/>
          <w:szCs w:val="22"/>
        </w:rPr>
        <w:t xml:space="preserve">-файла: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ПО  НижневартовскНефтеГеоФизика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ГГП  СамотлорНефтеГеоФизика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И   Н   К   Л   И   Н   О   М   Е   Т   Р   И   Я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Скважина №       505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Куст     №       82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Месторождение    Аганское      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У Б Р            Мегионское УБР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Альтитуда          92.63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Кондуктор         512.00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Забой            2640.00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Магн.поправка      19.38 гр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к.  Дата    Оператор        Прибор  УБТ   ЛБТ  ТБПВ  Тчк Змр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                            52                        13   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  26.05.83  Кубышкин        20                       119   1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===============================================================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луб  Угол  Азим Удлин  Абс.гл    X      Y    Смещ Дир.уг Инт.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м)  (гр)  (гр)   (м)    (м)    (м)    (м)    (м)  (гр)  (гр)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===============================================================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40   2.50        0.0  -52.6                              0.8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60   4.75  270   0.0  -32.7                              1.1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80   9.25  270   0.2  -12.8    0.8   -2.3    2.4  289.4  2.2</w:t>
      </w:r>
    </w:p>
    <w:p>
      <w:pPr>
        <w:pStyle w:val="Style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20   8.00  276 104.0 2423.4  234.5 -666.3  706.4  289.4  0.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40   7.75  275 104.2 2443.2  235.6 -668.8  709.1  289.4  0.1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===============================================================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Д а н н ы е   о   п л а с т а х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ЮВ1      АВ1      АВ2-3    БВ8      БВ9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ина         м   2572.00  1772.60  1817.20  2284.40  2310.0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г о л        гр      9.45    15.50    15.29    17.50    17.87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зимут         гр    275.40   279.00   278.00   273.00   272.0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длинение       м    103.49    73.46    75.07    93.88    95.09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с. глубина    м   2375.88  1606.51  1649.50  2097.89  2122.28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ордината  X   м    231.47   142.74   148.28   202.31   205.22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ордината  Y   м   -659.91  -464.21  -474.72  -593.65  -600.85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.  смещение   м    785.40                              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кт.смещение   м    699.33   485.66   497.34   627.18   634.93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.  дир.угол  гр    276.30                              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кт.дир.угол  гр    289.33   287.09   287.35   288.82   288.86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р.уг.отхода  гр     39.73                              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пуст.отход    м     75.00                              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акт.  отход    м    188.91                              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ш.план.  доп.  м     16.00    14.00    14.00    16.00    16.0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ш.план. факт.  м      0.70     0.48     0.49     0.62     0.62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ш.высот. доп.  м      2.90     2.30     2.30     2.90     2.9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ш.высот.факт.  м      2.46     1.69     1.73     2.18     2.2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Макс. угол  в  скважине  на глубине   300 м:   25.0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Макс. угол детал.исслед. на глубине  2180 м:   18.5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Макс.   интенсивность    на глубине   100 м:    2.38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Допуст.   Факт.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шибка по углу                0.500    0.00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шибка по азимуту             2.500    0.00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шибка плановая на  2640 м:  16.000    0.715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шибка высотная на  2640 м:   2.900    2.521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:27:16  27.09.1995    Интерпретатор: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2 О</w:t>
      </w:r>
      <w:r>
        <w:rPr>
          <w:rFonts w:cs="Arial" w:ascii="Arial" w:hAnsi="Arial"/>
          <w:sz w:val="22"/>
          <w:szCs w:val="22"/>
        </w:rPr>
        <w:t>перативное заключение содержит информацию и составляется в соответствии с требованиями Технической инструкции по проведению геофизических исследований и работ на кабеле в нефтяных и газовых скважинах п.7.3 Оперативная интерпретация МОСКВА-2001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имер окончательного заключения петрофизической интерпретации ГИС в формате *</w:t>
      </w:r>
      <w:r>
        <w:rPr>
          <w:rFonts w:cs="Arial" w:ascii="Arial" w:hAnsi="Arial"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353" w:type="dxa"/>
        <w:jc w:val="left"/>
        <w:tblInd w:w="4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"/>
        <w:gridCol w:w="2770"/>
        <w:gridCol w:w="502"/>
        <w:gridCol w:w="65"/>
        <w:gridCol w:w="1139"/>
        <w:gridCol w:w="831"/>
      </w:tblGrid>
      <w:tr>
        <w:trPr/>
        <w:tc>
          <w:tcPr>
            <w:tcW w:w="5353" w:type="dxa"/>
            <w:gridSpan w:val="6"/>
            <w:tcBorders/>
            <w:shd w:fill="FFFFFF" w:val="clea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 xml:space="preserve">Директор управления «Геология» </w:t>
            </w:r>
          </w:p>
        </w:tc>
      </w:tr>
      <w:tr>
        <w:trPr>
          <w:trHeight w:val="294" w:hRule="atLeast"/>
        </w:trPr>
        <w:tc>
          <w:tcPr>
            <w:tcW w:w="3318" w:type="dxa"/>
            <w:gridSpan w:val="3"/>
            <w:tcBorders/>
            <w:shd w:fill="FFFFFF" w:val="clea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_________________</w:t>
            </w:r>
          </w:p>
        </w:tc>
        <w:tc>
          <w:tcPr>
            <w:tcW w:w="2035" w:type="dxa"/>
            <w:gridSpan w:val="3"/>
            <w:tcBorders/>
            <w:shd w:fill="FFFFFF" w:val="clea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2770" w:type="dxa"/>
            <w:tcBorders/>
            <w:shd w:fill="FFFFFF" w:val="clear"/>
          </w:tcPr>
          <w:p>
            <w:pPr>
              <w:pStyle w:val="TextBody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Дата:</w:t>
            </w:r>
          </w:p>
        </w:tc>
        <w:tc>
          <w:tcPr>
            <w:tcW w:w="567" w:type="dxa"/>
            <w:gridSpan w:val="2"/>
            <w:tcBorders/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10</w:t>
            </w:r>
          </w:p>
        </w:tc>
        <w:tc>
          <w:tcPr>
            <w:tcW w:w="1139" w:type="dxa"/>
            <w:tcBorders/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апреля</w:t>
            </w:r>
          </w:p>
        </w:tc>
        <w:tc>
          <w:tcPr>
            <w:tcW w:w="831" w:type="dxa"/>
            <w:tcBorders/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2006г</w:t>
            </w:r>
          </w:p>
        </w:tc>
      </w:tr>
    </w:tbl>
    <w:p>
      <w:pPr>
        <w:pStyle w:val="TextBody"/>
        <w:ind w:firstLine="4320"/>
        <w:jc w:val="righ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Результаты Интерпретации комплекса ГИС.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ропользователь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АО «СН-МНГ»</w:t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скважины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8</w:t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рождение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истинная</w:t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ь интерпретации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нализ коллектора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терпретаторы:</w:t>
            </w:r>
          </w:p>
        </w:tc>
      </w:tr>
      <w:tr>
        <w:trPr/>
        <w:tc>
          <w:tcPr>
            <w:tcW w:w="2392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лжность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О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пись</w:t>
            </w:r>
          </w:p>
        </w:tc>
      </w:tr>
      <w:tr>
        <w:trPr>
          <w:trHeight w:val="348" w:hRule="atLeast"/>
        </w:trPr>
        <w:tc>
          <w:tcPr>
            <w:tcW w:w="2392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авил: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физик</w:t>
            </w:r>
          </w:p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392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рил: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отдела «Бурение»  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568" w:right="-192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5"/>
        <w:numPr>
          <w:ilvl w:val="0"/>
          <w:numId w:val="0"/>
        </w:numPr>
        <w:ind w:left="568" w:right="-1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ходные данные для обработки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В открытом стволе оценочной скважины №318 Чистинного месторождения были проведены комплексы геофизических исследований в составе </w:t>
      </w:r>
      <w:r>
        <w:rPr>
          <w:rFonts w:cs="Arial" w:ascii="Arial" w:hAnsi="Arial"/>
          <w:sz w:val="22"/>
          <w:szCs w:val="22"/>
        </w:rPr>
        <w:t xml:space="preserve">инклинометрии, </w:t>
      </w:r>
      <w:r>
        <w:rPr>
          <w:rFonts w:cs="Arial" w:ascii="Arial" w:hAnsi="Arial"/>
          <w:color w:val="000000"/>
          <w:sz w:val="22"/>
          <w:szCs w:val="22"/>
        </w:rPr>
        <w:t xml:space="preserve">электрометрии, кавернометрии, </w:t>
      </w:r>
      <w:r>
        <w:rPr>
          <w:rFonts w:cs="Arial" w:ascii="Arial" w:hAnsi="Arial"/>
          <w:sz w:val="22"/>
          <w:szCs w:val="22"/>
        </w:rPr>
        <w:t>радиоактивного каротажей и ВИКИЗ .</w:t>
      </w:r>
      <w:r>
        <w:rPr>
          <w:rFonts w:cs="Arial" w:ascii="Arial" w:hAnsi="Arial"/>
          <w:color w:val="000000"/>
          <w:sz w:val="22"/>
          <w:szCs w:val="22"/>
        </w:rPr>
        <w:t xml:space="preserve"> Детальными исследованиями в данном интервале охвачены юрские отложения.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C</w:t>
      </w:r>
      <w:r>
        <w:rPr>
          <w:rFonts w:cs="Arial" w:ascii="Arial" w:hAnsi="Arial"/>
          <w:color w:val="000000"/>
          <w:sz w:val="22"/>
          <w:szCs w:val="22"/>
        </w:rPr>
        <w:t>остав комплексов и его качество приведено в таблицах.</w:t>
      </w:r>
    </w:p>
    <w:p>
      <w:pPr>
        <w:pStyle w:val="Heading3"/>
        <w:rPr>
          <w:rFonts w:ascii="Arial" w:hAnsi="Arial" w:cs="Arial"/>
          <w:color w:val="0000FF"/>
          <w:sz w:val="22"/>
          <w:szCs w:val="22"/>
          <w:u w:val="thick"/>
          <w:lang w:val="en-US"/>
        </w:rPr>
      </w:pPr>
      <w:r>
        <w:rPr>
          <w:rFonts w:cs="Arial" w:ascii="Arial" w:hAnsi="Arial"/>
          <w:color w:val="0000FF"/>
          <w:sz w:val="22"/>
          <w:szCs w:val="22"/>
          <w:u w:val="thick"/>
          <w:lang w:val="en-US"/>
        </w:rPr>
      </w:r>
    </w:p>
    <w:p>
      <w:pPr>
        <w:pStyle w:val="Heading3"/>
        <w:rPr>
          <w:rFonts w:ascii="Arial" w:hAnsi="Arial" w:cs="Arial"/>
          <w:color w:val="0000FF"/>
          <w:sz w:val="22"/>
          <w:szCs w:val="22"/>
          <w:u w:val="thick"/>
        </w:rPr>
      </w:pPr>
      <w:r>
        <w:rPr>
          <w:rFonts w:cs="Arial" w:ascii="Arial" w:hAnsi="Arial"/>
          <w:color w:val="0000FF"/>
          <w:sz w:val="22"/>
          <w:szCs w:val="22"/>
          <w:u w:val="thick"/>
        </w:rPr>
        <w:t>Выполненные комплексы ГИС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thick"/>
        </w:rPr>
      </w:pPr>
      <w:r>
        <w:rPr>
          <w:rFonts w:cs="Arial" w:ascii="Arial" w:hAnsi="Arial"/>
          <w:color w:val="0000FF"/>
          <w:sz w:val="22"/>
          <w:szCs w:val="22"/>
          <w:u w:val="thick"/>
        </w:rPr>
      </w:r>
    </w:p>
    <w:p>
      <w:pPr>
        <w:pStyle w:val="Normal"/>
        <w:ind w:right="-185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21-23.03.2006г.                                                                                                                       Таблица 1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9"/>
        <w:gridCol w:w="1260"/>
        <w:gridCol w:w="1260"/>
        <w:gridCol w:w="1080"/>
        <w:gridCol w:w="1080"/>
        <w:gridCol w:w="900"/>
        <w:gridCol w:w="18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метод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асшта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луб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явл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ый комплекс исслед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полн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ый комплекс исслед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при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при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ценка качест-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чи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нижения каче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. каротаж (ПС+3зонда КС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-2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-2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85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07-08.04.2006г.                                                                                                                         Таблица 2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9"/>
        <w:gridCol w:w="1260"/>
        <w:gridCol w:w="1260"/>
        <w:gridCol w:w="1080"/>
        <w:gridCol w:w="1080"/>
        <w:gridCol w:w="900"/>
        <w:gridCol w:w="18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метод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асшта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луб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явле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ый комплекс исслед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полне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ый комплекс исслед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при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при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ценка качест-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чины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нижения каче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. каротаж (ПС+3зонда КС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-2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-2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. каротаж (ПС+3зонда КС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+Кавернометр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зистивиметр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К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Б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-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К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-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КИ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КИ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К(ГК+2ННК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клинометрия*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ез10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6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чание:*- Инклинометрия выполнялась в процессе бурения, последний замер выполне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при окончательном комплекс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thick"/>
          <w:lang w:val="en-US"/>
        </w:rPr>
      </w:pPr>
      <w:r>
        <w:rPr>
          <w:rFonts w:cs="Arial" w:ascii="Arial" w:hAnsi="Arial"/>
          <w:b/>
          <w:color w:val="0000FF"/>
          <w:sz w:val="22"/>
          <w:szCs w:val="22"/>
          <w:u w:val="thick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thick"/>
        </w:rPr>
      </w:pPr>
      <w:r>
        <w:rPr>
          <w:rFonts w:cs="Arial" w:ascii="Arial" w:hAnsi="Arial"/>
          <w:b/>
          <w:color w:val="0000FF"/>
          <w:sz w:val="22"/>
          <w:szCs w:val="22"/>
          <w:u w:val="thick"/>
        </w:rPr>
        <w:t>Сведения об условиях регистрации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инальный диаметр открытого ствола:</w:t>
        <w:tab/>
        <w:t>214 м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 промывочной жидкости:</w:t>
        <w:tab/>
        <w:tab/>
        <w:tab/>
        <w:t>глинисты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отность раствора:</w:t>
        <w:tab/>
        <w:tab/>
        <w:tab/>
        <w:tab/>
        <w:t>1.1 г/см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доотдача:</w:t>
        <w:tab/>
        <w:t xml:space="preserve">                    26 сек</w:t>
      </w:r>
    </w:p>
    <w:p>
      <w:pPr>
        <w:pStyle w:val="Footer"/>
        <w:tabs>
          <w:tab w:val="center" w:pos="900" w:leader="none"/>
          <w:tab w:val="center" w:pos="4153" w:leader="none"/>
          <w:tab w:val="right" w:pos="83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ЭС промывочной жидкости:                              2.0 Омм </w:t>
      </w:r>
    </w:p>
    <w:p>
      <w:pPr>
        <w:pStyle w:val="Footer"/>
        <w:tabs>
          <w:tab w:val="center" w:pos="900" w:leader="none"/>
          <w:tab w:val="center" w:pos="4153" w:leader="none"/>
          <w:tab w:val="right" w:pos="83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 xml:space="preserve">Цель бурения: </w:t>
      </w:r>
      <w:r>
        <w:rPr>
          <w:rFonts w:cs="Arial" w:ascii="Arial" w:hAnsi="Arial"/>
          <w:color w:val="000000"/>
          <w:sz w:val="22"/>
          <w:szCs w:val="22"/>
        </w:rPr>
        <w:t>Оценка залежей нефти в меловых и юрских отложениях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кважина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 xml:space="preserve"> 318 находится на расстоянии </w:t>
      </w:r>
      <w:r>
        <w:rPr>
          <w:rFonts w:cs="Arial" w:ascii="Arial" w:hAnsi="Arial"/>
          <w:b/>
          <w:sz w:val="22"/>
          <w:szCs w:val="22"/>
        </w:rPr>
        <w:t>1981</w:t>
      </w:r>
      <w:r>
        <w:rPr>
          <w:rFonts w:cs="Arial" w:ascii="Arial" w:hAnsi="Arial"/>
          <w:sz w:val="22"/>
          <w:szCs w:val="22"/>
        </w:rPr>
        <w:t>м на юг-ю-з от Р-486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2083</w:t>
      </w:r>
      <w:r>
        <w:rPr>
          <w:rFonts w:cs="Arial" w:ascii="Arial" w:hAnsi="Arial"/>
          <w:sz w:val="22"/>
          <w:szCs w:val="22"/>
        </w:rPr>
        <w:t>м на с-с-з от Р-471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5651</w:t>
      </w:r>
      <w:r>
        <w:rPr>
          <w:rFonts w:cs="Arial" w:ascii="Arial" w:hAnsi="Arial"/>
          <w:sz w:val="22"/>
          <w:szCs w:val="22"/>
        </w:rPr>
        <w:t>м на в-ю-в от Р-50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полнительные сведения об отборе  керна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5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Характеристика насыщения  керна. </w:t>
        <w:tab/>
        <w:tab/>
        <w:tab/>
        <w:t xml:space="preserve">                                        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бщий интервал отб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0-2830.5м, 2831.7-2839.9м,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800-2812.6 м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.к. – 100%Сверху аргиллит,0.25м-алевролит плот.,0.35 м песчаника крепкосцементированного без признаков У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812.6-2823.5 м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.к. – 16% 1.0 м п-к средне-сцем.со слаб.признаками УВ, 0.8 м –переслаивание аргиллита черного и  п-ка без признаков УВ </w:t>
            </w:r>
          </w:p>
        </w:tc>
      </w:tr>
    </w:tbl>
    <w:p>
      <w:pPr>
        <w:pStyle w:val="Foo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елевой пласт:  ЮВ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ведения о целевом пласте и насыщающих его флюидах:</w:t>
      </w:r>
    </w:p>
    <w:p>
      <w:pPr>
        <w:pStyle w:val="Heading7"/>
        <w:ind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ип разреза:</w:t>
        <w:tab/>
        <w:tab/>
        <w:tab/>
        <w:tab/>
        <w:tab/>
        <w:t>терригенны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 коллектора:</w:t>
        <w:tab/>
        <w:tab/>
        <w:tab/>
        <w:tab/>
        <w:t>поровы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п общ. по керну:</w:t>
        <w:tab/>
        <w:tab/>
        <w:tab/>
        <w:tab/>
        <w:t>11.0 –21.7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эффициент проницаемости по керну:</w:t>
        <w:tab/>
        <w:t>0.3 – 159.9 мД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блица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изические свойства пластовых флюидов  Чистинного  месторождения/1/.</w:t>
      </w:r>
    </w:p>
    <w:tbl>
      <w:tblPr>
        <w:tblW w:w="9765" w:type="dxa"/>
        <w:jc w:val="left"/>
        <w:tblInd w:w="-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1800"/>
        <w:gridCol w:w="1800"/>
        <w:gridCol w:w="1800"/>
        <w:gridCol w:w="1440"/>
        <w:gridCol w:w="1440"/>
      </w:tblGrid>
      <w:tr>
        <w:trPr>
          <w:trHeight w:val="525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ас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нерализация, г/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пература, град. С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вление-Рэф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П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нтакты, абс.глубин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ЭС пласт. воды, Ом*м</w:t>
            </w:r>
          </w:p>
        </w:tc>
      </w:tr>
      <w:tr>
        <w:trPr>
          <w:trHeight w:val="525" w:hRule="atLeast"/>
        </w:trPr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ЮВ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идростатиче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НК –2655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6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аткие сведения о компонентном составе пород и петрофизических зависимостях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результатам исследований керна пласты – коллекторы  нижнего мела и верхней юры   Чистинного  месторождения представляют собой  алевролиты  крупно- и среднезернистые, песчаники средне-  и мелкозернистые, глинистые, полимиктовые, аркозовые, состав  цемента – смешанно-слоистые образования, каолинит, гидрослюда, хлорит, карбонаты.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  <w:lang w:val="en-US"/>
        </w:rPr>
      </w:pPr>
      <w:r>
        <w:rPr>
          <w:rFonts w:cs="Arial" w:ascii="Arial" w:hAnsi="Arial"/>
          <w:color w:val="0000FF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ПЕТРОФИЗИЧЕСКИЕ ЗАВИСИМОСТИ  ЧИСТИННОГО   МЕСТОРОЖДЕНИЯ: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СТЫ  ЮВ1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Кп (коэффициент пористости)                       </w:t>
      </w:r>
      <w:r>
        <w:rPr>
          <w:rFonts w:cs="Arial" w:ascii="Arial" w:hAnsi="Arial"/>
          <w:sz w:val="22"/>
          <w:szCs w:val="22"/>
          <w:lang w:val="en-US"/>
        </w:rPr>
        <w:t>PHIsp</w:t>
      </w:r>
      <w:r>
        <w:rPr>
          <w:rFonts w:cs="Arial" w:ascii="Arial" w:hAnsi="Arial"/>
          <w:sz w:val="22"/>
          <w:szCs w:val="22"/>
        </w:rPr>
        <w:t>=(0.103*</w:t>
      </w:r>
      <w:r>
        <w:rPr>
          <w:rFonts w:cs="Arial" w:ascii="Arial" w:hAnsi="Arial"/>
          <w:sz w:val="22"/>
          <w:szCs w:val="22"/>
          <w:lang w:val="en-US"/>
        </w:rPr>
        <w:t>ASP</w:t>
      </w:r>
      <w:r>
        <w:rPr>
          <w:rFonts w:cs="Arial" w:ascii="Arial" w:hAnsi="Arial"/>
          <w:sz w:val="22"/>
          <w:szCs w:val="22"/>
        </w:rPr>
        <w:t xml:space="preserve">)+0.095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Кпр (коэффициент абс. газопроницаем.)      </w:t>
      </w:r>
      <w:r>
        <w:rPr>
          <w:rFonts w:cs="Arial" w:ascii="Arial" w:hAnsi="Arial"/>
          <w:sz w:val="22"/>
          <w:szCs w:val="22"/>
          <w:lang w:val="en-US"/>
        </w:rPr>
        <w:t>Kabs</w:t>
      </w:r>
      <w:r>
        <w:rPr>
          <w:rFonts w:cs="Arial" w:ascii="Arial" w:hAnsi="Arial"/>
          <w:sz w:val="22"/>
          <w:szCs w:val="22"/>
        </w:rPr>
        <w:t>=2.718^(-7.6+0.583*</w:t>
      </w:r>
      <w:r>
        <w:rPr>
          <w:rFonts w:cs="Arial" w:ascii="Arial" w:hAnsi="Arial"/>
          <w:sz w:val="22"/>
          <w:szCs w:val="22"/>
          <w:lang w:val="en-US"/>
        </w:rPr>
        <w:t>PHI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 xml:space="preserve">           </w:t>
      </w:r>
    </w:p>
    <w:p>
      <w:pPr>
        <w:pStyle w:val="Heading5"/>
        <w:numPr>
          <w:ilvl w:val="0"/>
          <w:numId w:val="0"/>
        </w:numPr>
        <w:ind w:left="568" w:right="-192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Heading5"/>
        <w:numPr>
          <w:ilvl w:val="0"/>
          <w:numId w:val="0"/>
        </w:numPr>
        <w:ind w:left="568" w:right="-1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ика интерпретац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Количественная интерпретация выполнена в системе </w:t>
      </w:r>
      <w:r>
        <w:rPr>
          <w:rFonts w:cs="Arial" w:ascii="Arial" w:hAnsi="Arial"/>
          <w:b/>
          <w:sz w:val="22"/>
          <w:szCs w:val="22"/>
          <w:lang w:val="en-US"/>
        </w:rPr>
        <w:t>Gintel</w:t>
      </w:r>
      <w:r>
        <w:rPr>
          <w:rFonts w:cs="Arial" w:ascii="Arial" w:hAnsi="Arial"/>
          <w:b/>
          <w:sz w:val="22"/>
          <w:szCs w:val="22"/>
        </w:rPr>
        <w:t xml:space="preserve"> 200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рпретация выполнялась путем построения объемной петрофизической модели для учета влияния каждого компонента горной породы на измеряемые физические параметры с целью максимально точного определения фильтрационно-емкостных свойств горной породы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выбора системы интерпретации учтена вся доступная геолого-геофизическая информация, рекомендуемые алгоритмы определения подсчетных параметров для продуктивных пластов Чистинного месторождения /4/, прочие сведения о месторождении, а также универсальные алгоритмы построения петрофизических моделей /2,3/.</w:t>
      </w:r>
    </w:p>
    <w:p>
      <w:pPr>
        <w:pStyle w:val="3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Выделение пористо-проницаемых пластов, а также определение их ФЕС, осуществлялось с использованием    метода самопроизвольной поляризации и радиоактивного каротажа путем построения литологической модели пласта с оценкой наличия и подвижности флюида в нем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Коэффициенты пористости (Кп) рассчитаны по нейтронному каротажу  и относительному параметру ПС. </w:t>
      </w:r>
    </w:p>
    <w:p>
      <w:pPr>
        <w:pStyle w:val="21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ля определения коэффициентов водо- и нефтенасыщенности использован коэффициент пористости, рассчитанный по нейтронному каротажу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ля оценки насыщенности не были применены петрофизические зависимости для Чистинного месторождения /4/, так как определенной по керну зависимости для расчета Кнг нет. В данном случае использовалась универсальная модель электропроводности терригенной горной породы Афанасьева В.С./2/, для учета влияния на УЭС интегрального параметра, характеризующего электрохимическую активность горной породы (приведенная емкость катионного обмена, </w:t>
      </w:r>
      <w:r>
        <w:rPr>
          <w:rFonts w:cs="Arial" w:ascii="Arial" w:hAnsi="Arial"/>
          <w:sz w:val="22"/>
          <w:szCs w:val="22"/>
          <w:lang w:val="en-US"/>
        </w:rPr>
        <w:t>Q</w:t>
      </w:r>
      <w:r>
        <w:rPr>
          <w:rFonts w:cs="Arial" w:ascii="Arial" w:hAnsi="Arial"/>
          <w:sz w:val="22"/>
          <w:szCs w:val="22"/>
        </w:rPr>
        <w:t xml:space="preserve">п). Структурный показатель принят равным 1.7, как рекомендовано для гранулярных горных пород. </w:t>
      </w:r>
    </w:p>
    <w:p>
      <w:pPr>
        <w:pStyle w:val="21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ъемная глинистость пород  (Кгл) рассчитана по гамма – каротажу по уравнению Ларионова /3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Коэффициент проницаемости (Кпр) рассчитывался по методике Коутса-Дюмануара /2-3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Коэффициент  остаточной  водонасыщенности  (Кво)  рассчитан  по  модели  Элланского М.М. /1/ 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блица 3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трофизические свойства минералов, принятых в качестве компонентов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горной пород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607" w:type="dxa"/>
        <w:jc w:val="left"/>
        <w:tblInd w:w="-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5"/>
        <w:gridCol w:w="1269"/>
        <w:gridCol w:w="1428"/>
        <w:gridCol w:w="1587"/>
        <w:gridCol w:w="1269"/>
        <w:gridCol w:w="1269"/>
      </w:tblGrid>
      <w:tr>
        <w:trPr>
          <w:trHeight w:val="297" w:hRule="atLeast"/>
        </w:trPr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нералы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отность, г/см3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каж., д.е.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Tp, мкс/м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чение фотоэффекта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ЭС, Ом*м</w:t>
            </w:r>
          </w:p>
        </w:tc>
      </w:tr>
      <w:tr>
        <w:trPr>
          <w:trHeight w:val="98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варц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005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</w:t>
            </w:r>
          </w:p>
        </w:tc>
      </w:tr>
      <w:tr>
        <w:trPr>
          <w:trHeight w:val="98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льцит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</w:t>
            </w:r>
          </w:p>
        </w:tc>
      </w:tr>
      <w:tr>
        <w:trPr>
          <w:trHeight w:val="98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лин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8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</w:t>
            </w:r>
          </w:p>
        </w:tc>
      </w:tr>
      <w:tr>
        <w:trPr>
          <w:trHeight w:val="98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гл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&gt;</w:t>
            </w: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</w:t>
            </w:r>
          </w:p>
        </w:tc>
      </w:tr>
      <w:tr>
        <w:trPr>
          <w:trHeight w:val="42" w:hRule="atLeast"/>
        </w:trPr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да адсорбир-я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,3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(q, T, R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БЛИЦА КОЛЛЕКТОРСКИХ СВОЙСТВ ПО КОЛЛЕКТОРАМ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Скважина 318  Куст 7  Площадь Чистинная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Альтитуда ротора  98.9 м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Интервал 2740.0 - 2868.0 м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Z: 2560.1-2688.0)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---------------------------------------------------------------------------------------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 Индекс   Кровля  Подошва   Н    Д/д  АПС   КпПС   Кп     Кнг   Кпр    Коллектор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пласта   АбсКр   АбсПод    Набс      УЭС   КпННК  Кгл    Кво           Флюид    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--------------------------------------------------------------------------------------- 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ЛАСТ  ЮВ1-1  Юра          Интервал  2807.0-2844.8 м (Z: 2627.0-2664.8)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 ЮВ1-1    2816.8  2817.4   0.6   3   0.80  17.8   17.4   46.1   15.5   Коллектор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636.8  2637.4   0.6       7.5  17.4    12.2   38.1            Нефть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------------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------------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 ЮВ1-1    2825.8  2826.4   0.6   3   0.67  16.4   23.2  44.1   22.9   Коллектор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645.8  2646.4   0.6       4.9   23.2   14.2  45.9          Нефть+Вода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 ЮВ1-1    2826.4  2826.8   0.4   3    0.52  14.9   24.0  43.5   12.4   Коллектор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646.4  2646.8   0.4       5.0  24.0   15.9  56.2           Нефть+Вода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Итого по пласту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Зона нефти :           1.0   0.80  17.8   17.4  46.0   15.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1.0    7.5  17.4   13.1  38.1    1.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она Нефть+Вода :           3.4   0.77  17.4   19.2  35.8   19.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3.4    5.0  19.2   15.6  40.6    1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ПАРАМЕТРЫ НАСТРОЙКИ ДЛЯ ПЛАСТА ЮВ1-1: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Константы для обработки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расчета петрофиз.модели (1-применяя ПС,2-только РК) ..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расчета АльфаПС (1-по опорному пласту,2-аналитический) 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Амплитуда аномалии ПС опорного пласта,мВ .............................8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оправка Ест,мВ.......................................................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Параметры ствола скважины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Диаметр долота, м.....................................................0.21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Диаметр глинистых каверн, м...........................................0.2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Отсечки плотных и углей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НКТб плотных,больше ус.ед.....................................1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БК плотных,больше Омм.........................................2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НКТб углей,меньше ус.ед.......................................1.8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БК углей,больше Омм...........................................2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Критерии расчета глинистости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 ГК минимум,мкР/ч ............................................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 ГК максимум,мкР/ч ...........................................12.7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Максимальная глинистость,д.е..........................................0.6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глинистости (1-ПС 2-ГК)..........................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Критерии расчета пористости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ористость скелета коллектора,д.е.....................................0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одородосодержание глин,д.е...........................................0.28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КпПС (1-Эллан 2-Петрофиз)........................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КпНК (1-попр.ПС 2-попр.ГК).......................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КпАК (1-Фоменко 2-Модель 3-Петрофиз)......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КпГГК (1-плот.скелета 2-Модель 3-Петрофиз)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ыбор Кп (1-ПС 2-НК 3-АК 4-ГГК 5-НК+АК 6-ГГК+АК 7-ГГК+НК 8-7АК/3НК)..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Варианты определения насыщения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УЭС пластовой воды, Омм...............................................0.0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насыщения (1-универс 2-петрофиз)..........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ост.насыщения (1-Адс.потенциал 2-электрич)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Варианты определения проницаемости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роницаемость скелета коллектора,мД...................................118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.Кпр (1-Коутса-Дюм 2-Эллан 3-Шлюмб 4-Петрофиз)...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Критерии коллектора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выделения коллекторов (1-приток 2-ПС 3-ГК)....................1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ДАННЫЕ О ПЛОТНЫХ И УГЛИСТЫХ ПЛАСТАХ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---------------------------------------------------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  Индекс  Кровля  Подошва   Н     Литология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пласта  АбсКр   АбсПод   Набс    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---------------------------------------------------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2 Вмещ     2750.2  2750.4    0.2  Плотный прослой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2570.2  2570.4    0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7 ЮВ1-1    2815.8  2816.2    0.4  Плотный прослой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2635.8  2636.2    0.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8 ЮВ1-1    2832.2  2832.6    0.4  Плотный прослой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2652.2  2652.6    0.4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Характер насыщения пласта: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1 Вода  - приток воды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2 Нефть - приток нефти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3 Н+В   - приток нефти с водой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 xml:space="preserve">Справочная литература </w:t>
      </w:r>
    </w:p>
    <w:p>
      <w:pPr>
        <w:pStyle w:val="3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3"/>
        <w:numPr>
          <w:ilvl w:val="0"/>
          <w:numId w:val="7"/>
        </w:numPr>
        <w:tabs>
          <w:tab w:val="clear" w:pos="6237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Справочно-информационный каталог геолого-петрофизических данных по месторождениям Западной Сибири» Зап.Сиб.НИИГФ – Тюмень.1990г.</w:t>
      </w:r>
    </w:p>
    <w:p>
      <w:pPr>
        <w:pStyle w:val="3"/>
        <w:numPr>
          <w:ilvl w:val="0"/>
          <w:numId w:val="7"/>
        </w:numPr>
        <w:tabs>
          <w:tab w:val="clear" w:pos="6237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фанасьев В.С., Афанасьев С.В. «Новая петрофизическая модель электропроводности терригенной гранулярной породы» - Тверь: НПГП «ГЕРС». 1993.</w:t>
      </w:r>
    </w:p>
    <w:p>
      <w:pPr>
        <w:pStyle w:val="3"/>
        <w:numPr>
          <w:ilvl w:val="0"/>
          <w:numId w:val="7"/>
        </w:numPr>
        <w:tabs>
          <w:tab w:val="clear" w:pos="6237"/>
        </w:tabs>
        <w:jc w:val="both"/>
        <w:rPr/>
      </w:pPr>
      <w:r>
        <w:rPr>
          <w:rFonts w:cs="Arial" w:ascii="Arial" w:hAnsi="Arial"/>
          <w:sz w:val="22"/>
          <w:szCs w:val="22"/>
        </w:rPr>
        <w:t>Элланский М.М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Петрофизические основы комплексной интерпретации данных геофизических исследований скважин» - М.: ГЕРС. 2001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Совершенствование петрофизического  обеспечения  геологической  нтерпретации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ых ГИС с целью определения  подсчетных  параметров  по  объектам  работ  ОАО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 Славнефть-Мегионнефтегаз» Чистинная  площадь , Москва   2003.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Заключения по видам работ в обсаженной скважине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 Контроль технического состояния и качества цементирования скважин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.1 Заключения по ЦМ кондуктора (гамма-гамма цементометрия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имер заключения в формате *</w:t>
      </w:r>
      <w:r>
        <w:rPr>
          <w:rFonts w:cs="Arial" w:ascii="Arial" w:hAnsi="Arial"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60390" cy="6140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614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.2 Заключения по СГДТ  (гамма-гамма – цементометрия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.3 Заключения по АКЦ (акустическая цементометрия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.4 Отбивка  цементного камня.</w:t>
      </w:r>
    </w:p>
    <w:p>
      <w:pPr>
        <w:pStyle w:val="Style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имер заключения в формате *</w:t>
      </w:r>
      <w:r>
        <w:rPr>
          <w:rFonts w:cs="Arial" w:ascii="Arial" w:hAnsi="Arial"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казчик: ОАО «СН-МНГ» (ОАО «СН-МНГГ») </w:t>
      </w:r>
    </w:p>
    <w:p>
      <w:pPr>
        <w:pStyle w:val="Style7"/>
        <w:ind w:left="694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УТВЕРЖДАЮ"</w:t>
      </w:r>
    </w:p>
    <w:p>
      <w:pPr>
        <w:pStyle w:val="Style7"/>
        <w:ind w:left="694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геолог</w:t>
      </w:r>
    </w:p>
    <w:p>
      <w:pPr>
        <w:pStyle w:val="Style7"/>
        <w:ind w:left="6946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....</w:t>
      </w:r>
    </w:p>
    <w:p>
      <w:pPr>
        <w:pStyle w:val="Style7"/>
        <w:ind w:left="6946" w:hanging="0"/>
        <w:jc w:val="center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«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» февраля 2007г.</w:t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КЛЮЧЕНИЕ</w:t>
      </w:r>
    </w:p>
    <w:p>
      <w:pPr>
        <w:pStyle w:val="Style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исследований качества цементирования </w:t>
      </w:r>
    </w:p>
    <w:p>
      <w:pPr>
        <w:pStyle w:val="Style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луатационной колонны</w:t>
      </w:r>
    </w:p>
    <w:p>
      <w:pPr>
        <w:pStyle w:val="Style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РАБОТКА ДАННЫХ АКЦ, СГДТ</w:t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кв.318</w:t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ЕСТОРОЖДЕНИЕ ЧИСТИННОЕ</w:t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7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Конструкция скважины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9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метр кондуктора</w:t>
        <w:tab/>
        <w:tab/>
        <w:tab/>
        <w:t xml:space="preserve">245  мм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ина кондуктора</w:t>
        <w:tab/>
        <w:tab/>
        <w:tab/>
        <w:t xml:space="preserve">703.5  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метр эксплуатационной колонны</w:t>
        <w:tab/>
        <w:t>146  м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ина эксплуатационной колонны</w:t>
        <w:tab/>
        <w:t xml:space="preserve">2880.0 м (данные заказчика)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u w:val="single"/>
        </w:rPr>
        <w:t>Данные по заливке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ество цемента</w:t>
        <w:tab/>
        <w:t xml:space="preserve">       14.30 т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отность цемента</w:t>
        <w:tab/>
        <w:tab/>
        <w:tab/>
        <w:t xml:space="preserve"> 1.91 г/см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ество гельцемента</w:t>
        <w:tab/>
        <w:tab/>
        <w:t xml:space="preserve"> 53.00 т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отность гельцемента</w:t>
        <w:tab/>
        <w:tab/>
        <w:t xml:space="preserve"> 1.50 г/см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166"/>
        <w:gridCol w:w="1426"/>
        <w:gridCol w:w="1427"/>
        <w:gridCol w:w="1557"/>
        <w:gridCol w:w="1036"/>
      </w:tblGrid>
      <w:tr>
        <w:trPr>
          <w:trHeight w:val="369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шта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рвал, 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о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заме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ч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К,МЛ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2740.0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57.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КЛ-73 №3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2.2007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</w:t>
            </w:r>
          </w:p>
        </w:tc>
      </w:tr>
      <w:tr>
        <w:trPr>
          <w:trHeight w:val="397" w:hRule="atLeast"/>
          <w:cantSplit w:val="true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устическая цементометрия</w:t>
            </w:r>
          </w:p>
          <w:p>
            <w:pPr>
              <w:pStyle w:val="Style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АК,АР,ТР,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FAK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2740.0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52.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К-2М №2803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2.2007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</w:t>
            </w:r>
          </w:p>
        </w:tc>
      </w:tr>
      <w:tr>
        <w:trPr>
          <w:trHeight w:val="405" w:hRule="atLeast"/>
          <w:cantSplit w:val="true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ГД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2740.0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53.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Т-8 №33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2.2007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 высоте подъема цементного раствора: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вень промывочной жидкости по АКЦ</w:t>
        <w:tab/>
        <w:tab/>
        <w:tab/>
        <w:t xml:space="preserve">                  24.00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ровень промывочной жидкости по СГДТ       </w:t>
        <w:tab/>
        <w:t xml:space="preserve">                  14.00 м</w:t>
      </w:r>
    </w:p>
    <w:p>
      <w:pPr>
        <w:pStyle w:val="Style7"/>
        <w:tabs>
          <w:tab w:val="clear" w:pos="720"/>
          <w:tab w:val="left" w:pos="57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вень подъема цементного раствора по СГДТ</w:t>
        <w:tab/>
        <w:t xml:space="preserve">                  40.00 м</w:t>
      </w:r>
    </w:p>
    <w:p>
      <w:pPr>
        <w:pStyle w:val="Style7"/>
        <w:tabs>
          <w:tab w:val="clear" w:pos="720"/>
          <w:tab w:val="left" w:pos="5730" w:leader="none"/>
          <w:tab w:val="left" w:pos="6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ые признаки сцепления цементного камня с колонной по АКЦ</w:t>
        <w:tab/>
        <w:t>53.20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ница раздела цемент-гельцемент                                 2572.50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Технические элементы колонны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кусственный забой:            2857.00 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роткий патрубок </w:t>
        <w:tab/>
        <w:t xml:space="preserve">        2774.00-2779.20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ХАРАКТЕРИСТИКА КАЧЕСТВА ЦЕМЕНТИРОВАНИЯ</w:t>
      </w:r>
    </w:p>
    <w:p>
      <w:pPr>
        <w:pStyle w:val="Normal"/>
        <w:jc w:val="center"/>
        <w:rPr/>
      </w:pPr>
      <w:r>
        <w:rPr/>
        <w:t>24.00 м – уровень промывочной жидкости</w:t>
      </w:r>
    </w:p>
    <w:tbl>
      <w:tblPr>
        <w:tblW w:w="7003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01"/>
        <w:gridCol w:w="2090"/>
        <w:gridCol w:w="2488"/>
      </w:tblGrid>
      <w:tr>
        <w:trPr>
          <w:trHeight w:val="465" w:hRule="atLeast"/>
        </w:trPr>
        <w:tc>
          <w:tcPr>
            <w:tcW w:w="12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дошва (м)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(м)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акт цемент-колонна</w:t>
            </w:r>
          </w:p>
        </w:tc>
        <w:tc>
          <w:tcPr>
            <w:tcW w:w="24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акт цемент-порода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……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.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1.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8.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2.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</w:tr>
      <w:tr>
        <w:trPr>
          <w:trHeight w:val="246" w:hRule="atLeast"/>
        </w:trPr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2.5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4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ка прибора</w:t>
            </w:r>
          </w:p>
        </w:tc>
      </w:tr>
    </w:tbl>
    <w:p>
      <w:pPr>
        <w:pStyle w:val="Style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7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7"/>
        <w:ind w:left="72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Примечание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в интервале кондуктора качество сцепления не определено в связи с некорректностью записи.</w:t>
      </w:r>
    </w:p>
    <w:p>
      <w:pPr>
        <w:pStyle w:val="Style7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Расчет процентов:</w:t>
      </w:r>
    </w:p>
    <w:p>
      <w:pPr>
        <w:pStyle w:val="Style7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нтервал (м):24.00-2852.50 м </w:t>
      </w:r>
    </w:p>
    <w:tbl>
      <w:tblPr>
        <w:tblW w:w="5467" w:type="dxa"/>
        <w:jc w:val="left"/>
        <w:tblInd w:w="1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009"/>
        <w:gridCol w:w="1449"/>
      </w:tblGrid>
      <w:tr>
        <w:trPr>
          <w:trHeight w:val="568" w:hRule="atLeast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акт цемент-колонна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акт цемент-порода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атистика (%)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9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62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2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14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78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5</w:t>
            </w:r>
          </w:p>
        </w:tc>
      </w:tr>
    </w:tbl>
    <w:p>
      <w:pPr>
        <w:pStyle w:val="Style7"/>
        <w:tabs>
          <w:tab w:val="clear" w:pos="720"/>
          <w:tab w:val="left" w:pos="9639" w:leader="none"/>
        </w:tabs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7"/>
        <w:tabs>
          <w:tab w:val="clear" w:pos="720"/>
          <w:tab w:val="left" w:pos="9639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ХАРАКТЕРИСТИКА КАЧЕСТВА ЦЕМЕНТИРОВАНИЯ ПО СГДТ</w:t>
      </w:r>
    </w:p>
    <w:p>
      <w:pPr>
        <w:pStyle w:val="Normal"/>
        <w:autoSpaceDE w:val="false"/>
        <w:ind w:left="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7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14.0</w:t>
      </w:r>
      <w:r>
        <w:rPr>
          <w:rFonts w:cs="Arial" w:ascii="Arial" w:hAnsi="Arial"/>
          <w:bCs/>
          <w:sz w:val="22"/>
          <w:szCs w:val="22"/>
        </w:rPr>
        <w:t xml:space="preserve"> м – уровень промывочной жидкости</w:t>
      </w:r>
    </w:p>
    <w:p>
      <w:pPr>
        <w:pStyle w:val="Style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-703.2 м – глубина кондуктора</w:t>
      </w:r>
    </w:p>
    <w:p>
      <w:pPr>
        <w:pStyle w:val="Style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71"/>
        <w:gridCol w:w="1134"/>
        <w:gridCol w:w="1134"/>
        <w:gridCol w:w="3421"/>
      </w:tblGrid>
      <w:tr>
        <w:trPr>
          <w:trHeight w:val="765" w:hRule="atLeast"/>
        </w:trPr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(м)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гральная плотность цемен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ксцентрисит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колонны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чество цемента по СГД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1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95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 неоднородны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3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5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……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43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 неоднородны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5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55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46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 неоднородны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76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63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 неоднородны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3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63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</w:t>
            </w:r>
          </w:p>
        </w:tc>
      </w:tr>
    </w:tbl>
    <w:p>
      <w:pPr>
        <w:pStyle w:val="Header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Примечание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лотности и характеристика заполнения затрубного пространства в интервале 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-703.2 м не определяются в связи с влиянием на показания прибора ПЛТ-8 многоколонной конструкции скважины и выдаются на диаграмме СГДТ  условно.</w:t>
      </w:r>
    </w:p>
    <w:p>
      <w:pPr>
        <w:pStyle w:val="Normal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</w:p>
    <w:p>
      <w:pPr>
        <w:pStyle w:val="Style7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>Расчет процентов:</w:t>
      </w:r>
    </w:p>
    <w:p>
      <w:pPr>
        <w:pStyle w:val="Style7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7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нтервал (м): 703.2-2853.0</w:t>
      </w:r>
    </w:p>
    <w:p>
      <w:pPr>
        <w:pStyle w:val="Style7"/>
        <w:ind w:left="16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6930" w:type="dxa"/>
        <w:jc w:val="left"/>
        <w:tblInd w:w="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13"/>
        <w:gridCol w:w="2174"/>
      </w:tblGrid>
      <w:tr>
        <w:trPr>
          <w:trHeight w:val="251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чество цемента по СГДТ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(м)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атистика (%)</w:t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 неоднородный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,9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16</w:t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,1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5</w:t>
            </w:r>
          </w:p>
        </w:tc>
      </w:tr>
      <w:tr>
        <w:trPr>
          <w:trHeight w:val="1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 неоднородный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4,9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84</w:t>
            </w:r>
          </w:p>
        </w:tc>
      </w:tr>
      <w:tr>
        <w:trPr>
          <w:trHeight w:val="60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6,3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92</w:t>
            </w:r>
          </w:p>
        </w:tc>
      </w:tr>
    </w:tbl>
    <w:p>
      <w:pPr>
        <w:pStyle w:val="Style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нтерпретатор _______________ /Попова Л. В./</w:t>
      </w:r>
    </w:p>
    <w:p>
      <w:pPr>
        <w:pStyle w:val="Style7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  Контроль разработки месторождений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.1 Профиль притока (ГК, ЭЛМ, МР, ТР, ВМ, БМ, ИП, Т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074285" cy="38830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074285" cy="38500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.2 Профиль приемистости (ГК, ЭЛМ, МР, ТР, ВМ, БМ, ИП, Т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.3 Техническое состояние эксплуатационной колонны (ГК, ЭЛМ, МР, ТР, ВМ, БМ, ИП, Т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210175" cy="44621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305425" cy="4157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4 Перфорация (ГК, ЭЛМ, Т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5 Отбивка забоя, привязка репера (ГК, ЭЛМ, Т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6 Отбивка уровней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7 Установка ВП, желонки (ГК, ЭЛМ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8 Прихватоопределитель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9 Свабирование (ГК, ЭЛМ, БМ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10 КВД (БМ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1 ГДИ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2 УГИС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3 Определение текущего нефтенасыщения, разрабатываемых объектов (ИНГК, СГК, С/О каротаж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38800" cy="66617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666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553075" cy="32797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1290</wp:posOffset>
            </wp:positionH>
            <wp:positionV relativeFrom="paragraph">
              <wp:posOffset>3431540</wp:posOffset>
            </wp:positionV>
            <wp:extent cx="3200400" cy="269176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82640" cy="5947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594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6237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Дополнительные требования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В скважинах, где выполнено несколько комплексов ГИС, наряду с интервалами исследований, необходимо выдавать сводные кривые по всему интервалу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Интерпретация, выполненная по кривым ГИС других подрядных организаций  должна  содержать таблицу оценки качества.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3.3. В случае отсутствия в библиотеке мнемоник ОАО «СН-МНГ»  необходимых     параметров  подрядчик должен официально известить об этом  архивную службу   ОАО «СН-МНГ» и внести предложения по символике.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3.4 .Данные ГИС передаются заказчику в заархивированном виде.  В один заархивированный файл помещаются данные по датам записи с сокращенным названием вида исследований, например: </w:t>
      </w:r>
      <w:r>
        <w:rPr>
          <w:rFonts w:cs="Arial" w:ascii="Arial" w:hAnsi="Arial"/>
          <w:sz w:val="22"/>
          <w:szCs w:val="22"/>
          <w:lang w:val="en-US"/>
        </w:rPr>
        <w:t>cm</w:t>
      </w: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sz w:val="22"/>
          <w:szCs w:val="22"/>
          <w:lang w:val="en-US"/>
        </w:rPr>
        <w:t>kond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k</w:t>
      </w: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sz w:val="22"/>
          <w:szCs w:val="22"/>
          <w:lang w:val="en-US"/>
        </w:rPr>
        <w:t>kol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stan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bkz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akc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okon</w:t>
      </w: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sz w:val="22"/>
          <w:szCs w:val="22"/>
          <w:lang w:val="en-US"/>
        </w:rPr>
        <w:t>zakl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>. Результаты интерпретации архивируются в отдельном файле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5 В скважинах, где выполнено несколько временных замеров инклинометрии, наряду с интервалом исследований, необходимо выдавать сводный результат инклинометрических измерений, план и профиль ствола скважины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проведении исследований гироскопическим инклинометром необходимо выдавать сводную инклинометрию: интервал исследований в закрытом стволе и нижележащий интервал открытого ствола.</w:t>
      </w:r>
    </w:p>
    <w:p>
      <w:pPr>
        <w:pStyle w:val="Normal"/>
        <w:ind w:left="360" w:right="4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боковым и горизонтальным скважинам: интервал исследований и вышележащий интервал пилотного ствола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1288"/>
        </w:tabs>
        <w:ind w:left="851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2410" w:leader="none"/>
        <w:tab w:val="left" w:pos="6379" w:leader="none"/>
      </w:tabs>
      <w:ind w:right="-192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410" w:leader="none"/>
      </w:tabs>
      <w:ind w:firstLine="851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z0">
    <w:name w:val="WW8Num45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center" w:pos="6237" w:leader="none"/>
      </w:tabs>
      <w:jc w:val="center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Цитата"/>
    <w:basedOn w:val="Normal"/>
    <w:qFormat/>
    <w:pPr>
      <w:tabs>
        <w:tab w:val="clear" w:pos="720"/>
        <w:tab w:val="center" w:pos="6237" w:leader="none"/>
      </w:tabs>
      <w:ind w:left="6521" w:right="-198" w:hanging="5103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51:00Z</dcterms:created>
  <dc:creator>Неизвестный</dc:creator>
  <dc:description/>
  <dc:language>en-US</dc:language>
  <cp:lastModifiedBy>Дмитрий Александрович Прунов</cp:lastModifiedBy>
  <cp:lastPrinted>2014-09-22T11:28:00Z</cp:lastPrinted>
  <dcterms:modified xsi:type="dcterms:W3CDTF">2015-07-15T10:51:00Z</dcterms:modified>
  <cp:revision>2</cp:revision>
  <dc:subject/>
  <dc:title>«УТВЕРЖДАЮ»</dc:title>
</cp:coreProperties>
</file>