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_________________________   ______г</w:t>
      </w:r>
      <w:r>
        <w:rPr/>
        <w:t xml:space="preserve">.                 </w:t>
      </w:r>
      <w:r>
        <w:rPr>
          <w:b/>
          <w:sz w:val="28"/>
        </w:rPr>
        <w:t xml:space="preserve">АКТ-НАРЯД №                    </w:t>
      </w:r>
      <w:r>
        <w:rPr/>
        <w:t xml:space="preserve">             </w:t>
      </w:r>
      <w:r>
        <w:rPr>
          <w:sz w:val="24"/>
        </w:rPr>
        <w:t>Партия 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Заказ дан на ______________________        Площадь _______________________             Нач. партии 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на скважину________________        Заказчик ________________________            ПЗР на базе (мин) 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скважину _______________       Скважина № _____________________           Проезд всего (час) 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Начало работ _____________________      Дата начала работ _________________          ПЗР на скважине (мин) 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Конец работ ______________________       Глубина забоя _____________________        Кар.-перф. Работы (час)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Выезд со скважины ________________     Макс.угол наклона 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базу ___________________       Температура воздуха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римечание________________________________________________________________________________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_____________________________________________________________________________________________________</w:t>
      </w:r>
    </w:p>
    <w:p>
      <w:pPr>
        <w:pStyle w:val="TextBody"/>
        <w:rPr>
          <w:sz w:val="24"/>
          <w:lang w:val="en-US"/>
        </w:rPr>
      </w:pPr>
      <w:r>
        <w:rPr/>
        <w:t>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ПАРТИИ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414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91"/>
        <w:gridCol w:w="1657"/>
        <w:gridCol w:w="1842"/>
        <w:gridCol w:w="372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</w:t>
            </w:r>
            <w:r>
              <w:rPr/>
              <w:t>Должност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</w:t>
            </w:r>
            <w:r>
              <w:rPr/>
              <w:t>Фамил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асы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ночные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 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парт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ура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жене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хн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ротажник-перфораторщ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шин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тор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ч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2299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701"/>
        <w:gridCol w:w="1701"/>
        <w:gridCol w:w="2126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д исследований ( зада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дин.из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тер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13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424"/>
        <w:gridCol w:w="2268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виды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.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ind w:firstLine="8505"/>
        <w:rPr/>
      </w:pPr>
      <w:r>
        <w:rPr/>
        <w:t>Бурмастер______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  <w:t>Начальник партии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/>
      </w:pPr>
      <w:r>
        <w:rPr>
          <w:b/>
          <w:sz w:val="24"/>
        </w:rPr>
        <w:t>Ст. геолог _________________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ПОДРЯД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ЗАКАЗ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highlight w:val="lightGray"/>
                <w:lang w:eastAsia="ar-SA"/>
              </w:rPr>
              <w:t xml:space="preserve">       </w:t>
            </w:r>
            <w:r>
              <w:rPr>
                <w:i/>
                <w:highlight w:val="lightGray"/>
                <w:lang w:eastAsia="ar-SA"/>
              </w:rPr>
              <w:t>(наименование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     </w:t>
            </w:r>
            <w:r>
              <w:rPr>
                <w:i/>
                <w:highlight w:val="lightGray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20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40" w:gutter="0" w:header="1134" w:top="1418" w:footer="9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0254" w:leader="none"/>
        <w:tab w:val="right" w:pos="14549" w:leader="none"/>
      </w:tabs>
      <w:rPr>
        <w:sz w:val="16"/>
      </w:rPr>
    </w:pPr>
    <w:r>
      <w:rPr>
        <w:sz w:val="16"/>
      </w:rPr>
      <w:tab/>
      <w:tab/>
      <w:t>Приложение № 6 к Договору №  ___________ от _________г.</w:t>
    </w:r>
  </w:p>
  <w:p>
    <w:pPr>
      <w:pStyle w:val="Normal"/>
      <w:jc w:val="right"/>
      <w:rPr/>
    </w:pPr>
    <w:r>
      <w:rPr/>
      <w:t>ФОРМА</w:t>
    </w:r>
  </w:p>
  <w:p>
    <w:pPr>
      <w:pStyle w:val="Normal"/>
      <w:rPr>
        <w:rFonts w:eastAsia="Arial Unicode MS"/>
      </w:rPr>
    </w:pPr>
    <w:r>
      <w:rPr>
        <w:rFonts w:eastAsia="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5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2:00Z</dcterms:created>
  <dc:creator>T_Harrasova</dc:creator>
  <dc:description/>
  <dc:language>en-US</dc:language>
  <cp:lastModifiedBy>Дмитрий Александрович Прунов</cp:lastModifiedBy>
  <cp:lastPrinted>2014-02-11T15:18:00Z</cp:lastPrinted>
  <dcterms:modified xsi:type="dcterms:W3CDTF">2015-07-15T10:52:00Z</dcterms:modified>
  <cp:revision>2</cp:revision>
  <dc:subject/>
  <dc:title>Акт - наряд</dc:title>
</cp:coreProperties>
</file>