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sz w:val="22"/>
          <w:szCs w:val="22"/>
          <w:highlight w:val="lightGray"/>
        </w:rPr>
        <w:t xml:space="preserve">Приложение №1 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 ____________</w:t>
      </w:r>
    </w:p>
    <w:p>
      <w:pPr>
        <w:pStyle w:val="Header"/>
        <w:jc w:val="right"/>
        <w:rPr>
          <w:sz w:val="22"/>
          <w:szCs w:val="22"/>
        </w:rPr>
      </w:pPr>
      <w:r>
        <w:rPr>
          <w:highlight w:val="lightGray"/>
        </w:rPr>
        <w:t xml:space="preserve">от «___» </w:t>
      </w:r>
      <w:r>
        <w:rPr>
          <w:highlight w:val="lightGray"/>
          <w:lang w:val="en-US"/>
        </w:rPr>
        <w:t>________</w:t>
      </w:r>
      <w:r>
        <w:rPr>
          <w:highlight w:val="lightGray"/>
        </w:rPr>
        <w:t xml:space="preserve">  20</w:t>
      </w:r>
      <w:r>
        <w:rPr>
          <w:highlight w:val="lightGray"/>
          <w:lang w:val="en-US"/>
        </w:rPr>
        <w:t>___</w:t>
      </w:r>
      <w:r>
        <w:rPr>
          <w:highlight w:val="lightGray"/>
        </w:rPr>
        <w:t>г.</w:t>
      </w:r>
    </w:p>
    <w:p>
      <w:pPr>
        <w:pStyle w:val="Header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drawing>
          <wp:inline distT="0" distB="0" distL="0" distR="0">
            <wp:extent cx="2945130" cy="17068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74" t="12685" r="16694" b="6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67335</wp:posOffset>
                </wp:positionV>
                <wp:extent cx="2769235" cy="79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 ______________20_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2.9pt;mso-wrap-distance-left:9pt;mso-wrap-distance-right:9pt;mso-wrap-distance-top:0pt;mso-wrap-distance-bottom:0pt;margin-top:21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  <w:shd w:fill="E5E5E5" w:val="clea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 ______________20_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305560</wp:posOffset>
            </wp:positionH>
            <wp:positionV relativeFrom="paragraph">
              <wp:posOffset>42545</wp:posOffset>
            </wp:positionV>
            <wp:extent cx="3279775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e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гламент взаимоотношений между </w:t>
      </w:r>
      <w:r>
        <w:rPr>
          <w:rFonts w:cs="Arial" w:ascii="Arial" w:hAnsi="Arial"/>
          <w:b/>
          <w:sz w:val="28"/>
          <w:szCs w:val="28"/>
          <w:u w:val="single"/>
        </w:rPr>
        <w:t>ЗАКАЗЧИКОМ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ПОДРЯДЧИКОМ</w:t>
      </w:r>
      <w:r>
        <w:rPr>
          <w:rFonts w:cs="Arial" w:ascii="Arial" w:hAnsi="Arial"/>
          <w:b/>
          <w:sz w:val="28"/>
          <w:szCs w:val="28"/>
        </w:rPr>
        <w:t xml:space="preserve">, выполняющим геофизические исследования (ГИС)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 прострелочно-взрывные работы (ПВР) в скважинах 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ПОДРЯДЧИКОМ</w:t>
      </w:r>
      <w:r>
        <w:rPr>
          <w:rFonts w:cs="Arial" w:ascii="Arial" w:hAnsi="Arial"/>
          <w:b/>
          <w:sz w:val="28"/>
          <w:szCs w:val="28"/>
        </w:rPr>
        <w:t xml:space="preserve">, выполняющим текущий и капитальный ремонт (ТКРС)/освоение скважин при проведении ГИС и ПВР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в ОАО «СН-МНГ»</w:t>
      </w:r>
    </w:p>
    <w:p>
      <w:pPr>
        <w:pStyle w:val="Heade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9"/>
        <w:jc w:val="center"/>
        <w:rPr/>
      </w:pPr>
      <w:r>
        <w:rPr>
          <w:b/>
          <w:i/>
        </w:rPr>
        <w:t>Мегион 2015г.</w:t>
      </w:r>
    </w:p>
    <w:p>
      <w:pPr>
        <w:pStyle w:val="Heade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 сокращения:</w:t>
      </w:r>
    </w:p>
    <w:tbl>
      <w:tblPr>
        <w:tblW w:w="10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8029"/>
      </w:tblGrid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и прострелочно-взрывные работы в скважинах. Объединяет в себе понятия «ГИС» и «ПВ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Р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ые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в скважин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веще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материал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ной пак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А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ой аппара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выбросовое оборуд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мма-карот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ъемник каротажный самоход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П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ия перфораторной стан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ый локатор муф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осно-компрессорные труб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форатор спускаемый на НК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У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вижная парообразующая установ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уско - подъемные оп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ДШ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педа из детонирующего шну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Х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кратковременного хранения ВМ и ПВА на объект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З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снаряжения и заряжания ПВА на объекте ГИР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о иници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ПД         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номально высокое пластовое давле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069" w:right="14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егламентирует взаимоотношения между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ужбой супервайзинга по ТКРС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ПОДРЯДЧИКОМ по ГИРС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ОМ по ТКРС/освоению скважин</w:t>
      </w:r>
      <w:r>
        <w:rPr>
          <w:sz w:val="24"/>
          <w:szCs w:val="24"/>
        </w:rPr>
        <w:t xml:space="preserve"> при организации и проведении геофизических исследований, а также прострелочно-взрывных работ в скважинах с соблюдением технологий, требований нормативно-технической документации, норм охраны труда и техники безопасно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роцессе реализации договора на оказания услуг по ПВР представляют «</w:t>
      </w:r>
      <w:r>
        <w:rPr>
          <w:sz w:val="24"/>
          <w:szCs w:val="24"/>
          <w:u w:val="single"/>
        </w:rPr>
        <w:t>ответственные представители</w:t>
      </w:r>
      <w:r>
        <w:rPr>
          <w:sz w:val="24"/>
          <w:szCs w:val="24"/>
        </w:rPr>
        <w:t xml:space="preserve">», которыми являются должностные лица, ответственные за реализацию вышеназванных работ. Ответственные представител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значаются приказом по предприят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Супервайзер по ТКРС/освоению</w:t>
      </w:r>
      <w:r>
        <w:rPr>
          <w:sz w:val="24"/>
          <w:szCs w:val="24"/>
        </w:rPr>
        <w:t xml:space="preserve"> является полномочным представителе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бъек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Представитель ПОДРЯДЧИКА по ГИРС</w:t>
      </w:r>
      <w:r>
        <w:rPr>
          <w:sz w:val="24"/>
          <w:szCs w:val="24"/>
        </w:rPr>
        <w:t xml:space="preserve"> – уполномоченное Подрядчиком лицо, обладающее полномочиями действовать от имени Подрядчика. При проведении работ на скважине таким представителем является начальник парт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sz w:val="24"/>
          <w:szCs w:val="24"/>
        </w:rPr>
        <w:t xml:space="preserve">Представитель </w:t>
      </w:r>
      <w:r>
        <w:rPr>
          <w:b/>
          <w:sz w:val="24"/>
          <w:szCs w:val="24"/>
        </w:rPr>
        <w:t>ПОДРЯДЧИКА по ТКРС/освоению</w:t>
      </w:r>
      <w:r>
        <w:rPr>
          <w:sz w:val="24"/>
          <w:szCs w:val="24"/>
        </w:rPr>
        <w:t xml:space="preserve"> – должностное лицо, наделенное правами руководства бригадой ТКРС/освоения. </w:t>
      </w:r>
    </w:p>
    <w:p>
      <w:pPr>
        <w:pStyle w:val="Normal"/>
        <w:ind w:right="14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037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02"/>
        <w:gridCol w:w="193"/>
        <w:gridCol w:w="567"/>
        <w:gridCol w:w="993"/>
        <w:gridCol w:w="1134"/>
        <w:gridCol w:w="708"/>
        <w:gridCol w:w="24"/>
      </w:tblGrid>
      <w:tr>
        <w:trPr>
          <w:trHeight w:val="631" w:hRule="atLeast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B2%3AG179"/>
            <w:r>
              <w:rPr>
                <w:b/>
                <w:bCs/>
                <w:sz w:val="24"/>
                <w:szCs w:val="24"/>
              </w:rPr>
              <w:t>2. ОРГАНИЗАЦИЯ ГИРС</w:t>
            </w:r>
            <w:bookmarkEnd w:id="0"/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п/п</w:t>
            </w:r>
          </w:p>
        </w:tc>
        <w:tc>
          <w:tcPr>
            <w:tcW w:w="5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>Знаком</w:t>
            </w:r>
            <w:r>
              <w:rPr>
                <w:b/>
                <w:bCs/>
                <w:sz w:val="28"/>
                <w:szCs w:val="28"/>
                <w:highlight w:val="lightGray"/>
              </w:rPr>
              <w:t xml:space="preserve"> «*» </w:t>
            </w:r>
            <w:r>
              <w:rPr>
                <w:b/>
                <w:bCs/>
                <w:sz w:val="22"/>
                <w:szCs w:val="22"/>
                <w:highlight w:val="lightGray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201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ТКРС/осво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ГИР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94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ЗАЯВ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10-дневный срок после заключения ДОГОВОРА подписанного руководителем и заверенного печатью своей организации Списка должностных лиц (ответственных представителей ЗАКАЗЧИКА и  ПОДРЯДЧИКА по ТКРС/освоению), имеющих право подачи заявок на проведение перфорации, их переноса или отмены, а также имеющий допуск в опасную зону (Приложение 1 (ФОРМА) к настоящему Регламенту)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10-дневный срок после заключения ДОГОВОРА подписанного руководителем и заверенного печатью своей организации Списка должностных лиц  (ответственных представителей ЗАКАЗЧИКА и  ПОДРЯДЧИКА по ТКРС/освоению) с указанием номеров факсов и адресов электронной почты, на которые должна передаваться информация по проведенным ГИРС  (Приложение 2 (ФОРМА) к настоящему Регламенту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3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омеров  факсов и адресов электронной связи диспетчерской службы и ответственных представителей  ПОДРЯДЧИКА по ГИРС до начала реализации договора (Приложение 3 (ФОРМА) к настоящему Регламенту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4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производство ПВР при ТКРС оформляются ЗАКАЗЧИКОМ по установленной форме (Приложение 4 к настоящему Регламенту) с указанием расстояния до скважины и  передаются ПОДРЯДЧИКУ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у/электронной почте.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5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С при ТКРС оформляются  ЗАКАЗЧИКОМ по установленной форме (Приложение 5 к настоящему Регламенту) с указанием расстояния до скважины и  передаются ПОДРЯДЧИКУ по факсу/электронной почте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6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РС принимаются диспетчерской службой ПОДРЯДЧИКА с номеров факсов/электронной почты ЗАКАЗЧИКА ежедневно, включая выходные и праздничные дни  в круглосуточном режиме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7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8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инклинометрические замеры принимаются не менее чем за 12 часов до начала рабо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9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аварийные работы (в т.ч. прихват бурового инструмента, потеря циркуляции)  подаются без ограничения времени,  но не ранее чем за 6 часов до начала работ.</w:t>
              <w:br/>
      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0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по факсу/электронной почте готовность скважины к проведению ГИРС или сделать перенос заявки, а также внести изменения интервалов перфорации не позже чем:</w:t>
              <w:br/>
              <w:t>за 4 часа     - при расстоянии до объекта до 150 км;</w:t>
              <w:br/>
              <w:t>за 6 часов   - при расстоянии до объекта от 150 до 200 км;</w:t>
              <w:br/>
              <w:t>за 8 часов   - при расстоянии до объекта свыше 200 км.</w:t>
              <w:br/>
              <w:t>За 10 часов - при расстоянии до объекта 300-400 км.</w:t>
              <w:br/>
              <w:t>За12 часов - при расстоянии до объекта 400 -500 км.</w:t>
              <w:br/>
              <w:t>За 14 часов - при расстоянии до объекта 500 – 600 км.</w:t>
              <w:br/>
              <w:t>За 16 часов - при расстоянии до объекта 600-700 км.</w:t>
              <w:br/>
              <w:t xml:space="preserve">Если в течение указанных выше сроков уточнение времени и подтверждение готовности скважины не последует, то заявка считается отмененной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Cs w:val="22"/>
              </w:rPr>
              <w:t xml:space="preserve"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</w:t>
            </w:r>
            <w:r>
              <w:rPr>
                <w:bCs/>
                <w:iCs/>
                <w:szCs w:val="22"/>
                <w:lang w:val="en-US"/>
              </w:rPr>
              <w:t>c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.1.6.-2.1.10. настоящего Регламен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а вывоз геофизического оборудования, предоставленного ПОДРЯДЧИКОМ по ГИРС и используемого в скважинах  ЗАКАЗЧИКОМ без присутствия ПОДРЯДЧИКА по ГИРС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3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мене заявки на производство ГИРС, по соглашению СТОРОН, допускается переориентация партии (отряда) на выполнение другой заявки, если вид исследований или прострелочно-взрывных работ, время начала и объем работ соответствуют первоначально заявленны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14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и ПВР, при наличии причин, по которым заявка не может быть выполнена, должен об этом предупредить ЗАКАЗЧИКА не позднее, чем за 4 (четыре) часа до заявленного времен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5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заявки на проведение ГИРС ПОДРЯДЧИК по ТКРС/освоению передает в ЦИТС ЗАКАЗЧИКА и ПДС службы супервайзинга телефонограмму о необходимости прибытия ответственного представителя ЗАКАЗЧИКА к началу рабо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6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ание и подтверждение необходимыми печатями и штампами все необходимые документы, которые требуются ЗАКАЗЧИКОМ при оформлении первичных документов от ПОДРЯДЧИКА по ГИРС непосредственно на месте проведения работ. При отсутствии в акт-наряде информации о составлении других актов, последние считаются недействительными (печать и штамп от ответственного представителя ПОДРЯДЧИКА по ГИРС не требовать)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тказ от подписи не допускаетс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949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ГЕОФИЗИЧЕСКОМУ МАТЕРИАЛ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ценки качества привязочного материала и его полноту для качественной привязки планового интервала перфорации/обработки к геологическому разрезу при получении заявки на производство ГИРС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сутствия в фондах ПОДРЯДЧИКА по ГИРС привязочного материала, необходимого для производства  ГИС и ПВР, ЗАКАЗЧИК предоставляет диаграммный материал и заключения в геологическую службу ПОДРЯДЧИКА по ГИРС не позднее, чем за 8 часов до подтверждения заявки на производство соответствующих  ГИРС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обязан вернуть диаграммный материал и заключения, предоставленные ЗАКАЗЧИКОМ через 24 часа после проведения рабо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4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радиохимических изменений фона ГК и невозможности привязки интервала перфорации по кривой ГК, о чём составляется двухсторонний акт за подписями начальника перфораторной/геофизической партии и ответственного представителя ЗАКАЗЧИКА, привязка может производиться по материалу, предоставленному ЗАКАЗЧИКОМ; либо ПОДРЯДЧИК по ГИРС, по согласованию с ЗАКАЗЧИКОМ, в срок, согласно поданным заявкам на дополнительные работы, сначала выполняет каротаж с целью получения привязочного материала, а затем осуществляет повторный выезд перфораторной партии для производства ПВ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5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однозначной интерпретации фактически полученного материала на месте производства Работ к выданному привязочному материалу, полученная информация отправляется по электронным каналам связи в КИП, при этом ожидание выдачи заключения не может быть более 4 (четырех) часов в рабочие дни и более 6 (шести) часов в выходные, праздничные дни и ночное врем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1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6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.  </w:t>
            </w:r>
            <w:r>
              <w:rPr>
                <w:b/>
                <w:sz w:val="22"/>
                <w:szCs w:val="22"/>
              </w:rPr>
              <w:t>Предварительное заключение</w:t>
            </w:r>
            <w:r>
              <w:rPr>
                <w:sz w:val="22"/>
                <w:szCs w:val="22"/>
              </w:rPr>
              <w:t xml:space="preserve"> (по факсу), электронной почтой (скан-образ): 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8 часов</w:t>
            </w:r>
            <w:r>
              <w:rPr>
                <w:sz w:val="22"/>
                <w:szCs w:val="22"/>
              </w:rPr>
              <w:t xml:space="preserve"> – по определению забойного давления, гидродинамических параметров пластов, положения оборудования и искусственного забоя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12 часов</w:t>
            </w:r>
            <w:r>
              <w:rPr>
                <w:sz w:val="22"/>
                <w:szCs w:val="22"/>
              </w:rPr>
              <w:t xml:space="preserve"> - ГИС ОИО и ОТСЭК, СО-каротаж (100м - 200м)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 –  СО-каротаж (201м - 500м)</w:t>
            </w:r>
          </w:p>
          <w:p>
            <w:pPr>
              <w:pStyle w:val="3"/>
              <w:rPr/>
            </w:pPr>
            <w:r>
              <w:rPr>
                <w:b/>
                <w:sz w:val="22"/>
                <w:szCs w:val="22"/>
              </w:rPr>
              <w:t>Окончательное заключение</w:t>
            </w:r>
            <w:r>
              <w:rPr>
                <w:sz w:val="22"/>
                <w:szCs w:val="22"/>
              </w:rPr>
              <w:t xml:space="preserve">  на бумажном и электронном носителях – 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3"/>
              <w:ind w:firstLine="7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 ОИО, ОТСЭК, ГНК и загазованности заколонного пространства;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  <w:r>
              <w:rPr>
                <w:sz w:val="22"/>
                <w:szCs w:val="22"/>
              </w:rPr>
              <w:t xml:space="preserve"> на бумажных и электронных носителях не позднее чем </w:t>
            </w:r>
            <w:r>
              <w:rPr>
                <w:bCs/>
                <w:iCs/>
                <w:sz w:val="22"/>
                <w:szCs w:val="22"/>
              </w:rPr>
              <w:t xml:space="preserve">через </w:t>
            </w:r>
            <w:r>
              <w:rPr>
                <w:b/>
                <w:iCs/>
                <w:sz w:val="22"/>
                <w:szCs w:val="22"/>
              </w:rPr>
              <w:t>48 час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87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ПРОСТРЕЛОЧНО-ВЗРЫВНЫХ РАБОТ (ПВ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ГОТОВКА СКВАЖИНЫ И СКВАЖИННОЙ/КУСТОВОЙ ПЛОЩАДКИ К ПРОВЕДЕНИЮ ПВР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«Индивудуального технического проекта на производство ПВР» (Приложение № 20 к настоящему Регламенту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личие «Индивудуального технического проекта на производство ПВР» (Приложение № 20 к настоящему Регламенту) в скважинах ЗАКАЗЧИК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1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1.3. 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технический проект (Приложение № 20 к настоящему Регламенту) на производство ПВР составляется и согласовывается с ЗАКАЗЧИКОМ при выполн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• перфорации на НКТ;</w:t>
              <w:br/>
              <w:t>• термогазохимического, термобарического воздействия на пласт;</w:t>
              <w:br/>
              <w:t>• вскрытию пласта на депрессии;</w:t>
              <w:br/>
              <w:t>• аварийных работах (торпедирование и т.п.);</w:t>
              <w:br/>
              <w:t>• испытании новых видов ВМ, ПВА, аппаратуры и оборудования;</w:t>
              <w:br/>
              <w:t>• других работ, не предусмотренных Типовым техническим проектом или, если условия отличаются от типовых.</w:t>
              <w:br/>
              <w:br/>
              <w:t>Если в Типовом техническом проекте на производство ПВР ПОДРЯДЧИКА по ГИРС и ПВР  предусмотрено составление индивидуального технического проекта (паспорта) на производство ПВР для каждой скважины, то необходимо руководствоваться данным по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9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38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 Члены бригады, привлекаемые для выполнения спуска перфоратора на ПНКТ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5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устье скважины должно быть оборудовано ПВО согласно типовых схем (Приложения 18,19 к настоящему Регламенту). Фактические схемы могут отличаться от типовых в зависимости от конкретного типа применяемого ПВО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10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6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ПВР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"Правилах безопасности при взрывных работах" (утв. приказом № 605 от 16 декабря 2013 г.))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7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8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ПВР, необходимо  производить в соответствии требованиями п.3.1.3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3.1.3. настоящего Регламента, непосредственно перед началом работ по ПВ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9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каротажного подъемника (ПКС):</w:t>
              <w:br/>
              <w:t>• размещение со стороны приемных мостков подъемной установки ТКРС/освоения на расстоянии, обеспечивающем прямую видимость устья скважины, кабеля и подвесного блока на расстоянии не менее 25 м., а также от места снаряжения аппаратов;</w:t>
              <w:br/>
              <w:t>•    возможность беспрепятственного выезда в случае  аварийной ситуации.</w:t>
              <w:br/>
              <w:t>•    граница площадки должна быть не ближе 5м от работающего трансформатора/подстанции и/или линии электропереда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0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ПВР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28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ПВР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53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одготовить скважину к ПВР, в соответствии требованиями п.3.1.3. настоящего Регламента необходимо поставить в известность ПОДРЯДЧИКА по ПВР не позднее чем за 3 (трое) суток; а также при выполнении специальных работ. В этом случае ПВР выполняются по индивидуальным проектам, разработанным ПОДРЯДЧИКОМ по ПВР и согласованным с ЗАКАЗЧИКОМ и ПОДРЯДЧИКОМ по ТКРС/освоению, с принятием мер по обеспечению безопасности и безаварийности рабо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ПВР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Р в праздничные дни производятся при отсутствии запретов на их проведение органами Ростехнадзора РФ и  МВД. О запретах  ПОДРЯДЧИК по ГИРС и ПВР ставит в известность ЗАКАЗЧИКА письменно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на  время производства работ:</w:t>
              <w:br/>
              <w:t>• ответственного представителя ЗАКАЗЧИКА (геолога, мастера, супервайзера и т.д.) имеющего допуск в опасную зону, право подписания всех необходимых документов при проведении ПВР, а так же право принятия оперативных решений;</w:t>
              <w:br/>
              <w:t>• ответственного представителя ПОДРЯДЧИКА по ТКР/осво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4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ответственного представители ЗАКАЗЧИКА и ПОДРЯДЧИКА по ТКРС/освоению в опасную зону исключительно: </w:t>
              <w:br/>
              <w:t>• 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  <w:br/>
              <w:t>• после заряжания перфоратора, до его спуска в скважину и до подсоединения ПВА к кабельному наконечнику.</w:t>
              <w:br/>
              <w:t>• после каждого подъема отстрелянного ПВА, но только после того как руководитель взрывных работ или взрывник (каротажник) убедится в полноте срабатывания ПВА. А в случае отказа – только после отсоединения жилы кабеля от ПВА.</w:t>
              <w:br/>
              <w:t>• 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</w:t>
              <w:br/>
              <w:t xml:space="preserve">• до снаряжения ПВА с целью проверки соответствия заказанного и завезенных элементов ПВА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устья скважины и 20 м места хранения ВМ и сборки ПВА. Радиус опасной зоны скважины может быть сокращен до 10 м после спуска ПВА в скважину на глубину более 50 м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Акта готовности скважины для проведения  ПВР( ГИС)» (Приложение № 7 к настоящему Регламенту) и "Акта готовности скважины для проведения ПВР в темное время суток" (Приложение № 8 к настоящему Регламенту),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1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. (Приложение № 6 к настоящему Регламенту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Разрешения на проведение ПВР» (Приложение № 10 к настоящему Регламенту), в котором указывается дата, номер скважины, название месторождения, интервал и плотность перфорации, общее количество и тип кумулятивных зарядов, а так же ФИО, должность и подпись лица выдавшего разрешение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од руководством ответственного руководителя взрывных работ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1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изводства ПВР только после предоставления «Разрешения на проведение ПВР» (Приложение № 10 к настоящему Регламенту) и «Акта готовности скважины к проведению ГИС (ПВР)» (Приложение № 7 к настоящему Регламенту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5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 контрольное шаблонирование скважины перед спуском ПВА.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Допускается проведение шаблонирования специально подготовленными корпусами перфораторов, деформированных до допустимых значений при отстреле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уске ПВА через НКТ низ должен быть оборудован воронкой с проходным диаметром равным проходному диаметру НКТ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ОДРЯДЧИКОМ по ПВР контрольного шаблонирования перед каждым боевым спуском при проведении торпедировании  через колонну НКТ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оставление плана работ по торпедированию с указанием следующих параметров: данные о скважине, конструкция скважины, причина проведения торпедирования, точная компоновка аварийного оборудования (типы, проходные диаметры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промывка скважины для удаления остатков детонирующего шнура после применения торпед типа ТДШ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ри оборудовании устья скважины ПВО согласно утвержденных схем и наличии акта опрессовки данного оборудования, за исключением следующих случаев (ПБ 08-624-03 п.п. 5.6.10.)):</w:t>
              <w:br/>
              <w:softHyphen/>
              <w:t xml:space="preserve"> 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  <w:br/>
              <w:softHyphen/>
              <w:t xml:space="preserve">  отсутствие заколонных перетоков;</w:t>
              <w:br/>
              <w:softHyphen/>
              <w:t xml:space="preserve"> 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41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расположения площадки для кратковременного хранения ВМ и ПВА (ПКХ)  на кусте скважин или подъездной дороге к нему на расстоянии:</w:t>
              <w:br/>
              <w:t xml:space="preserve">• не менее 20 м. от площадки снаряжения аппаратов, в т.ч. в ЛПС и площадки установки каротажного подъемника, </w:t>
              <w:br/>
              <w:t>• удаленность от жилых и бытовых помещений (жилых блоков, вагон-домов и т.п.) - не менее чем на 100 м.;</w:t>
              <w:br/>
              <w:t>• от устья скважины не менее, чем на 30 м.;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лаборатории перфораторной станции (ЛПС): • расположение на горизонтальной поверхности земли, на расстоянии  20 - 30 метров от устья скважины, • размеры 10 м на 10 м, • наличие беспрепятственных подходов к мосткам, трапам и т.п. • 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• возможность размещения на расстоянии не менее 50 м. от мест нахождения ВМ при хранении и работе с ними.• возможность беспрепятственного выезда в случае  аварийной ситуаци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тью скважины:</w:t>
              <w:br/>
              <w:t>• Устье скважины и нижний блок-баланс (нижний ролик) должно находится в прямой видимости машиниста ПКС;</w:t>
              <w:br/>
              <w:t>верхний фланец ПВО ПОДРЯДЧИКА ТКРС/освоения должен находиться не ниже 0,3 м от уровня пола рабочей площадки.</w:t>
              <w:br/>
              <w:t xml:space="preserve"> В случае необходимости для выполнения вышеуказанного требования необходимо предусмотреть установку дистанционной катушки или дополнительного ПВО, имеющих необходимые разрешительные документ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ледующего уровня освещения объектов (при необходимости предусмотреть дополнительные выносные светильники /прожекторы): </w:t>
              <w:br/>
              <w:t>• кабеля от подъемника до устья скважины - не менее 40 люкс;</w:t>
              <w:br/>
              <w:t>• устья скважины - не менее 75 люкс;</w:t>
              <w:br/>
              <w:t>• места сборки, зарядки и разборки стреляющего аппарата - не менее 40 люкс;</w:t>
              <w:br/>
              <w:t>• подвесного блока, мостков и путей переноса стреляющего аппарата - не менее 25 люкс;</w:t>
              <w:br/>
              <w:t>• территории опасной зоны - не менее 10 люкс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олжна быть заполнена жидкостью глушения с плотностью, отвечающей требованиям п. 2.7.3.3 “Правил безопасности в нефтяной и газовой промышленности”. О соответствии параметров жидкости глушения (перфорационной жидкости) условиям вскрытия пласта делается запись в акте готовности скважины к проведению ПВР за подписями ответственного представителя ЗАКАЗЧИКА и ПОДРЯДЧИКА по ТКРС/освоения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тветственного представителя ЗАКАЗЧИКА и  ПОДРЯДЧИКА по ТКРС/освоения в случае недостаточного уровня жидкости, не обеспечивающем выполнение п.п. 2.7.3.3. ПБ 08-624-03. Последующее продолжение работ возможно только в случае исправления ситуации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2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ведения электросварочных работ во время проведения ПВР в радиусе 400 м. (приложение А, п.2.5. РД 153-39.0-072-01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едупредительных сигналов при проведении ПВР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плекта труб (секций) специально предназначенных для спуска цементного раствора в скваж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конечника и переводника на кабельный наконечник для монтажа желонк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тажа и сборки секций цементировочной желонк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безопасности при обращении с ВМ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фактического расхода ВМ в наряд-путевке, ответственным представителем ЗАКАЗЧИК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роведения работ составляется  акт с указанием причины (Приложение № 12 к настоящему Регламенту), подписываемый ответственным представителем ЗАКАЗЧИКА и представителем ПОДРЯДЧИКА. Отказ от подписи не допускается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1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ановка взрывных пакеров и цементного моста желонкой </w:t>
              <w:br/>
              <w:t>Взрывной пакер типа ВП (алюминиевый) служит для создания искусственного забоя или разобщения интервалов и не гарантирует герметичность. При установке цементного моста желонкой ПОДРЯДЧИК по ГИРС и ПВР не несет ответственности за качество цементного раствора и не гарантирует герметичность цементного моста. Ответственность за качество цементного раствора несет ПОДРЯДЧИК по ТКРС/освоению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РИ ПРОВЕДЕНИИ ПВР НА НК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инструктаж работников бригады ТКРС/освоения по технологическим особенностям проведения перфорации на НКТ с записью в журналах инструктажа. Члены бригады ТКРС/освоения, привлекаемые для выполнения сборки секций перфоратора и их  спуск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дизайна перфосистемы (длина сборки, диаметры элементов и т.п.) необходимо учитывать инклинометрические данные скважин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нициирующей головки и способа инициирования для конкретной скважины согласно поданной заявк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за исправное оборудование (НКТ, переводники, патрубки и т.п.), находящееся выше шламоуловителя / инициирующей головки перфоратора. </w:t>
              <w:br/>
              <w:t>Спуск НКТ и оборудования находящегося выше перфоратора производить с обязательной шаблонировкой:  НКТ-60 шаблоном 48мм, НКТ-73 - 59,7мм, НКТ-89 - 72мм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кважине коротких патрубков длинной 0.5, 1, 2, 3 и 4 м для позиционирования ПВ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ПОДРЯДЧИКА по ПВР до окончания спуска реперного патрубка в скважину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депрессии при проведении пакерной / безпакерной перфорации, которая указывается в индивидуальном техническом проекте (паспорте)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важинах с углом наклона более 45° установка дополнительного реперного патрубка в компоновку колоны НКТ в интервале 45° и менее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кважине зумпфа глубиной не менее 2 метров в случае применения корпусных одноразовых перфораторов. При использовании разрушающихся перфосистем или иных систем, создающих остатки ПВА в скважине, глубина зумпфа согласовывается дополнительно, с учетом типа перфосистемы, объема ПВР и внутреннего диаметра э/колонн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снаряжении перфоратора (Приложение № 17 к настоящему Регламенту), в котором указывается:</w:t>
              <w:br/>
              <w:t>• интервал перфорации;</w:t>
              <w:br/>
              <w:t>• количество и тип зарядов;</w:t>
              <w:br/>
              <w:t>• схема компоновки перфоратора с указанием количества секций, соединительных адаптеров, их длин и общей длины перфоратора;</w:t>
              <w:br/>
              <w:t>• расстояние от верхнего до нижнего заряда;</w:t>
              <w:br/>
              <w:t>• длина, типоразмер НКТ, переводников, патрубков и иного оборудования, установленных над инициирующей головкой перфоратора с указанием всех присоединительных и габаритных размеров всех элементов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пуском перфоратора скважина должна быть прошаблонирована шаблоном диаметр и длина которого указана для каждой конкретной перфосистемы в «Руководстве по эксплуатации». При проведении пакерной перфорации производить скреперование или райбирование в интервале установки пакер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перфоратора:</w:t>
              <w:br/>
              <w:t>• со скоростью не более 0,5 м/сек, если над инициирующей головкой установлен циркуляционный патрубок;</w:t>
              <w:br/>
              <w:t>• со скоростью не более 0,25 м/сек, если над инициирующей головкой не установлен циркуляционный патрубок (проходное сечение НКТ закрыто) (п.4.6.13 ПБ 08-624-03);</w:t>
              <w:br/>
              <w:t>• без вращений НКТ и не допуская резких рывков и посадок НКТ до заданной глубины с промером и шаблонированием спускаемых труб;</w:t>
              <w:br/>
              <w:t>• исключить попадание посторонних предметов в спускаемые НКТ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пакерной перфорации на глубине согласно технологического плана производить, долив НКТ расчетным объемом жидкост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опускать перфоратор на забой скважины либо пробивать препятствия, возникшие на пути спуска перфоратора в скважину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глубины нахождения перфоратора по ГК, МЛМ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нка перфоратора (позиционирование) в заданный интервал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3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скважинной жидкости (при необходимости) на необходимый тип (тех. вода, солевой раствор, нефть и т.д.). Категорически запрещено устанавливать кислотные ванны при не инициированном ПВА, если данное ограничение имеется в «Руководстве по эксплуатации» ПВ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на нефть, долив жидкости в скважину, а также промывка осуществляется через затрубное пространство. Подача жидкости в НКТ запрещена, кроме как инициирования перфорат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идростатического давления в интервале установки перфоратора, согласно «руководства по эксплуатации» на применение конкретной перфосистем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метода снижения уровня жидкости в скважине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жидкости в скважине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 колонны НКТ ПОДРЯДЧИКА по ТКРС/освоению, выполняющей понижение уровня жидкости в скважине методом свабирования, должна быть выполнена таким образом, чтобы исключить инициирование перфоратора при обрыве сваб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нижении уровня свабированием, НКТ должно быть новым или специально подготовленным, предназначенным для свабирования. (п.13.4.5 РД 153-39.0-072-01 «Техническая инструкция по проведению ГИС и работ  на кабеле в нефтяных и газовых скважинах»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запись ГК, МЛМ, замер гидростатического давления столба скважинной жидкости после снижения уровня и установки ПНКТ в заданный интервал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выполнении привязки репера к разрезу скважины, в котором указывается глубина нахождения и длина реперного патрубка, а также гидростатическое давление столба скважинной жидкости в заданном интервале установки перфоратора (Приложение №14 к настоящему Регламенту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нициирования, а также действия при отказе,  для каждой конкретной скважины указывается в согласованном индивидуальном техническом проекте в зависимости от типа инициирующей головки согласно  «Руководства по эксплуатации» и скважинных условий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ЗАКАЗЧИКА для организации необходимых условий и фиксирования факта отстрела при инициировании перфоратора согласно п.п.3.3.34., 5.1.10. - 5.1.11.  настоящего Регламент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а жидкости для прокачки инициирующего шара не менее 25 м3 и насосного агрегата с оборудованием обвязки скважины для создания замкнутого цикла прокачки жидкости, в случае если «планом работ» предусмотрено инициирование  ша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устья и оборудования: емкость с жидкостью  - насосный агрегат- полость НКТ - затруб скважины - емкость с жидкостью долива (блок долива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ициировании перфоратора штангой, обязательно её извлечение перед подъемом перфоратора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ЗАКАЗЧИК переносит извлечение штанги на время проведения гидродинамических исследований или других работ на скважине, им должен быть подписан «Акт об отказе от подъема инициирующей штанги» (Приложение 16 к настоящему Регламенту), перед подъемом подается заявка на извлечение штанг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факта детонации ПВА (с применением оборудования контроля), в «Акте о выполнении привязки репера к разрезу скважины» (Приложение 14 к настоящему Регламенту), в графе «примечание» фиксируются показания приборов, по которым производился контроль детонации. При инициировании шаром необходимо указать объем прокаченной жидкости, время прокачки, наличие циркуляции, рабочее давление прокачки, величина роста и падения значений давления. При инициировании штангой в акт заносятся номер штанги и её длин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объективного факта подтверждения детонации ПВА, факт детонации определяется по замеру прибором манометрии и термометрии вблизи ПВА, прослеживается уровень жидкости в скважине, определяется глубина положения инициирующей штанги или шара (в случае если прибор при записи привязки доходил до перфоратора) в НКТ (на перфораторе или выше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еотстреленного перфоратора только после составления мероприятий по безопасности работ ПОДРЯДЧИКОМ по ГИРС  по согласованию с ЗАКАЗЧИКОМ и Службой супервайзинга по ТКРС и  ПОДРЯДЧИКОМ по ТКРС/освоению. Перед подъемом руководитель взрывных работ должен дополнительно проинструктировать персонал ПОДРЯДЧИКА по ТКРС/освоению с записью в журнале инструктажей.</w:t>
              <w:br/>
              <w:t>Подъем последних 250 м НКТ над перфоратором производить особой осторожностью и с обязательным присутствием ответственного представителя ПОДРЯДЧИКА по ГИРС и под его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ие скважины перед подъемом перфоратор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перед подъемом перфоратора скважина должна быть заполнена жидкостью, обеспечивающей превышение гидростатического давления над пластовым давлением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расхода ВМ в наряд-путевке каротажника (взрывника) производится ответственным представителем ЗАКАЗЧИКА после осмотра извлеченного из скважины перфоратора, но не позднее чем через семь суток после определения факта детонации (если ПВА извлечению не подлежит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о: полноту срабатывания всего перфоратора можно определить только после его подъема из скважины, поэтому режим опасности при его извлечении из скважины сохраняется и снимается ответственным представителем ПОДРЯДЧИКА по ГИРС и ПВР после демонтажа ПВ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КТ с отстрелянным перфоратором необходимо производить осторожно, без рывков со скоростью не более 2,2 м/с., без превышения собственного веса компоновки на 3-5 тонн, с поддержанием уровня жидкости на устье скважины, не допуская перелив жидкости из НКТ (сифон). При подходе к устью скорость должна быть снижена до величины не более 0,1м/с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перфоратора до репера. Дальнейший подъем только в присутствии ответственного представителя ПОДРЯДЧИКА по ГИРС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дъем и разборка только в присутствии ответственного руководителя взрывными работам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форатора и геофизического оборудования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Акта осмотра перфоратора» (Приложение 15 к настоящему Регламенту) после его отстрела в скважине и подъема, в котором указывается количество сработавших зарядов и количество извлеченных секций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картограмм датчика веса подъемной установки ПОДРЯДЧИКА по ТКРС/освоению по запросу технической службы ПОДРЯДЧИКА по ГИРС.  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ПОДРЯДЧИКА по ГИРС о планируемой длительной (более 7 суток) эксплуатации скважины с неизвлеченным инициированным перфоратором с составление акта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 И ОТКАЗЕ П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ерфораторной партии проводит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в процессе проведения ПВР осложнения, связанные с прихватом кабеля,  скважинного прибора, шаблона или ПВА ликвидируются под руководством начальника партии ПОДРЯДЧИКА по ГИРС при участии персонала бригады  ПОДРЯДЧИКА ТКРС/освоения, о чем составляется акт о возникновении нештатной (аварийной) ситуации (Приложение № 11 к настоящему Регламенту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ставлении в скважине ПВА с ВМ немедленно информируется территориальный орган Ростехнадзора РФ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дъема отказавшего перфоратора, спущенного на НКТ, составляется акт с указанием отказавшего элемента и установленных/вероятных причин этого факта, при необходимости делаются необходимые фотографи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6.</w:t>
            </w:r>
          </w:p>
        </w:tc>
        <w:tc>
          <w:tcPr>
            <w:tcW w:w="5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7.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85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РГАНИЗАЦИЯ ГЕОФИЗИЧЕСКИХ ИССЛЕДОВАНИЙ СКВАЖИН (ГИС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СКВАЖИНЫ И СКВАЖИННОЙ/КУСТОВОЙ ПЛОЩАДКИ К ПРОВЕДЕНИЮ ГИ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ГИС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2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ГИС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3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4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ГИС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5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6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ГИС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7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ГИС, необходимо  производить в соответствии требованиями п.4.1.2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4.1.2.. настоящего Регламента, непосредственно перед началом работ по ПВ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1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8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устью скважины и рабочей площад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• Устье скважины,  нижний блок-баланс (нижний ролик) должно находится в прямой видимости машиниста ПКС; </w:t>
              <w:br/>
              <w:t>• Устье скважины должно быть оборудовано лубрикатором (превентором), если проводятся ГИРС по давлением, а также на скважинах первой категории. Допускается не устанавливать указанное оборудование на скважинах второй и третьей категории без давления, а также не вскрытых перфорацией</w:t>
              <w:br/>
              <w:t>• Задвижки фонтанной арматуры, применяемые при проведении ГИРС, должны быть исправными, свободно открываться и закрываться от руки;</w:t>
              <w:br/>
              <w:t>• очистка пола рабочей площадки и мостков от промывочной жидкости, нефти, смазочных, легковоспламеняющихся и иных материалов перед началом производства ГИР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9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ГИРС  низ НКТ должен быть оборудован воронкой. При нахождении НКТ на забое низ должен быть оборудован крестовино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Т для проведения ГИРС должны быть чистыми и прошаблонированы:  НКТ-60,3  шаблоном 48мм; НКТ-73 - 59,7 мм; НКТ-89 - 73м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ГИ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ГИС «Акта готовности скважины для проведения ГИС (ПВР)» (Приложение № 7 к настоящему Регламенту)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и ПВР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 (Приложение № 6 к настоящему Регламенту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огласно требований правил и инструкций, изложенных в п.4.1.2. настоящего Регламента, а отдельных случаях и индивидуального плана рабо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оставление «Акта готовности скважины к проведению ГИС (ПВР)» (Приложение № 7 к настоящему Регламенту), подтверждающего качественную подготовку  скважины к проведению ГИРС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корости СПО проведения замеров устанавливается исходя из технических инструкций на эксплуатацию скважинных приборов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 прохождения прибора в скважину, остановок при спуске, затяжек на подъеме, ГИРС должны быть прекращены, о чем ставится в известность представитель Заказчика, а так же делается запись в  вахтовом журнале ПОДРЯДЧИКА по ТКРС/освоению. Проведение дальнейших ГИРС производится только по согласованию сторон. Ответственность за выполнение дальнейших ГИРС несет ЗАКАЗЧИК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С должны проводиться с помощью аппаратуры, оборудования и кабеля, допущенных к применению в установленном порядке, при этом Подрядчик  обязан иметь протоколы метрологической поверки и калибровки, применяемых по заявке приборов, Акт о промере геофизического кабеля, акт об испытании силового и заземляющего контура ПКС. Экспериментальные образцы допускаются к применению по согласованию с Заказчико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жидкими источниками ионизирующего излучения проводятся только в светлое время суток, при этом подготовка скважины должна соответствовать требованиям режима радиационной безопасности (ОСПОРБ-99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без перерыва до их окончания и в полном объеме заявк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ы в работе ПОДРЯДЧИКА по ГИРС, предусмотренные технологической схемой проведения ГИРС и/или  по согласованию с ЗАКАЗЧИКОМ квалифицируются как технологическое дежурство а отражаются в акте на выполненные работ ГИРС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простоя в процессе проведения ГИРС, не связанного с технологией работ, составляется акт на простой с указанием причин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2.1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в режиме проведения ГИРС, связанные с погодными условиями определяются ПОДРЯДЧИКОМ по ГИРС и ЗАКАЗЧИКОМ на основании территориальных органов власт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артии ГИРС проводить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ихвата скважиной аппаратуры, принятие экстренных мер по освобождению аппаратуры в осуществляется в соответствии  п.28.7 РД 153-39.0-072-01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едставителя ЗАКАЗЧИКА о возникшей аварийной (нештатной) ситуации, составление «Акта о возникновении нештатной ситуации» установленной формы (Приложение №11 к настоящему Регламенту)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1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ТВЕТСТВЕННОСТ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ОСТЬ СТОР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представители ЗАКАЗЧИКА, имеющие право подписания всех необходимых документов при проведении ГИРС и право принятия оперативных решений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подготовленности ЗАКАЗЧИКОМ скважины к проведению работ после выезда партии, повторная заявка на эту скважину принимается ПОДРЯДЧИКОМ  в общем порядке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3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озмещение дополнительных затрат ПОДРЯДЧИКА, связанных  с холостым проездом к месту проведения работ по стоимости проезда партии согласно расценок, указанных в договоре с ПОДРЯДЧИКОМ по ГИРС, с обязательным оформлением  3-х (трех) стороннего акта  о холостом проезде, с подписью ответственных представителей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4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и и непроизводительное время ЗАКАЗЧИКА и/или привлеченных подрядчиков, произошедшие по вине ПОДРЯДЧИКА, возмещаются последним в размере фактически понесенных затрат ЗАКАЗЧИКА. Все факты простоев и непроизводительного времени оформляю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-х (трех) сторонними актами. </w:t>
            </w:r>
            <w:r>
              <w:rPr>
                <w:b/>
                <w:bCs/>
                <w:sz w:val="22"/>
                <w:szCs w:val="22"/>
                <w:u w:val="single"/>
              </w:rPr>
              <w:t>Стороны не имеют права отказаться от подписания ак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особого мнения (несогласия) оно излагается в акте и подписывается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8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жидания прибытия производственной партии ПОДРЯДЧИКА по ГИРС на место проведения Работ с опозданием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, указанного в Заявке ЗАКАЗЧИКА на проведение ГИРС, Подрядчик возмещает дополнительные затраты ЗАКАЗЧИКА  по стоимости бригада - часа КРС (ТРС) начиная с 1-го (первого) часа ожидания производственной партии ПОДРЯДЧИКА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ется ожидание готовности скважины партиями ГИРС не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. Если ожидание готовности скважины занимает более 3-х (трех) часов, составляется 3-х (трех) сторонний акт, который подписывается начальником партии ПОДРЯДЧИКА и ответственными представителями ЗАКАЗЧИКА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Отказ от подписи без письменной мотивировки причины не допускается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3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стоями, связанными с ожиданием готовности скважины Подрядчиком </w:t>
            </w:r>
            <w:r>
              <w:rPr>
                <w:color w:val="FF0000"/>
                <w:sz w:val="22"/>
                <w:szCs w:val="22"/>
              </w:rPr>
              <w:t>более 3-х (трех)</w:t>
            </w:r>
            <w:r>
              <w:rPr>
                <w:sz w:val="22"/>
                <w:szCs w:val="22"/>
              </w:rPr>
              <w:t xml:space="preserve"> часов - по стоимости часа дежурства перфораторной/геофизической партии начиная с 1-го часа простоя, согласно расценкам, указанным в договорах на производство ПВР и ГИС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8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вариях и осложнениях, произошедших в процессе проведения ГИР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Сторон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Сторона (Стороны) и сумма компенсации понесенных убытков потерпевшей Стороне (Сторонам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скважине на время проведения ПВР присутствие ответственного представителя ЗАКАЗЧИКА и ПОДРЯДЧИКА по ТКРС/освоению с правом подписи всех необходимых документов. Обязательно присутствие представителя службы супервайзинга по ТКРС при привязки интервала перфорации, контрольном шаблонировании ствола скважины, первом  боевом спуске и регистрации контроля интервала перфорации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 скважине присутствие ответственного представителя ЗАКАЗЧИКА для запуска партии ПОДРЯДЧИКА по ГИРС перед проведением ГИРС с оформлением чек-листа (Приложение № 6 к настоящему Регламенту), а также присутствие ответственного ПОДРЯДЧИКА по ТКРС/освоению с правом подписи всех необходимых документов.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2.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 всех происшествиях, инцидентах, авариях и осложнениях, независимо от причин их возникновения, а также других нештатных ситуациях, произошедших в процессе проведения ГИРС, ПОДРЯДЧИК по ГИРС обязан незамедлительно поставить в известность ЦИТС ЗАКАЗЧИКА и ПДС Службы супервайзинга по ТК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1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3.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бязаны информировать друг друга обо всех событиях, имеющих отношение к выполнению Работ на скважине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, являющиеся неотъемлемой часть настоящего Регламен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49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на которые должна передаваться информация по проведенным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49" w:hanging="360"/>
        <w:rPr>
          <w:sz w:val="24"/>
          <w:szCs w:val="24"/>
        </w:rPr>
      </w:pPr>
      <w:r>
        <w:rPr>
          <w:sz w:val="24"/>
          <w:szCs w:val="24"/>
        </w:rPr>
        <w:t>Список 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прострелочно-взрывных рабо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геофизических исследований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ЧЕК-ЛИСТ по проверке монтажа оборудования и каротажного подъемника при проведении ГИС ил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готовности скважины  к проведению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Акт (дополнение к основному) </w:t>
      </w:r>
      <w:r>
        <w:rPr>
          <w:bCs/>
          <w:sz w:val="24"/>
          <w:szCs w:val="24"/>
        </w:rPr>
        <w:t>о готовности скважины к ПВР с наступлением темного времени су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на опрессовку противовыбросового 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/>
      </w:pPr>
      <w:r>
        <w:rPr>
          <w:sz w:val="24"/>
          <w:szCs w:val="24"/>
        </w:rPr>
        <w:t>Разрешение на проведение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Первичный акт о возникновении аварийной (нештатной) ситуации при выполнении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 несостоявшейся перфо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ТИПОВОЙ ПЛАН  размещения   оборудования   перфораторного   отряда при перфорации и торпедировании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выполнении привязки репера к разрезу скважины  по ГК, МЛ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смотра перфоратора после извлечения из скваж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б отказе от подъема из скважины инициирующей штан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снаряжении перфоратора ПКТ на трубах НК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ОВАЯ СХЕМА № 1 установки и обвязки устья скважины противовыбросовым оборудованием при проведении прострелочно взрывных работ (ПВР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ОВАЯ СХЕМА № 2 установки и обвязки устья скважины лубрикаторным и противовыбросовым оборудованием при геофизических исследованиях скважин, свабировании 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технический проект на производство ПВР с приложени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19800" cy="39427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46" t="3780" r="5411" b="9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right="24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503035" cy="45275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righ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49" w:firstLine="360"/>
        <w:jc w:val="center"/>
        <w:rPr>
          <w:sz w:val="24"/>
        </w:rPr>
      </w:pPr>
      <w:r>
        <w:rPr>
          <w:sz w:val="24"/>
        </w:rPr>
        <w:t>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664"/>
        <w:gridCol w:w="1953"/>
        <w:gridCol w:w="2127"/>
        <w:gridCol w:w="2268"/>
      </w:tblGrid>
      <w:tr>
        <w:trPr>
          <w:trHeight w:val="1450" w:hRule="atLeast"/>
        </w:trPr>
        <w:tc>
          <w:tcPr>
            <w:tcW w:w="20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0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2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/>
      </w:pPr>
      <w:r>
        <w:rPr>
          <w:sz w:val="24"/>
        </w:rPr>
        <w:t xml:space="preserve">номеров факсов и адресов электронной почты ОАО «СН-МНГ», на которые должна передаваться информация по проведенным ГИРС 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663"/>
        <w:gridCol w:w="2187"/>
        <w:gridCol w:w="2126"/>
        <w:gridCol w:w="1985"/>
      </w:tblGrid>
      <w:tr>
        <w:trPr>
          <w:trHeight w:val="1450" w:hRule="atLeast"/>
        </w:trPr>
        <w:tc>
          <w:tcPr>
            <w:tcW w:w="2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3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49" w:firstLine="360"/>
        <w:jc w:val="center"/>
        <w:rPr>
          <w:sz w:val="24"/>
        </w:rPr>
      </w:pPr>
      <w:r>
        <w:rPr>
          <w:sz w:val="24"/>
        </w:rPr>
        <w:t>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687"/>
        <w:gridCol w:w="2200"/>
        <w:gridCol w:w="2126"/>
        <w:gridCol w:w="1985"/>
      </w:tblGrid>
      <w:tr>
        <w:trPr>
          <w:trHeight w:val="1450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телефона/факса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4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прострелочно-взрыв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2"/>
        <w:gridCol w:w="70"/>
        <w:gridCol w:w="290"/>
        <w:gridCol w:w="359"/>
        <w:gridCol w:w="22"/>
        <w:gridCol w:w="158"/>
        <w:gridCol w:w="540"/>
        <w:gridCol w:w="791"/>
        <w:gridCol w:w="672"/>
        <w:gridCol w:w="229"/>
        <w:gridCol w:w="1188"/>
        <w:gridCol w:w="1094"/>
        <w:gridCol w:w="127"/>
        <w:gridCol w:w="797"/>
        <w:gridCol w:w="1990"/>
      </w:tblGrid>
      <w:tr>
        <w:trPr>
          <w:trHeight w:val="397" w:hRule="exac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важина готова к проведению ПВР       Дата:                        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2" w:hRule="atLeast"/>
        </w:trPr>
        <w:tc>
          <w:tcPr>
            <w:tcW w:w="26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ВР: (подготовка к ГРП, ППД, освоение, спец.отверстий под цементаж, ликвидация прихвата и т.д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ребования к перфорации  интервалов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заряда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ы: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ерфо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верст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тнос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в/м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зиров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8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доставки (на кабеле / НКТ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ажи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НКТ (бурового 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онна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орации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1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_____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5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2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геофизических исследований в скважи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360"/>
        <w:gridCol w:w="359"/>
        <w:gridCol w:w="22"/>
        <w:gridCol w:w="158"/>
        <w:gridCol w:w="540"/>
        <w:gridCol w:w="1463"/>
        <w:gridCol w:w="1417"/>
        <w:gridCol w:w="1093"/>
        <w:gridCol w:w="127"/>
        <w:gridCol w:w="2220"/>
      </w:tblGrid>
      <w:tr>
        <w:trPr>
          <w:trHeight w:val="397" w:hRule="exac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важина готова к проведению ГИРС              Дата: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62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ГИР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олнитель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. диаметр дополнительной 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НКТ (бурового и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на/НКТ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.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8" w:right="616" w:gutter="0" w:header="142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Heading1"/>
        <w:ind w:right="-1" w:hanging="0"/>
        <w:jc w:val="right"/>
        <w:rPr>
          <w:i/>
          <w:i/>
          <w:szCs w:val="24"/>
          <w:u w:val="single"/>
          <w:lang w:val="en-US"/>
        </w:rPr>
      </w:pPr>
      <w:r>
        <w:rPr>
          <w:i/>
          <w:szCs w:val="24"/>
        </w:rPr>
        <w:t xml:space="preserve">Приложение </w:t>
      </w:r>
      <w:r>
        <w:rPr>
          <w:i/>
          <w:szCs w:val="24"/>
          <w:u w:val="single"/>
        </w:rPr>
        <w:t>6</w:t>
      </w:r>
    </w:p>
    <w:p>
      <w:pPr>
        <w:pStyle w:val="Normal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</w:r>
    </w:p>
    <w:p>
      <w:pPr>
        <w:pStyle w:val="Heading1"/>
        <w:ind w:right="-426" w:hanging="0"/>
        <w:rPr>
          <w:sz w:val="16"/>
          <w:szCs w:val="16"/>
        </w:rPr>
      </w:pPr>
      <w:r>
        <w:rPr>
          <w:sz w:val="16"/>
          <w:szCs w:val="16"/>
        </w:rPr>
        <w:t xml:space="preserve">ЧЕК - ЛИСТ ПО ПРОВЕРКЕ </w:t>
      </w:r>
    </w:p>
    <w:p>
      <w:pPr>
        <w:pStyle w:val="Heading1"/>
        <w:rPr/>
      </w:pPr>
      <w:r>
        <w:rPr>
          <w:sz w:val="16"/>
          <w:szCs w:val="16"/>
        </w:rPr>
        <w:t>МОНТАЖА ОБОРУДОВАНИЯ И  КАРОТАЖНОГО ПОДЪЁМНИКА ПРИ ПРОВЕДЕНИИ ГИС</w:t>
      </w:r>
      <w:r>
        <w:rPr/>
        <w:t xml:space="preserve"> или ПВР </w:t>
      </w:r>
    </w:p>
    <w:tbl>
      <w:tblPr>
        <w:tblW w:w="102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268"/>
        <w:gridCol w:w="709"/>
        <w:gridCol w:w="187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Heading2"/>
              <w:ind w:left="284" w:hanging="284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сторождение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Кус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Скважина: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Дат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Время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522"/>
        <w:gridCol w:w="3199"/>
      </w:tblGrid>
      <w:tr>
        <w:trPr>
          <w:trHeight w:val="938" w:hRule="atLeast"/>
        </w:trPr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Подрядчик по  ГИРС и ПВР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Нач.партии (геофизик)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№ </w:t>
            </w:r>
            <w:r>
              <w:rPr>
                <w:i/>
                <w:sz w:val="16"/>
                <w:szCs w:val="16"/>
                <w:u w:val="single"/>
              </w:rPr>
              <w:t>Партии: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Тип/гос.№ подъёмника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u w:val="single"/>
              </w:rPr>
              <w:t>Вид выполняемых работ по  ГИРС и ПВР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редставитель Заказчика</w:t>
            </w:r>
            <w:r>
              <w:rPr>
                <w:sz w:val="16"/>
                <w:szCs w:val="16"/>
              </w:rPr>
              <w:t>___________________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одрядчик по (ТКРС)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Бригада (ТКРС №):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Мастер_(ТКРС)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Геолог  (ТКРС):_____________________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</w:t>
      </w:r>
      <w:r>
        <w:rPr>
          <w:b/>
          <w:i/>
          <w:sz w:val="16"/>
          <w:szCs w:val="16"/>
          <w:lang w:val="en-US"/>
        </w:rPr>
        <w:t>S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Satisfactory</w:t>
      </w:r>
      <w:r>
        <w:rPr>
          <w:b/>
          <w:i/>
          <w:sz w:val="16"/>
          <w:szCs w:val="16"/>
        </w:rPr>
        <w:t xml:space="preserve"> – удовлетворительно               (</w:t>
      </w:r>
      <w:r>
        <w:rPr>
          <w:b/>
          <w:i/>
          <w:sz w:val="16"/>
          <w:szCs w:val="16"/>
          <w:lang w:val="en-US"/>
        </w:rPr>
        <w:t>U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Unsatisfactory</w:t>
      </w:r>
      <w:r>
        <w:rPr>
          <w:b/>
          <w:i/>
          <w:sz w:val="16"/>
          <w:szCs w:val="16"/>
        </w:rPr>
        <w:t xml:space="preserve"> – неудовлетворительно                  </w:t>
      </w:r>
    </w:p>
    <w:tbl>
      <w:tblPr>
        <w:tblW w:w="1022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"/>
        <w:gridCol w:w="284"/>
        <w:gridCol w:w="4961"/>
        <w:gridCol w:w="298"/>
        <w:gridCol w:w="283"/>
      </w:tblGrid>
      <w:tr>
        <w:trPr>
          <w:trHeight w:val="124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ОТАЖНЫЙ ПОДЪЕМНИК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Противовыбросовое оборудование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аротажного подъёмника 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какое ______________________________________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отивооткатных упор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на все шпильк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ёдочный отсек подъемника содержится в чист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зирующее устройство исправно</w:t>
            </w:r>
          </w:p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о давлением   ________________ МП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цы и перила подъемника соответствуют требованиям безопасности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и по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ятка тормоза лебедки имеет фиксатор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а на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физический кабель соответствует правилам и нормам безопасности, имеет сертификат качества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_____________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мера кабеля 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Электро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чик натяжения геофизического кабеля исправе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рировки 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ё оборудование заземлено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атчик натяжения геофизического кабеля установлен в соответствии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 паспортными данными на издел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ка испра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приборов на панели машиниста соответствует техническим параметрам используемого каротажного подъём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электрооборудования при неисправных средствах взрывозащиты, блокировках, нарушениях схем управления и защиты не допускаетс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ая остановка двигателя испра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аспределительные шкафы имеют запорные устройств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ая сигнализация испра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а подняты над земл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видетельствование подъемника произведено своевременно (тех. осмотр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обогревательные приборы исправны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каротажного подъёмника соответствует требования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етильники исправны, а так же чисты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кта ввода в эксплуатацию каротажного подъём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оборудования достаточно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мышленной экспертизы, для подъёмника отработавшего - срок эксплуатации по паспортным данны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бели в зоне перемещения и монтажа оборудования обесточены, сняты с эстакад (стоек) и закрыты кожух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вспомогательной лебедки соответствует правилам безопасности, имеет сертифика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ловых и информационных кабелей на штырь рогатка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мотровых окнах кабины машиниста каротажного подъёмника установлены защитные решет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редств от поражения электрическим ток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электрические перчатки, электроинструмент с изолирующими рукоятк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системы контроля глубины, скорости и натяжения при СП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щая 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 нижнего направляющего ролика и верхнего подвесного ролика к талевому блоку выполнены в соответствии с правилами безопас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заявки </w:t>
            </w:r>
            <w:r>
              <w:rPr>
                <w:bCs/>
                <w:iCs/>
                <w:sz w:val="16"/>
                <w:szCs w:val="16"/>
              </w:rPr>
              <w:t>для проведения ГИРС или ПВР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кабелеукладч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аличие двустороннего акта готовности территории куста и скважины для проведения ГИРС ил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соответствует требованиям ПП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и инструкции в наличии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защитного кожуха цепного привода лебёд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инструктажей на рабочем мест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огаситель ДВС установл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состояния условий труд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чка завода изготовителя подъемника имеетс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струкций по ОТ по профессиям и видам работ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АБОЧАЯ Площадка КУСТА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лжностных инструкц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куста спланирована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рограмм инструктаж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ановка оборудования выполнена в соответствии с утвержденной схемо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ой технический проект на проведение П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едупреждению возникновения ГНВП и открытых фонта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й зоне нет огнеопасных матери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расположено на безопасном расстоянии от электроли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ликвидаций возможных аварий при ГИРС 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ные пути в хорошем состоя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ы знак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В каротажном подъёмнике на внутреннеё части двухстворчатых дверей – </w:t>
            </w:r>
            <w:r>
              <w:rPr>
                <w:b/>
                <w:sz w:val="16"/>
                <w:szCs w:val="16"/>
              </w:rPr>
              <w:t>«Закрепи подъёмник», «Заземли лабораторию», «Не берись за движущийся кабель», «Не влезай работает лебёдка»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 внутренней стороне двери лебёдки или двери станции – </w:t>
            </w:r>
            <w:r>
              <w:rPr>
                <w:b/>
                <w:sz w:val="16"/>
                <w:szCs w:val="16"/>
              </w:rPr>
              <w:t xml:space="preserve">«Будь внимателе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 внешней стороне двери лебёдки и двери станции – </w:t>
            </w:r>
            <w:r>
              <w:rPr>
                <w:b/>
                <w:sz w:val="16"/>
                <w:szCs w:val="16"/>
              </w:rPr>
              <w:t xml:space="preserve">«Посторонним вход воспрещё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коло смотачного устройства сетевого кабеля – </w:t>
            </w:r>
            <w:r>
              <w:rPr>
                <w:b/>
                <w:sz w:val="16"/>
                <w:szCs w:val="16"/>
              </w:rPr>
              <w:t xml:space="preserve">«Не включать без заземления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лаборатории перфораторной станции – </w:t>
            </w:r>
            <w:r>
              <w:rPr>
                <w:b/>
                <w:sz w:val="16"/>
                <w:szCs w:val="16"/>
              </w:rPr>
              <w:t xml:space="preserve">«Удали посторонних из опасной зоны», «Соблюдай правила работы с ВМ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На щите выключателя – </w:t>
            </w:r>
            <w:r>
              <w:rPr>
                <w:b/>
                <w:sz w:val="16"/>
                <w:szCs w:val="16"/>
              </w:rPr>
              <w:t>«Высокое напряжение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Около разеток – </w:t>
            </w:r>
            <w:r>
              <w:rPr>
                <w:b/>
                <w:sz w:val="16"/>
                <w:szCs w:val="16"/>
              </w:rPr>
              <w:t xml:space="preserve">«220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».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ы нефти, замазученность отсутству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нефти, газа в фонтанной арматуре соседних скважин отсутствуют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ая площадка обеспечивает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ь барабана лебёдки подъёмника должна быть горизонтальной и перпендикулярной к направлению движения кабеля к устью скважи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оянную видимость стола ротора, подвесного и направляющего роликов и пути движения геофизического кабе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ограждена сигнальной лентой и выставлены знаки «Опасная зона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аптечка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список аварийных телефо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З в наличии, исправны и соответствуют требованиям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перед началом работ с рабочими проведе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оборудование в наличии, исправн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УЧЕН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аттестован по основной профессии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по курсу ГНВП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обучен и аттестован по электро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и аттестован по курсу промышленная безопасн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 ПВР обучен и аттестован по пожарной 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(геофизик) имеет удостоверение на право руководства взрывными работ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взрывных работ и взрывник (каротажник) прошли проверку знаний по правилам ЕПБ при 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/взрывник имеют Единую книжку взрывни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5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мечание: Все нарушения должны быть устранены до начала производства работ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5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недостатков/Замечания:</w:t>
            </w:r>
          </w:p>
        </w:tc>
      </w:tr>
      <w:tr>
        <w:trPr>
          <w:trHeight w:val="235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727"/>
      </w:tblGrid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ригады ТКРС/осво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 ПВР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ервайзер по ТКРС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bCs/>
                <w:i w:val="false"/>
                <w:sz w:val="16"/>
                <w:szCs w:val="16"/>
              </w:rPr>
              <w:t>Подпись: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  <w:lang w:val="en-US"/>
        </w:rPr>
        <w:t>7</w:t>
      </w:r>
    </w:p>
    <w:p>
      <w:pPr>
        <w:pStyle w:val="4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А К Т                          </w:t>
      </w:r>
    </w:p>
    <w:p>
      <w:pPr>
        <w:pStyle w:val="Normal"/>
        <w:ind w:right="1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товности скважины  к проведению ПВР (ГИС)</w:t>
      </w:r>
    </w:p>
    <w:p>
      <w:pPr>
        <w:pStyle w:val="4"/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Скважина № _________ куст № ___________ Месторождение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ата «____»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pBdr>
          <w:bottom w:val="single" w:sz="12" w:space="17" w:color="000000"/>
        </w:pBdr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Мы, нижеподписавшиеся, ответственный представитель ЗАКАЗЧИКА:</w:t>
      </w:r>
    </w:p>
    <w:p>
      <w:pPr>
        <w:pStyle w:val="Normal"/>
        <w:tabs>
          <w:tab w:val="clear" w:pos="720"/>
          <w:tab w:val="left" w:pos="2520" w:leader="none"/>
        </w:tabs>
        <w:ind w:right="360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22"/>
          <w:szCs w:val="22"/>
        </w:rPr>
        <w:t xml:space="preserve">)                      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лектрик _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ставили настоящий акт  о предоставлении представителю ПОДРЯДЧИКА по ГИРС и ПВР следующей информации о готовности скважины к проведению прострелочно-взрывных работ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. Жидкость глушения/буровой раствор заготовлена в количестве _____ куб. м. и  имеет параметры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уд. вес______________ г/см; вязкость _________ сек.; водоотдача __________ см/ 30 мин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2. Уровень жидкости в скважине ____________________________________метров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3. Забой  ______________ метров.  Башмак  кондуктора _______________________ метров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4. Проработка и промывка ствола скважины проводилась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>
          <w:sz w:val="18"/>
          <w:szCs w:val="18"/>
        </w:rPr>
        <w:t xml:space="preserve">( диаметр долота, шаблона, интервала и продолжительность промывки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5. НКТ  _______ спущены до глубины _________м    Прошаблонированы шаблоном _______м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з оборудован___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6. Последний спуск (подъем) инструмента (шаблона) проходил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ормально, затяжки в интервалах…. и др. осложнения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7. Площадка для установки геофизической техники подготовлена _____________ м х 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8. Приемные мостки скважины очищены от посторонних предметов, льда, снега, нефти и пр.   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9. Место крепления нижнего ролика испытано  на нагрузку ______ т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« ___ «  ___________________ 20 ___г.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дата испытания</w:t>
      </w:r>
      <w:r>
        <w:rPr>
          <w:sz w:val="22"/>
          <w:szCs w:val="22"/>
        </w:rPr>
        <w:t>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0. Состояние электрооборудования соответствует ПУЭ, ПТЭ 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да, нет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1. Для подключения геофизического оборудования к сети имеется электрощит с отключающим устройством и трех или четырехполюсной розеткой напряжением ____В. 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противление  изоляции _________ Мом. Сопротивление заземления _________ Ом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2. Освещенность: устье, мостки _______Лк. Территория в радиусе 50 м. __________ Лк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3. ПВО/фонтанная арматура опрессовано на _________ МПа. Акт от “____” __________20__ г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3. К устью скважины подведена вода, 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4. Наличие емкости для отвода нефти, воды ______________________________________</w:t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15. Наличие вспомогательной техники ___________________________________________</w:t>
      </w:r>
    </w:p>
    <w:p>
      <w:pPr>
        <w:pStyle w:val="Normal"/>
        <w:ind w:righ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  КОМИССИИ</w:t>
      </w:r>
      <w:r>
        <w:rPr>
          <w:sz w:val="22"/>
          <w:szCs w:val="22"/>
        </w:rPr>
        <w:t>: Скважина готова, (не готова) к проведению прострелочно – взрывных работ/ГИРС  (нужное подчеркнуть). Ответственность за достоверность информации несет ЗАКАЗЧИК /ПОДРЯДЧИК по ТКРС/освоению</w:t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ДПИСИ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 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час. ______ мин. “____” _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ГИРС и ПВР 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_” ___________ 20____ г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82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8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 К Т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дополнение к основному)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2"/>
          <w:szCs w:val="22"/>
        </w:rPr>
        <w:t>о готовности скважины к ПВР с наступлением темного времени суток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>Скважина № ___________ Куст № _________ Месторождение ________________________</w:t>
        <w:br/>
        <w:t xml:space="preserve">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ы, нижеподписавшиеся,  </w:t>
      </w:r>
    </w:p>
    <w:p>
      <w:pPr>
        <w:pStyle w:val="Normal"/>
        <w:rPr/>
      </w:pPr>
      <w:r>
        <w:rPr>
          <w:sz w:val="22"/>
          <w:szCs w:val="22"/>
        </w:rPr>
        <w:t>Ответственный представитель ЗАКАЗЧИКА  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 по ТКРС/освоения __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Электрик  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ставили настоящий акт о готовности скважины к проведению ПВР в темное время  суток и  предоставили представителю ПОДРЯДЧИКА по ГИРС и ПВР следующую информацию о готовности скважины к проведению ПВР в темное время сут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результате проверки установл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напряжение осветительной сети 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местонахождение источников питания по отношению к скважине __________________________________________________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ачество изоляции осветительной сети 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свещенность на скважине _____________________________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16"/>
          <w:szCs w:val="16"/>
          <w:lang w:val="en-US"/>
        </w:rPr>
        <w:t xml:space="preserve">соответствует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несоответствует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существующим требованиям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ЗАКЛЮЧЕНИЕ  КОМИССИИ: Скважина готова, ( не готова) к проведению прострелочно – взрывных работ ( нужное подчеркнуть). Ответственность за достоверность информации несет ЗАКАЗЧИК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/>
      </w:pPr>
      <w:r>
        <w:rPr>
          <w:b w:val="false"/>
          <w:bCs w:val="false"/>
          <w:sz w:val="22"/>
          <w:szCs w:val="22"/>
        </w:rPr>
        <w:t>ПОДПИСИ 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я 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 час. ______ мин. “____” 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ПВР 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48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организации или  предприятия Подрядчика ТКРС/освоения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sz w:val="22"/>
          <w:szCs w:val="22"/>
        </w:rPr>
        <w:t xml:space="preserve">« _______» ____________________ 20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прессовку противовыбросового оборудовани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Мы, нижеподписавшиеся, мастер ТКРС/освоения 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ист насосного агрегата 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ли испытание на герметичность </w:t>
      </w:r>
      <w:r>
        <w:rPr>
          <w:bCs/>
          <w:sz w:val="22"/>
          <w:szCs w:val="22"/>
        </w:rPr>
        <w:t>противовыбросового оборудован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/>
      </w:pPr>
      <w:r>
        <w:rPr>
          <w:sz w:val="22"/>
          <w:szCs w:val="22"/>
        </w:rPr>
        <w:t>установленной на скважине №. ___________ , куст №.  ______________________________</w:t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рождения _____________________ опрессовкой жидкостью при давлении _________М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ключение о герметичности 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герметично; не герметично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Мастер</w:t>
      </w:r>
      <w:r>
        <w:rPr>
          <w:sz w:val="22"/>
          <w:szCs w:val="22"/>
        </w:rPr>
        <w:t xml:space="preserve"> _______________         /______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Машинист насосного агрегата №  </w:t>
      </w:r>
      <w:r>
        <w:rPr>
          <w:sz w:val="22"/>
          <w:szCs w:val="22"/>
        </w:rPr>
        <w:t>_________    /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0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 или  предприятия ЗАКАЗЧИКА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” ________________ 20___ г.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А З Р Е Ш Е Н И Е </w:t>
      </w:r>
      <w:r>
        <w:rPr>
          <w:sz w:val="22"/>
          <w:szCs w:val="22"/>
        </w:rPr>
        <w:t>на проведение ПВР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пункта №______ плана работ на капитальный ремонт/освоение скважины 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предприятие, должность, Ф.И.О. уполномоченного представителя ЗАКАЗЧИКА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ает провести на скважине № ______ куст _______ месторождение 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ерфорацию  _____________________________ мм  эксплуатационной колонн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ядами  ___________________________________ по ____отверстий на 1 пог. м.,   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большое отверс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сего  отверстий _______________________________________________________                         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softHyphen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рядами  ___________________________________ по ____отверстий на 1 пог. м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глубокое проби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тверстий 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аметр перфоратора _______мм, фазировка ________ градус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особ снаряжения  перфоратора _________________________________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16"/>
          <w:szCs w:val="16"/>
        </w:rPr>
        <w:t>( комбинированный, некомбинированный</w:t>
      </w:r>
      <w:r>
        <w:rPr>
          <w:sz w:val="18"/>
          <w:szCs w:val="18"/>
        </w:rPr>
        <w:t xml:space="preserve">)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Перфорацию пласта(ов) ___________________________ произвести  в интервале (ах)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 м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     _______________          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(должность отв. представителя ЗАКАЗЧИКА)</w:t>
        <w:tab/>
        <w:t xml:space="preserve">         (подпись)</w:t>
        <w:tab/>
        <w:tab/>
        <w:tab/>
        <w:tab/>
        <w:t>(Ф.И.О.)</w:t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1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ЫЙ  АК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озникновении аварийной (нештатной) ситуации при выполнении ПВР (ГИРС)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>Мы, нижеподписавшиеся</w:t>
      </w:r>
      <w:r>
        <w:rPr/>
        <w:t xml:space="preserve">: </w:t>
      </w:r>
    </w:p>
    <w:p>
      <w:pPr>
        <w:pStyle w:val="Normal"/>
        <w:ind w:left="567" w:hanging="0"/>
        <w:rPr/>
      </w:pPr>
      <w:r>
        <w:rPr/>
        <w:t xml:space="preserve"> ● </w:t>
      </w:r>
      <w:r>
        <w:rPr>
          <w:sz w:val="22"/>
          <w:szCs w:val="22"/>
        </w:rPr>
        <w:t>представитель ЗАКАЗЧИКА</w:t>
      </w:r>
      <w:r>
        <w:rPr/>
        <w:t xml:space="preserve"> ____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 отчество</w:t>
      </w:r>
      <w:r>
        <w:rPr/>
        <w:t>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ТКРС/освоению</w:t>
      </w:r>
      <w:r>
        <w:rPr/>
        <w:t xml:space="preserve">: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Геолог, технолог, мастер бригады №</w:t>
      </w:r>
      <w:r>
        <w:rPr/>
        <w:t xml:space="preserve"> 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отчество</w:t>
      </w:r>
      <w:r>
        <w:rPr/>
        <w:t xml:space="preserve">)                           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ГИРС и ПВР</w:t>
      </w:r>
      <w:r>
        <w:rPr/>
        <w:t>:</w:t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sz w:val="22"/>
          <w:szCs w:val="22"/>
        </w:rPr>
        <w:t>Начальник геофизической партии (отряда) №</w:t>
      </w:r>
      <w:r>
        <w:rPr/>
        <w:t>.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амилия, имя, отчество</w:t>
      </w:r>
      <w:r>
        <w:rPr/>
        <w:t xml:space="preserve"> )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в том, что «_______»         ___________________           20__  года 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кважине №________,  куст № _________ месторождения ___________________________,</w:t>
      </w:r>
    </w:p>
    <w:p>
      <w:pPr>
        <w:pStyle w:val="Normal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выполнении ПВР (ГИРС) произошло следующее: 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ринятые меры:</w:t>
      </w:r>
      <w:r>
        <w:rPr/>
        <w:t xml:space="preserve"> 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Время возникновения аварии (нештатной ситуации ____________ час</w:t>
      </w:r>
    </w:p>
    <w:p>
      <w:pPr>
        <w:pStyle w:val="Normal"/>
        <w:spacing w:lineRule="auto" w:line="360"/>
        <w:ind w:left="567" w:hanging="0"/>
        <w:rPr/>
      </w:pPr>
      <w:r>
        <w:rPr/>
        <w:t>Время составления акта:    ____________ час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одписи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 xml:space="preserve">Представитель ЗАКАЗЧИКА:  _____________________________________________________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Представитель ПОДРЯДЧИКА по ТКРС/освоению:  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Начальник геофизической партии (отряда): 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2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есостоявшейся перфо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Мы,  нижеподписавшиеся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Начальник  перфораторной  партии (отряда)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Представитель «Заказчика»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фамилия, имя, отчество )</w:t>
      </w:r>
    </w:p>
    <w:p>
      <w:pPr>
        <w:pStyle w:val="Normal"/>
        <w:rPr/>
      </w:pPr>
      <w:r>
        <w:rPr/>
        <w:t>Представитель Подрядчика по ТКРС/освоению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(фамилия, имя, отчество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«____»________________ 20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скважине___________ куст_______месторождение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форация в итервале(ах)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НЕ СОСТОЯЛАСЬ по ПРИЧИНЕ</w:t>
      </w:r>
      <w:r>
        <w:rPr/>
        <w:t>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емя прибытия партии: ________час. _______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убытия партии: ________час _______мин</w:t>
      </w:r>
    </w:p>
    <w:p>
      <w:pPr>
        <w:pStyle w:val="Normal"/>
        <w:jc w:val="both"/>
        <w:rPr/>
      </w:pP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ПОДРЯДЧИКА по ГИРС и ПВР»______________________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одпись)                                    (расшифровка рос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ЗАКАЗЧИКА» ________________________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                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одрядчика по ТКРС/освоению _____________________    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               (расшифровка росписи) </w:t>
      </w:r>
      <w:r>
        <w:br w:type="page"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3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 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ерфорации и торпедировании в скважинах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граница  опас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оны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79700</wp:posOffset>
                </wp:positionH>
                <wp:positionV relativeFrom="paragraph">
                  <wp:posOffset>1727200</wp:posOffset>
                </wp:positionV>
                <wp:extent cx="412115" cy="77279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45pt;height:60.85pt;mso-wrap-distance-left:9.05pt;mso-wrap-distance-right:9.05pt;mso-wrap-distance-top:0pt;mso-wrap-distance-bottom:0pt;margin-top:136pt;mso-position-vertical-relative:text;margin-left:2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04135</wp:posOffset>
                </wp:positionH>
                <wp:positionV relativeFrom="paragraph">
                  <wp:posOffset>143510</wp:posOffset>
                </wp:positionV>
                <wp:extent cx="342900" cy="457200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1.3pt" to="232pt,47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b/>
        </w:rPr>
        <w:t>граница  опасной  зоны  при  спуске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ПВА  на  глубину  более  50м</w:t>
      </w:r>
      <w:r>
        <w:rPr/>
        <w:t xml:space="preserve">.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 xml:space="preserve">8 </w: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b/>
        </w:rPr>
        <w:t xml:space="preserve">7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 xml:space="preserve">9 </w:t>
      </w:r>
      <w:r>
        <w:rPr/>
        <w:t xml:space="preserve">                                                                  </w:t>
      </w:r>
      <w:r>
        <w:rPr>
          <w:b/>
        </w:rPr>
        <w:t>50 м.</w:t>
      </w:r>
      <w:r>
        <w:rPr/>
        <w:t xml:space="preserve">                                                         </w:t>
      </w:r>
      <w:r>
        <w:rPr>
          <w:b/>
        </w:rPr>
        <w:t>5</w:t>
      </w:r>
      <w:r>
        <w:rPr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594735" cy="159258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46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63pt,126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</w:t>
      </w:r>
      <w:r>
        <w:rPr/>
        <w:t xml:space="preserve">                                        </w:t>
      </w:r>
      <w:r>
        <w:rPr>
          <w:b/>
        </w:rPr>
        <w:t>10 м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</w:t>
      </w:r>
      <w:r>
        <w:rPr>
          <w:b/>
        </w:rPr>
        <w:t>.</w:t>
      </w:r>
      <w:r>
        <w:rPr/>
        <w:t xml:space="preserve">              </w:t>
      </w:r>
      <w:r>
        <w:rPr>
          <w:b/>
          <w:u w:val="single"/>
        </w:rPr>
        <w:t>20 м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100м</w:t>
      </w:r>
    </w:p>
    <w:p>
      <w:pPr>
        <w:pStyle w:val="Normal"/>
        <w:ind w:left="8931" w:hanging="8931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20м </w:t>
      </w:r>
    </w:p>
    <w:p>
      <w:pPr>
        <w:pStyle w:val="Normal"/>
        <w:ind w:firstLine="893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>5</w:t>
      </w:r>
      <w:r>
        <w:rPr/>
        <w:t xml:space="preserve">                                      </w:t>
      </w:r>
      <w:r>
        <w:rPr>
          <w:b/>
        </w:rPr>
        <w:t>30 м</w:t>
      </w:r>
      <w:r>
        <w:rPr/>
        <w:t xml:space="preserve">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3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20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1. Буровая/подъемная установка ТКРС/освоения  установка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2. Приемный мост.</w:t>
      </w:r>
    </w:p>
    <w:p>
      <w:pPr>
        <w:pStyle w:val="Normal"/>
        <w:ind w:left="851" w:hanging="0"/>
        <w:rPr/>
      </w:pPr>
      <w:r>
        <w:rPr>
          <w:b/>
        </w:rPr>
        <w:t>3. Каротажный  подъёмник.</w:t>
      </w:r>
    </w:p>
    <w:p>
      <w:pPr>
        <w:pStyle w:val="Normal"/>
        <w:ind w:left="851" w:hanging="0"/>
        <w:rPr/>
      </w:pPr>
      <w:r>
        <w:rPr>
          <w:b/>
        </w:rPr>
        <w:t xml:space="preserve">4. Лаборатория  перфораторной  станции. </w:t>
      </w:r>
    </w:p>
    <w:p>
      <w:pPr>
        <w:pStyle w:val="Normal"/>
        <w:ind w:left="851" w:hanging="0"/>
        <w:rPr/>
      </w:pPr>
      <w:r>
        <w:rPr>
          <w:b/>
        </w:rPr>
        <w:t>5. Место  для  зарядки.</w:t>
      </w:r>
    </w:p>
    <w:p>
      <w:pPr>
        <w:pStyle w:val="Normal"/>
        <w:ind w:left="851" w:hanging="0"/>
        <w:rPr/>
      </w:pPr>
      <w:r>
        <w:rPr>
          <w:b/>
        </w:rPr>
        <w:t>6. Бытовые  вагончики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 Связь  контура  буровой/ подъемной установки ТКРС/освоения    </w:t>
      </w:r>
      <w:r>
        <w:rPr>
          <w:b/>
          <w:lang w:val="en-US"/>
        </w:rPr>
        <w:t>c</w:t>
      </w:r>
      <w:r>
        <w:rPr>
          <w:b/>
        </w:rPr>
        <w:t xml:space="preserve">  эксплуатационной  колонной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8. Контур  заземления  буровой/ подъемной установки ТКРС/освоения.</w:t>
      </w:r>
    </w:p>
    <w:p>
      <w:pPr>
        <w:pStyle w:val="Normal"/>
        <w:ind w:left="851" w:hanging="0"/>
        <w:rPr/>
      </w:pPr>
      <w:r>
        <w:rPr>
          <w:b/>
        </w:rPr>
        <w:t>9. Провод заземления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4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993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auto" w:line="360"/>
        <w:rPr>
          <w:sz w:val="20"/>
        </w:rPr>
      </w:pPr>
      <w:r>
        <w:rPr>
          <w:sz w:val="22"/>
          <w:szCs w:val="22"/>
        </w:rPr>
        <w:t>А К Т</w:t>
      </w:r>
    </w:p>
    <w:p>
      <w:pPr>
        <w:pStyle w:val="Heading1"/>
        <w:spacing w:lineRule="auto" w:line="360"/>
        <w:ind w:left="993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 « ____ » __________________ 20__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привязки репера к разрезу скважины  по ГК, МЛМ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кважина ________ куст _______ месторождение _____________________</w:t>
      </w:r>
    </w:p>
    <w:p>
      <w:pPr>
        <w:pStyle w:val="Normal"/>
        <w:spacing w:lineRule="auto" w:line="360"/>
        <w:ind w:left="993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Мы, нижеподписавшиеся,  ответственный представитель  ЗАКАЗЧИКА 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и «ПОДРЯДЧИКА по ГИРС и ПВР» _________________________________________________________ составили настоящий акт о том, что «______»______________20___  г. выполнена привязка репера к разрезу скважины по ГК, МЛМ с целью установки ПВА ______________________________________________________________________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маркировка и типоразмер сборки перфораторов)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на НКТ в интервал перфорации  ___________________________________________________</w:t>
      </w:r>
    </w:p>
    <w:p>
      <w:pPr>
        <w:pStyle w:val="Heading4"/>
        <w:rPr/>
      </w:pPr>
      <w:r>
        <w:rPr>
          <w:sz w:val="20"/>
        </w:rPr>
        <w:t>Привязка выполнена в интервале ___________________________________________</w:t>
      </w:r>
    </w:p>
    <w:p>
      <w:pPr>
        <w:pStyle w:val="Heading2"/>
        <w:spacing w:lineRule="auto" w:line="360"/>
        <w:rPr>
          <w:sz w:val="20"/>
          <w:vertAlign w:val="superscript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  <w:vertAlign w:val="superscript"/>
        </w:rPr>
        <w:t>(указать интервал  записи)</w:t>
      </w:r>
    </w:p>
    <w:p>
      <w:pPr>
        <w:pStyle w:val="Heading4"/>
        <w:rPr>
          <w:sz w:val="20"/>
        </w:rPr>
      </w:pPr>
      <w:r>
        <w:rPr>
          <w:sz w:val="20"/>
        </w:rPr>
        <w:t>Давление в интервале перфорации _____ МПа.  ,  Температура   __________ град.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>
          <w:sz w:val="20"/>
        </w:rPr>
        <w:t xml:space="preserve">Реперный патрубок, длиной _______м находится на глубине __________________м                                             Расстояние от верхнего заряда перфоратора до нижней муфты реперного патрубка 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( согласно компоновке) составляет ____________________________________________  </w:t>
      </w:r>
    </w:p>
    <w:p>
      <w:pPr>
        <w:pStyle w:val="Normal"/>
        <w:rPr/>
      </w:pPr>
      <w:r>
        <w:rPr/>
        <w:t>С результатами привязки соглас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ЗАКАЗЧИКА» ________________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ПОДРЯДЧИКА по ГИРС и ПВР» __________________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имеча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 xml:space="preserve">1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b/>
        </w:rPr>
        <w:t xml:space="preserve">От  «          » __________________ 20__  г. 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смотра перфоратора   ________________________ после извлечения из скваж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 » _____________________________и представитель «ЗАКАЗЧИКА»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Представитель Подрядчика по ТКРС/освоению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Составили настоящий акт о том, что «______»______________20__ г. проведена перфорация в скважине перфоратором типа  ___________________________ спускаемом на НКТ согласно утвержденного плана работ в интервале(ах)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lineRule="auto" w:line="360"/>
        <w:rPr/>
      </w:pPr>
      <w:r>
        <w:rPr/>
        <w:t xml:space="preserve">Зарядами __________________________________________________________________________________________ в количестве _______________________шт.  плотностью по _________________  отв.на 1 п/м. 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Кумулятивные заряды сработали 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          </w:t>
      </w:r>
      <w:r>
        <w:rPr>
          <w:vertAlign w:val="superscript"/>
        </w:rPr>
        <w:t xml:space="preserve">(полностью, не полностью.  Указать количество отверстий.) </w:t>
      </w:r>
    </w:p>
    <w:p>
      <w:pPr>
        <w:pStyle w:val="Footer"/>
        <w:rPr/>
      </w:pPr>
      <w:r>
        <w:rPr/>
        <w:t xml:space="preserve">Корпус перфоратора поднят из скважины «_____»_____________ 20__   г. в «____» час. / </w:t>
      </w:r>
      <w:r>
        <w:rPr>
          <w:lang w:val="en-US"/>
        </w:rPr>
        <w:t>The</w:t>
      </w:r>
      <w:r>
        <w:rPr/>
        <w:t xml:space="preserve"> 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</w:t>
      </w:r>
      <w:r>
        <w:rPr>
          <w:vertAlign w:val="superscript"/>
        </w:rPr>
        <w:t>(перфоратор поднят полностью, не полностью. Указать количество секций)</w:t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6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jc w:val="center"/>
        <w:rPr/>
      </w:pPr>
      <w:r>
        <w:rPr/>
        <w:t>об отказе от подъема из скважины инициирующей штанги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т  «          » __________________ 20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» _____________________________и представитель «ЗАКАЗЧИКА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Составили настоящий акт о том, что «______»______________20___г. выполнено инициирование перфоратора ПНКТ путем сброса в полость НКТ инициирующей штанг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 xml:space="preserve">От извлечения инициирующей штанги «ЗАКАЗЧИК» отказался по причин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 xml:space="preserve">инициирующей штанги__________________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дин экземпляр предоставляется «ЗАКАЗЧИКУ» , второй «ПОДРЯДЧИКУ</w:t>
      </w:r>
      <w:r>
        <w:rPr>
          <w:i/>
        </w:rPr>
        <w:t xml:space="preserve">»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none"/>
          <w:tab w:val="left" w:pos="9813" w:leader="none"/>
        </w:tabs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7</w:t>
      </w:r>
      <w:r>
        <w:rPr>
          <w:b/>
          <w:i/>
          <w:sz w:val="22"/>
          <w:szCs w:val="22"/>
        </w:rPr>
        <w:t xml:space="preserve"> </w:t>
      </w:r>
    </w:p>
    <w:p>
      <w:pPr>
        <w:pStyle w:val="6"/>
        <w:rPr/>
      </w:pPr>
      <w:r>
        <w:rPr>
          <w:sz w:val="22"/>
          <w:szCs w:val="22"/>
        </w:rPr>
        <w:drawing>
          <wp:inline distT="0" distB="0" distL="0" distR="0">
            <wp:extent cx="6414770" cy="4382770"/>
            <wp:effectExtent l="0" t="0" r="0" b="0"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 xml:space="preserve">18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СХЕМА № 1</w:t>
      </w:r>
    </w:p>
    <w:p>
      <w:pPr>
        <w:pStyle w:val="Normal"/>
        <w:jc w:val="center"/>
        <w:rPr/>
      </w:pPr>
      <w:r>
        <w:rPr>
          <w:b/>
        </w:rPr>
        <w:t>установки и обвязки устья скважины противовыбросовым   оборудованием при прострелочно взрывных работ (ПВР</w:t>
      </w:r>
      <w:r>
        <w:rPr/>
        <w:t>)</w:t>
      </w:r>
    </w:p>
    <w:p>
      <w:pPr>
        <w:pStyle w:val="Normal"/>
        <w:tabs>
          <w:tab w:val="clear" w:pos="720"/>
          <w:tab w:val="left" w:pos="11955" w:leader="none"/>
        </w:tabs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072640</wp:posOffset>
            </wp:positionH>
            <wp:positionV relativeFrom="paragraph">
              <wp:posOffset>34290</wp:posOffset>
            </wp:positionV>
            <wp:extent cx="4720590" cy="4149090"/>
            <wp:effectExtent l="0" t="0" r="0" b="0"/>
            <wp:wrapNone/>
            <wp:docPr id="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14570" w:leader="none"/>
        </w:tabs>
        <w:rPr/>
      </w:pPr>
      <w:r>
        <w:rPr>
          <w:sz w:val="18"/>
          <w:szCs w:val="18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393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74980</wp:posOffset>
                </wp:positionH>
                <wp:positionV relativeFrom="paragraph">
                  <wp:posOffset>60960</wp:posOffset>
                </wp:positionV>
                <wp:extent cx="4930775" cy="2587625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евентор плашечный  с ручным и дистанцион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м   в верхней части превентора - трубные плашки, в ниж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 - глухие пла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рестовина фонтанной арматуры 65х21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Колонная головка или колонный флане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Манометр со средоразделителем и краном высокого давления 25МП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Дистанционное управление труба 60 х 5 – Е ГОСТ 633 – 70 не менее 10 м.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Стойка опорная (диаметром не менее 73 м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Кран-бл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Кабель геофизический грузонесущий D=10.45м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Блок подвесной СКП-7/1-43.01.000А-0.2. Блок роликовый направляющий БР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Превентор кабельный ПК-156х21 МПа (с установленным в нём сальником D=11мм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203.75pt;mso-wrap-distance-left:9.05pt;mso-wrap-distance-right:9.05pt;mso-wrap-distance-top:0pt;mso-wrap-distance-bottom:0pt;margin-top:4.8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ловные обозначе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Превентор плашечный  с ручным и дистанцион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м   в верхней части превентора - трубные плашки, в ниж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 - глухие пла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Крестовина фонтанной арматуры 65х21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Колонная головка или колонный фланец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Манометр со средоразделителем и краном высокого давления 25МП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Дистанционное управление труба 60 х 5 – Е ГОСТ 633 – 70 не менее 10 м.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Стойка опорная (диаметром не менее 73 м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Кран-бл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Кабель геофизический грузонесущий D=10.45м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Блок подвесной СКП-7/1-43.01.000А-0.2. Блок роликовый направляющий БРН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Превентор кабельный ПК-156х21 МПа (с установленным в нём сальником D=11м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89195</wp:posOffset>
                </wp:positionH>
                <wp:positionV relativeFrom="paragraph">
                  <wp:posOffset>11430</wp:posOffset>
                </wp:positionV>
                <wp:extent cx="4218305" cy="1814195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ические условия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Оборудование, обозначенное пп. 1-9 предоставляет Заказчик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борудование, обозначенное пп. 10-12 предоставляет Подрядчик по ГИС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 кабеле, без использования НКТ в эксплуатационной колон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осле установки, превентор кабельный ПК-156х21МПа вмест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стьевым оборудованием опрессовывается на максималь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ожидаемое на устье скважины давление, но не выше д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прессовки эксплуатационной колон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аботы выполняются согласно технического проекта на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42.85pt;mso-wrap-distance-left:9.05pt;mso-wrap-distance-right:9.05pt;mso-wrap-distance-top:0pt;mso-wrap-distance-bottom:0pt;margin-top:0.9pt;mso-position-vertical-relative:text;margin-left:3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хнические условия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Оборудование, обозначенное пп. 1-9 предоставляет Заказчик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Оборудование, обозначенное пп. 10-12 предоставляет Подрядчик по ГИС.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 кабеле, без использования НКТ в эксплуатационной колон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После установки, превентор кабельный ПК-156х21МПа вмест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стьевым оборудованием опрессовывается на максималь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ожидаемое на устье скважины давление, но не выше д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прессовки эксплуатационной колон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Работы выполняются согласно технического проекта на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>19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object w:dxaOrig="156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4.2pt;height:423.7pt" filled="f" o:ole="">
            <v:imagedata r:id="rId13" o:title=""/>
          </v:shape>
          <o:OLEObject Type="Embed" ProgID="PowerPoint.Show.12" ShapeID="ole_rId12" DrawAspect="Content" ObjectID="_2048150142" r:id="rId12"/>
        </w:objec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ложение № </w:t>
      </w:r>
      <w:r>
        <w:rPr>
          <w:b/>
          <w:bCs/>
          <w:i/>
          <w:sz w:val="24"/>
          <w:szCs w:val="24"/>
          <w:u w:val="single"/>
        </w:rPr>
        <w:t>20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 ТЕХНИЧЕСКИЙ  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производство прострелочно-взрывных работ в скважин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992"/>
        <w:gridCol w:w="7"/>
        <w:gridCol w:w="1418"/>
        <w:gridCol w:w="1410"/>
        <w:gridCol w:w="3260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казч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тельщ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П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сква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Кус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ата/ Врем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i/>
          <w:sz w:val="22"/>
          <w:szCs w:val="24"/>
        </w:rPr>
        <w:t>Комплекс и интервалы ПВР:</w:t>
      </w:r>
      <w:r>
        <w:rPr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Перфорация по ГК, МЛМ до и после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800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ря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перфора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Плотность перфорации отв./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тверстий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Заявленный интервал перфор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9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Heading2"/>
        <w:rPr/>
      </w:pPr>
      <w:r>
        <w:rPr/>
        <w:t>Основные сведения по скважине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567"/>
        <w:gridCol w:w="1417"/>
        <w:gridCol w:w="1311"/>
        <w:gridCol w:w="2126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за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иаметр скваж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-го ств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НКТ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. диаметр  пакер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 глуб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егория сква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ление в интервале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ература в интервале 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муфта-ро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очная жидкость: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(уд. в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Наличие, тип устьевой, запорной арматуры,  проходной диаметр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подъемни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перфорированный интервал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 разбуривания цемента, где проводились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ремонтно-изоляцинные  рабо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физическое оборудование:</w:t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рикатор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ое устройство, тип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альникового устройства, дата испытания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ротажного подъемника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ривязки к интервалам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метки на кабеле на глубине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истрирующей аппаратуры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бот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куста 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18"/>
        </w:rPr>
        <w:t>ПРИМЕЧАНИЕ: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испетчер предприят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, Ф.И.О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Cs/>
          <w:szCs w:val="24"/>
        </w:rPr>
        <w:t>подпись, Ф.И.О</w:t>
      </w:r>
    </w:p>
    <w:p>
      <w:pPr>
        <w:pStyle w:val="Footer"/>
        <w:jc w:val="center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Foot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ы безопасности при проведении прострелочно-взрывных работ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 ответственным  представителя заказчика на скважине)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spacing w:lineRule="exact" w:line="380"/>
        <w:rPr/>
      </w:pPr>
      <w:r>
        <w:rPr>
          <w:b/>
          <w:bCs/>
          <w:sz w:val="22"/>
          <w:szCs w:val="22"/>
        </w:rPr>
        <w:t>скважина №_____________ куст _________  месторождение 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Площадка 10×10м для установки геофизической спецтехники__</w:t>
      </w:r>
      <w:r>
        <w:rPr>
          <w:b/>
          <w:sz w:val="22"/>
          <w:szCs w:val="22"/>
        </w:rPr>
        <w:t>___________________</w:t>
      </w:r>
      <w:r>
        <w:rPr>
          <w:bCs/>
          <w:sz w:val="22"/>
          <w:szCs w:val="22"/>
        </w:rPr>
        <w:t>(имеется или нет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Безопасное расстояние, не менее 100м  до жилых помещений _____________________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Опасная зона 50м  от устья скважины ____________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Выведенная  и обозначенная знаком точка заземления 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Нормы освещенности рабочих мест (в темное время суток)</w:t>
        <w:tab/>
        <w:t>_________________ (соответствуют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6. Средства инициирования, тип (защищенные или нет) _______________(указать тип электродетонатора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7. Расчетное количество спусков ПВА ________________________________________(указать количество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Масимальная длина, тип  корпуса ПВА________________________________________________(указать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Температура (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), давление (Р) в скважине после 1</w:t>
      </w:r>
      <w:r>
        <w:rPr>
          <w:bCs/>
          <w:sz w:val="22"/>
          <w:szCs w:val="22"/>
          <w:vertAlign w:val="superscript"/>
        </w:rPr>
        <w:t>го</w:t>
      </w:r>
      <w:r>
        <w:rPr>
          <w:bCs/>
          <w:sz w:val="22"/>
          <w:szCs w:val="22"/>
        </w:rPr>
        <w:t xml:space="preserve"> замера</w:t>
        <w:tab/>
        <w:t>____________(указать после записи прибор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Лубрикатор опрессован на давление (МПа) ___________________________________(указать давле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Выделенный в помощь персонал бригады (бурения, освоения)  ____________(количество работник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Перфорации на трубах (расстояние от головки до короткого патрубка) ______(указать сколько метр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 Замер от головки до короткого патрубка при ПКТ произвел ____________(указать должность Ф. И. О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Инструктаж при ПВР работникам бригады  провел, дата  ______________(начальник партии, Ф. И. О.)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 Представитель заказчика, контролирующий и   подтверждающий расход ВМ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  скважине  №__________ куст__________    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</w:rPr>
        <w:t>(указать должность Ф. И. О.)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Запрещается работникам геофизического предприятия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-Уничтожение отказавшей прострелочно-взрывной аппаратуры на местах производства работ.</w:t>
      </w:r>
    </w:p>
    <w:p>
      <w:pPr>
        <w:pStyle w:val="Normal"/>
        <w:rPr/>
      </w:pPr>
      <w:r>
        <w:rPr>
          <w:b/>
          <w:sz w:val="22"/>
          <w:szCs w:val="22"/>
        </w:rPr>
        <w:t>-Управление центральной задвижкой фонтанной (запорной) арматуры в процессе проведения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ВР разреш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тавитель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ab/>
        <w:t xml:space="preserve"> (должность, Фамилия И.О. 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о работа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Перфорация по ГК, МЛМ произведе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</w:rPr>
              <w:t xml:space="preserve">(указать интервал)   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ab/>
        <w:tab/>
        <w:tab/>
        <w:t>(</w:t>
      </w:r>
      <w:r>
        <w:rPr>
          <w:bCs/>
          <w:sz w:val="22"/>
          <w:szCs w:val="22"/>
        </w:rPr>
        <w:t xml:space="preserve">Ф.И.О.  подпись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Дата и время окончания работ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 xml:space="preserve">Ф.И.О.  подпись Заказчика)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ПРИМЕЧАНИЕ:    _</w:t>
      </w:r>
      <w:r>
        <w:rPr>
          <w:b/>
          <w:sz w:val="22"/>
          <w:szCs w:val="22"/>
        </w:rPr>
        <w:t>________________________________________________________</w:t>
        <w:softHyphen/>
        <w:softHyphen/>
        <w:t>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1560" w:right="61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3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4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6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9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95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b/>
      <w:bCs/>
      <w:color w:val="000000"/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package" Target="embeddings/oleObject1.pptx"/><Relationship Id="rId13" Type="http://schemas.openxmlformats.org/officeDocument/2006/relationships/image" Target="media/image6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6:00Z</dcterms:created>
  <dc:creator>Pto</dc:creator>
  <dc:description/>
  <dc:language>en-US</dc:language>
  <cp:lastModifiedBy>Дмитрий Александрович Прунов</cp:lastModifiedBy>
  <cp:lastPrinted>2015-07-01T16:57:00Z</cp:lastPrinted>
  <dcterms:modified xsi:type="dcterms:W3CDTF">2015-07-15T08:56:00Z</dcterms:modified>
  <cp:revision>2</cp:revision>
  <dc:subject/>
  <dc:title>21</dc:title>
</cp:coreProperties>
</file>