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Товару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С 01.01.2016г. по 30.06.2016г. (согласно графику поставки МТР формы 6к)</w:t>
            </w:r>
          </w:p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Прием-передача Товара осуществляется на карьерах, указанных в Спецификации на основании подписанной сторонами товарной накладной (формы ТОРГ-12), выписанной на основании сводной ведомости приема-передачи Товара.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1» декабр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Ирина Александровна Дрокина</cp:lastModifiedBy>
  <cp:lastPrinted>2015-11-05T18:50:00Z</cp:lastPrinted>
  <dcterms:modified xsi:type="dcterms:W3CDTF">2015-11-07T07:56:00Z</dcterms:modified>
  <cp:revision>98</cp:revision>
  <dc:subject/>
  <dc:title>Описание процесса проведения конкурсов</dc:title>
</cp:coreProperties>
</file>