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с 01.01.2016 по 30.06.2016г. (согласно графику поставки МТР формы 6к)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Способ доставки Товара: </w:t>
      </w:r>
      <w:r>
        <w:rPr>
          <w:rFonts w:cs="Arial" w:ascii="Arial" w:hAnsi="Arial"/>
          <w:sz w:val="22"/>
          <w:szCs w:val="22"/>
        </w:rPr>
        <w:t>Автотранспортом Покупателя с территории Поставщика за счет собственных средств Покупателя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785"/>
        <w:gridCol w:w="2409"/>
        <w:gridCol w:w="1276"/>
        <w:gridCol w:w="2268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ро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з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гидронамывн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гио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69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гидронамывн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инско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66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гидронамывн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инское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63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гидронамывн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о-Покур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62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гидронамывн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ов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гидронамывн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хпай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гидронамывн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о-Орехо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гидронамывн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го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гидронамывн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у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гидронамывн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ки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гидронамывн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гидронамывн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ысом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гидронамывн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о-Ариго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гидронамывн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лако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599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гидронамывн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П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гидронамывн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вый це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гидронамывн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1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гидронамывн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Н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гидронамывн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-покур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4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гидронамывн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Н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гидронамывн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о-Покамасо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гидронамывн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масо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8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гидронамывн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о-Остров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8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гидронамывн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о-Локосо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гидронамывн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то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гидронамывн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о-Остров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гидронамывн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о-Усть-Балык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гидронамывн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о-Асомки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4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гидронамывн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чимо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5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гидронамывн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ин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8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гио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инско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инское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о-Покур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о-Орехо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.Вс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 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песка грузополучателю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2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Контрагент должен иметь соответствующие лиценз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Выбор Поставщика будет определен исходя из минимальной стоимости МТР которая рассчитывается следующим образом: стоимость МТР по  предложению Контрагента + стоимость доставки до месторождения с учетом погрузки на а/т (рассчитывается и обеспечивается Заказчиком)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Н-МНГ»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</w:t>
      </w: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4.1.</w:t>
        <w:tab/>
        <w:t>Покупатель   за свой счет обеспечивает: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•</w:t>
      </w:r>
      <w:r>
        <w:rPr>
          <w:rFonts w:cs="Arial" w:ascii="Arial" w:hAnsi="Arial"/>
          <w:iCs/>
          <w:sz w:val="22"/>
          <w:szCs w:val="22"/>
        </w:rPr>
        <w:tab/>
        <w:t>Погрузку Товара на карьере на автотранспорт Покупателя;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4.2.</w:t>
        <w:tab/>
        <w:t xml:space="preserve">Способ доставки Товара:  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•</w:t>
      </w:r>
      <w:r>
        <w:rPr>
          <w:rFonts w:cs="Arial" w:ascii="Arial" w:hAnsi="Arial"/>
          <w:iCs/>
          <w:sz w:val="22"/>
          <w:szCs w:val="22"/>
        </w:rPr>
        <w:tab/>
        <w:t>Автотранспортом  Покупателя с территории Поставщика за счет собственных средств Покупателя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4.3.</w:t>
        <w:tab/>
        <w:t xml:space="preserve">Место приема - передачи Товара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sz w:val="22"/>
          <w:szCs w:val="22"/>
        </w:rPr>
        <w:t>•</w:t>
      </w:r>
      <w:r>
        <w:rPr>
          <w:rFonts w:cs="Arial" w:ascii="Arial" w:hAnsi="Arial"/>
          <w:iCs/>
          <w:sz w:val="22"/>
          <w:szCs w:val="22"/>
        </w:rPr>
        <w:tab/>
        <w:t>Прием-передача Товара осуществляется на карьерах, указанных контрагентами в оферте на основании подписанной сторонами товарной накладной (формы ТОРГ-12), выписанной на основании сводной ведомости приема-передачи Товара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4.4.</w:t>
        <w:tab/>
        <w:t>Поставщик   предоставляет Покупателю подекадно, а за третью декаду не позднее 2 рабочего дня месяца, следующего за отчетным, следующие  документы: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•</w:t>
      </w:r>
      <w:r>
        <w:rPr>
          <w:rFonts w:cs="Arial" w:ascii="Arial" w:hAnsi="Arial"/>
          <w:iCs/>
          <w:sz w:val="22"/>
          <w:szCs w:val="22"/>
        </w:rPr>
        <w:tab/>
        <w:t>оригиналы счетов-фактур, соответствующие требованиям ст. 169 НК РФ;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•</w:t>
      </w:r>
      <w:r>
        <w:rPr>
          <w:rFonts w:cs="Arial" w:ascii="Arial" w:hAnsi="Arial"/>
          <w:iCs/>
          <w:sz w:val="22"/>
          <w:szCs w:val="22"/>
        </w:rPr>
        <w:tab/>
        <w:t xml:space="preserve">оригиналы  ТН N ТОРГ-12 с приложением оригиналов сводных ведомостей приема-передачи Товара (партий товаров);    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4.5.</w:t>
        <w:tab/>
        <w:t xml:space="preserve">Ответственность за сохранность Товара до момента передачи Покупателю несет Поставщик.                </w:t>
      </w:r>
    </w:p>
    <w:p>
      <w:pPr>
        <w:pStyle w:val="Normal"/>
        <w:jc w:val="right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5-10-12T14:52:00Z</cp:lastPrinted>
  <dcterms:modified xsi:type="dcterms:W3CDTF">2015-12-15T06:59:00Z</dcterms:modified>
  <cp:revision>162</cp:revision>
  <dc:subject/>
  <dc:title>Описание процесса проведения конкурсов</dc:title>
</cp:coreProperties>
</file>