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22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6__» ____03______  ____2015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Fonts w:cs="Arial" w:ascii="Arial" w:hAnsi="Arial"/>
          <w:b/>
          <w:sz w:val="22"/>
          <w:szCs w:val="22"/>
        </w:rPr>
        <w:t>Инструмент геодезический;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май-июн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388"/>
        <w:gridCol w:w="1946"/>
        <w:gridCol w:w="1267"/>
        <w:gridCol w:w="170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ер Xperia TM Z2 Tablet  SGP 521 (или аналог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ха карбоновая телескопическая до 2,6м (или аналог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-переходник для JAVAD TRIUMPH-1 (или аналог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вигатор Garmin GPS etrex legend (или аналог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вигатор Garmin GPS MAP 62S CX (или аналог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с Glonas/GPS пр.Leika Viva GNSS  (или аналог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спецификации. Приложение 1 к форме 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вигатор Glonas GPS GL-900 QUAD (или аналог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вигатор Garmin GPS MAP 64ST (или аналог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йка нивелирная PH-3000 (или аналог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вигатор Garmin nuvi 3590LT (или аналог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>Критерии к контрагенту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роизводител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орговые дома, при условии, что производитель самостоятельно не реализуе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илеры/дистрибьюторы, представители с опытом поставки оборудования, аналогичного предмету тендера (подтверждается дилерскими сертификатами, письмами от производителей, отзывами покупателей и т.д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1-21T10:22:00Z</cp:lastPrinted>
  <dcterms:modified xsi:type="dcterms:W3CDTF">2015-03-16T05:08:00Z</dcterms:modified>
  <cp:revision>100</cp:revision>
  <dc:subject/>
  <dc:title>Описание процесса проведения конкурсов</dc:title>
</cp:coreProperties>
</file>