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сентября 2016г с правом досрочной поставки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493"/>
        <w:gridCol w:w="2977"/>
        <w:gridCol w:w="1134"/>
        <w:gridCol w:w="1842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ытия буровые 3х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8-105-8-157-91                           Морозостойкая тентовая ткань с ПВХ покрытием, с люверсой ф25 по периметру ч/з 50см, цвет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тно иглопробивное геотекстильное для дорожного строительства (дорнит 500г/м2, ширина 4,2м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8397-038-05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24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производителем поставляемых МТР,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дистрибьютором с опытом работы с производителем не менее года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1-05T11:54:00Z</cp:lastPrinted>
  <dcterms:modified xsi:type="dcterms:W3CDTF">2016-05-13T11:01:00Z</dcterms:modified>
  <cp:revision>170</cp:revision>
  <dc:subject/>
  <dc:title>Описание процесса проведения конкурсов</dc:title>
</cp:coreProperties>
</file>