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9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2268"/>
        <w:gridCol w:w="5528"/>
        <w:gridCol w:w="567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, тип; Технические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одержатель Binzel-2200 (200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651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стат балластный РБ-3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ы регулирования тока, А - 6-315, ТУ 3441-046-05758322-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ытие "Зонт сварочный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т изготавливается из хлопковой масловодоотталкивающей ткани с огнеупорной отделкой, для труб диаметром от 150 до 102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СКР-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ток мин., А.- 250.: ГОСТ 22917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сварочный ГД 40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402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 для прокалки электродов ЭПЭ 40/400, 220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. напряжение, В- 220; Номин. мощность, кВт- 0,7; Единовременная загрузка электропечи , кг- 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1-6-10-40У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, исполнение контакта: 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напряжения: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, А: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 отсечки, кА: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: 5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: 312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: 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3.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ность: в сб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предохраните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атрон ПТ101-6-10-40-У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акт К01-01Ш (2шт)+С4-80 (2ш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1-6-20-40У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напряжения:  6 к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й ток, А:  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й ток отсечки, кА:  4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тическое исполнение:  У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:  55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:  324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, кг:  7.7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ность: в сб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предохраните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он (заменяемый элемент) ПТ 1.1-6-20-40 У1 – 1 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акт (др. названия: губка, пинцет) К01-10 У1 –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Опорный изолятор С4-80 I (ОНС-10/300) – 2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2-6-80-20У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ность:в сб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и категория размещения: 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С, кА: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, А: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охранителя: 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в кВ: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предохраните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он (заменяемый элемент) ПТ 1.2-6-80-20 У3 - 1 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акт (др. названия: губка, пинцет) К02-10 У3 - 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орный изолятор ИО-6-3,75 I -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1-6-31,5-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напряжения: 6 к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й ток, А: 31.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й ток отсечки, кА: 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тическое исполнение: У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: 55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:  312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, кг:  3.7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атрон (заменяемый элемент) ПТ 1.1-6-31.5-20 У3 – 1 шт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такт (др. названия: губка, пинцет) К01-10 У3 – 2 шт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порный изолятор ИО-6-3,75 I – 2 ш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Н 2-400 380В Iпв=250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хранители ПН-2 400/250А с неразборной плавкой вставкой предназначены для защиты электрооборудования промышленных установок и электрических сетей трёхфазного переменного тока напряжением 380 В частотой 50 и 60 Гц и цепей постоянного тока с номинальным напряжением 220 В при перегрузках и коротких замыка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:  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: 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:  220В-380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: 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Н 2-100 380В Iпв=100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хранители ПН2-100/100А предназначены для защиты при перегрузках и коротких замыканиях силовых вспомогательных цепей электроустановок промышленных предприятий, общественных и жилых зданий, трехфазного переменного тока с номинальным напряжением до 380В частоты 50 и 60Гц и цепей постоянного тока с номинальным напряжением 220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 Iн (А):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напряжение переменного тока Uн (В): 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коммутационная способность переменного тока Icu (кА):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напряжение постоянного тока Uн (В): 2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коммутационная способность постоянного тока Icu (кА):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тока (Гц): 50/6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д тока: AC/D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иапазона отключения: g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: 100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защиты: IP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и категория размещения: 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рабочих температур (˚С): от -60°С до +40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2-6-50-31,5У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тность:в сб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и категория размещения: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С, кА:3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, А: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охранителя: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в кВ: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предохраните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он (заменяемый элемент) ПТ 1.2-6-50-31,5 У3 -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акт (др. названия: губка, пинцет) К02-10 У3 - 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орный изолятор ИО-6-3,75 I -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2-6-31,5-31,5У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ность:в сб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и категория размещения: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: 3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: 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: 6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: 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он (заменяемый элемент) ПТ 1.2-6-31,5-31,5 У3 -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акт (др. названия: губка, пинцет) К02-10 У3 - 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орный изолятор ИО-6-3,75 I -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КТ 103-6-100-31,5У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патр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103-6-100-31,5-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ность: в сб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и категория размещения: У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С, кА: 3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, А: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охранителя: 1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в кВ: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предохраните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он (заменяемый элемент) ПТ 1.3-6-100-31,5 У3 -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акт (др. названия: губка, пинцет) К03-10 У3 - 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орный изолятор ИО-6-3,75 I -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высоковольт. ПН 0.1-35У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ы (предохранители) ПН 01-35 У1 предназначены для защиты трансформаторов напряжения на номинальное напряжение 35 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напряжения:  35 к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тическое исполнение:  У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:  55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:  618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 2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SIBA F 500mA 10k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ПН-0,1-10 У3 10 к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:П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, исполнение контакта:0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напряжения:10 к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:55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:212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тическое исполнение:У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с, кг:0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Energizer HR 22 тип Крона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GP 250 AAHC R6 2500mA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Energizer R6 2500mAh NI-MH AA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Energizer LR03/286 ААА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Energizer LR6/316 АА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питания Energizer LR20/373 size"D"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тарей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рона</w:t>
            </w:r>
            <w:r>
              <w:rPr>
                <w:sz w:val="20"/>
                <w:szCs w:val="20"/>
                <w:lang w:val="en-US"/>
              </w:rPr>
              <w:t xml:space="preserve"> 9V GP 1604A Ultra 1604A Super Alkaline GP Batteries/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Panasonic CR 2032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R03 1000ma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рядное аккумул.батарей А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мулятор  Ni-MH 2,3 Ah  7,2 V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пловизора FLUKE Ti25 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умулятор FIAMM FGHL 20722/или </w:t>
            </w:r>
            <w:r>
              <w:rPr>
                <w:sz w:val="18"/>
                <w:szCs w:val="18"/>
              </w:rPr>
              <w:t>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FIAMM FGH 21803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частотный SANTERNO SINUS M 0011 4T ВА2К2/или анало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ККН 0,4-50-3 У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Вся готовая продукция должна быть новой, не бывшей в эксплуатации и изготовленная </w:t>
      </w:r>
      <w:r>
        <w:rPr>
          <w:rFonts w:cs="Arial" w:ascii="Arial" w:hAnsi="Arial"/>
          <w:b/>
          <w:sz w:val="22"/>
          <w:szCs w:val="22"/>
        </w:rPr>
        <w:t>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2-11T14:42:00Z</cp:lastPrinted>
  <dcterms:modified xsi:type="dcterms:W3CDTF">2016-05-13T11:21:00Z</dcterms:modified>
  <cp:revision>132</cp:revision>
  <dc:subject/>
  <dc:title>Описание процесса проведения конкурсов</dc:title>
</cp:coreProperties>
</file>