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1"/>
          <w:szCs w:val="21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3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мет оферт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рок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 30 сентября  2016г.</w:t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личие скидок или условия их пол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Базисные условия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иповой формы Договора поста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дтверждаем подписание Договора в редакции ОАО «СН-МНГ»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1. Настоящее предложение может быть акцептовано до «30» сентября  2016г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дпись:________________________________ /Должность, 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М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Флорида Тагировна Шарипова</cp:lastModifiedBy>
  <cp:lastPrinted>2015-09-29T11:29:00Z</cp:lastPrinted>
  <dcterms:modified xsi:type="dcterms:W3CDTF">2016-04-19T04:50:00Z</dcterms:modified>
  <cp:revision>25</cp:revision>
  <dc:subject/>
  <dc:title>Описание процесса проведения конкурсов</dc:title>
</cp:coreProperties>
</file>