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firstLine="272"/>
        <w:jc w:val="both"/>
        <w:rPr/>
      </w:pPr>
      <w:r>
        <w:rPr>
          <w:rFonts w:cs="Arial" w:ascii="Arial" w:hAnsi="Arial"/>
          <w:sz w:val="22"/>
          <w:szCs w:val="22"/>
        </w:rPr>
        <w:t>«____» __________________ 2016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Н-МНГ» с целью заключения договора поставки МТР на следующих условиях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7"/>
        <w:gridCol w:w="5909"/>
      </w:tblGrid>
      <w:tr>
        <w:trPr>
          <w:trHeight w:val="363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мет оферты: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тавка МТР согласно п.2 «Основные требования к Товару»  Форма 2.</w:t>
            </w:r>
          </w:p>
        </w:tc>
      </w:tr>
      <w:tr>
        <w:trPr>
          <w:trHeight w:val="32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 поставки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о 31 августа  2016г. </w:t>
            </w:r>
          </w:p>
        </w:tc>
      </w:tr>
      <w:tr>
        <w:trPr>
          <w:trHeight w:val="5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) с учетом доставки до станции назначения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имость товаров в руб. (с НДС) с учетом доставки до станции назначения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етализированное предложение представлено в Коммерческом предложении</w:t>
            </w:r>
          </w:p>
        </w:tc>
      </w:tr>
      <w:tr>
        <w:trPr>
          <w:trHeight w:val="26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ичие скидок или условия их получения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азисные условия поставки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приема-передач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</w:t>
            </w:r>
          </w:p>
        </w:tc>
      </w:tr>
      <w:tr>
        <w:trPr>
          <w:trHeight w:val="13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циона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</w:tc>
      </w:tr>
      <w:tr>
        <w:trPr>
          <w:trHeight w:val="198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латы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</w:t>
            </w:r>
          </w:p>
        </w:tc>
      </w:tr>
      <w:tr>
        <w:trPr>
          <w:trHeight w:val="23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гласие на подписание</w:t>
            </w:r>
          </w:p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ой формы Договора поставки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дтверждаем подписание Договора в редакции </w:t>
              <w:br/>
              <w:t>ОАО «СН-МНГ»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Настоящее предложение может быть акцептовано до «30» июня 2016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Коммерческом предложении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МП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character" w:styleId="Style14">
    <w:name w:val="Без интервал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5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7">
    <w:name w:val="Подподпункт"/>
    <w:basedOn w:val="Style16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8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20">
    <w:name w:val="Пункт кор."/>
    <w:basedOn w:val="Style15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5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6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7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8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9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30">
    <w:name w:val="Буква"/>
    <w:basedOn w:val="Style29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3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Style3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Ирина Александровна Дрокина</cp:lastModifiedBy>
  <cp:lastPrinted>2014-06-23T11:23:00Z</cp:lastPrinted>
  <dcterms:modified xsi:type="dcterms:W3CDTF">2016-04-18T12:31:00Z</dcterms:modified>
  <cp:revision>96</cp:revision>
  <dc:subject/>
  <dc:title>Описание процесса проведения конкурсов</dc:title>
</cp:coreProperties>
</file>