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418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Procedure Bl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орган-минер "Соленое озер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полимине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"Рапэк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Чажемтовский" 5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Соленое озеро" 5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Рапэкс" 5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тор грязевой "Пелои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ан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. "Ника-Экстра-М"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. "Ника-нео дез"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ещее "Сайдезим"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фонофареза "Бишофитовый" 50 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"Бишофитов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Рапэкс" 50 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"Слэйбак"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Бишофитовый" 50 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Чажемтовский" 50 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ъекционная BD Microlance 0,6х0,25БД Франга Исп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ъекционная BD Microlance 0,8х0,38БД Франга Исп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стерильн мед.однораз. пластик для осмотра 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бумага ЭКГ Schilier CardiovitAT1 90х90х400 и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УЗИ Медиагель выс. вязкости 5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 Альпи  антимикр. эффектдозатор Торк 500 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Соленое озеро" банка 50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охлор-таблетки 300 табл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гинек.полим.2-х ств. Diaclon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гинек.полим.2-х ств. Diaclon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гинекологический комбин Ц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гинеколог.универ.уретральный Ц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"Тримицид" 1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Комета с активат. крас.кры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Комета с цитрат натрия 3,8%голубя кры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Комета ЭДТА К3 сирен.кры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.трехкомп.инъекционный 2млKD-JECT GmbH Hospital Products 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.трехкомп.инъекционный 5млKD-JECT GmbH Hospital Products 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.трехкомп.инъекцион.10млKD-JECT GmbH Hospital Products 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.трехкомп.инъекцион.20млKD-JECT GmbH Hospital Products Герм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Аламинол"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Самаровка"1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Асесайд"Реагент1 и Реагент2 750м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"Дианокс" 5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. "Сайдекс Опа" 3,78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охлор-таблетки 100 табл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контактный ЭКГ Униспрей 0,2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4-20T15:53:00Z</cp:lastPrinted>
  <dcterms:modified xsi:type="dcterms:W3CDTF">2016-05-13T11:23:00Z</dcterms:modified>
  <cp:revision>162</cp:revision>
  <dc:subject/>
  <dc:title>Описание процесса проведения конкурсов</dc:title>
</cp:coreProperties>
</file>