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Форма 4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от № 407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ю проекта на геологическое изучение апт-альб-сеноманского комплекса с целью поиска и оценки пластов-коллекторов для обоснования возможности добычи подземных технических вод (для системы ППД) на Восточно-Охтеурском месторождении Максимкинского лицензионного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1260"/>
        <w:gridCol w:w="1260"/>
        <w:gridCol w:w="1260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6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,                без НД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9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геологической, геофизической и гидрогеологической информации. Анализ и систематизация общих данных по месторождению. Анализ режима эксплуатации водозаборов по району и на  близко расположенных месторождения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9.2016-20.10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смотрение принципиальных вопросов обустройства водозаборных скважин.</w:t>
            </w:r>
            <w:r>
              <w:rPr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работка </w:t>
            </w:r>
            <w:r>
              <w:rPr>
                <w:color w:val="262626"/>
                <w:sz w:val="20"/>
                <w:szCs w:val="20"/>
              </w:rPr>
              <w:t>мероприятий по охране недр и по обеспечению промышленной безопас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262626"/>
                <w:sz w:val="20"/>
                <w:szCs w:val="20"/>
              </w:rPr>
              <w:t>Выполнение сметно-финансовых расчетов затрат на реализацию проект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262626"/>
                <w:sz w:val="20"/>
                <w:szCs w:val="20"/>
              </w:rPr>
              <w:t>Разработка проекта геологоразведочных работ</w:t>
            </w:r>
            <w:r>
              <w:rPr>
                <w:color w:val="262626"/>
                <w:sz w:val="20"/>
                <w:szCs w:val="20"/>
              </w:rPr>
              <w:t xml:space="preserve"> по</w:t>
            </w:r>
            <w:r>
              <w:rPr>
                <w:color w:val="262626"/>
                <w:sz w:val="20"/>
                <w:szCs w:val="20"/>
                <w:lang w:val="en-US"/>
              </w:rPr>
              <w:t xml:space="preserve"> изучению апт-альб-сеноманского комплекса</w:t>
            </w:r>
            <w:r>
              <w:rPr>
                <w:color w:val="262626"/>
                <w:sz w:val="20"/>
                <w:szCs w:val="20"/>
              </w:rPr>
              <w:t xml:space="preserve"> </w:t>
            </w:r>
            <w:r>
              <w:rPr>
                <w:color w:val="262626"/>
                <w:sz w:val="20"/>
                <w:szCs w:val="20"/>
                <w:lang w:val="en-US"/>
              </w:rPr>
              <w:t>с целью поиска и оценки пластов-коллекторов для обоснования возможности добычи подземных технических вод (для системы ППД</w:t>
            </w:r>
            <w:r>
              <w:rPr>
                <w:color w:val="262626"/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</w:rPr>
              <w:t>Оформление проекта. Защита на НТС заказчика. Передача  проекта в уполномоченные органы для получения всех необходимых согласований в установленном порядк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2016-20.11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екта геологоразведочных работ по изучению апт-альб-сеноманского комплекса с целью поиска и оценки пластов-коллекторов для обоснования возможности добычи подземных технических вод (для системы ППД) по прохождению гос. геолэкспертизы и получения всех необходимых согласований в установленном порядк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1.20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 2016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 2017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tbl>
      <w:tblPr>
        <w:tblW w:w="2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6"/>
        <w:gridCol w:w="1034"/>
      </w:tblGrid>
      <w:tr>
        <w:trPr>
          <w:trHeight w:val="420" w:hRule="atLeast"/>
        </w:trPr>
        <w:tc>
          <w:tcPr>
            <w:tcW w:w="21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УКОВОДИТЕЛЬ ПРЕДПРИЯТИЯ:</w:t>
            </w:r>
          </w:p>
        </w:tc>
      </w:tr>
      <w:tr>
        <w:trPr>
          <w:trHeight w:val="420" w:hRule="atLeast"/>
        </w:trPr>
        <w:tc>
          <w:tcPr>
            <w:tcW w:w="20306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.П.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540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4:32:00Z</dcterms:created>
  <dc:creator>ScerbakovaPA</dc:creator>
  <dc:description/>
  <cp:keywords/>
  <dc:language>en-US</dc:language>
  <cp:lastModifiedBy>Анастасия Сергеевна Холостова</cp:lastModifiedBy>
  <cp:lastPrinted>2014-06-16T15:25:00Z</cp:lastPrinted>
  <dcterms:modified xsi:type="dcterms:W3CDTF">2016-04-22T04:08:00Z</dcterms:modified>
  <cp:revision>58</cp:revision>
  <dc:subject/>
  <dc:title>ДОГОВОР № _________</dc:title>
</cp:coreProperties>
</file>