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6г. с правом досрочной поставки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2693"/>
        <w:gridCol w:w="70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89х10 ст.20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4-161-150-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фаской, без изоляции, длина труб не менее 8м. Материал трубы: 20,20А,20С,13ХФА. Приложить заверенный изготовителем протокол контроля КА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одогазопроводная 15х2,8 ст.08п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62-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аски, без изоляции, длина труб не менее 7м. Материал трубы: 10, 20, ст.3пс, ст.08п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273х12 ст.20С, ст.2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4-162-14-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аской, без изоляции, длина труб не менее 8м. Материал трубы: 20,20А,20С,13ХФА. Приложить заверенный изготовителем протокол контроля КА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57х8 ст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4-161-148-94 ГОСТ 8732-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аской, без изоляции, длина труб не менее 8м. Материал трубы: 20,20А,20С,13ХФА. Приложить заверенный изготовителем протокол контроля КА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168х14 ст.20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4-162-14-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аской, без изоляции, длина труб не менее 8м. Материал трубы: 20А,20С,13ХФА.. Приложить заверенный изготовителем протокол контроля КА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89х8 ст.20С, ст.2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4161-148-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аской, без изоляции, длина труб не менее 8м. Материал трубы: 20,20А,20С,13ХФА.. Приложить заверенный изготовителем протокол контроля КА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219х10 ст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32-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аской, без изоляции, длина труб не менее 8м. Материал трубы: 20,20А,20С,13ХФА. Приложить заверенный изготовителем протокол контроля КА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одогазопроводная 20х2,8 ст.3п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62-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аски, без изоляции, длина труб не менее 7м. Материал трубы: 10, 20, ст.3п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114х8 ст.20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4-161-148-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аской, без изоляции, длина труб не менее 8м. Материал трубы: 20,20А,20С,13ХФА. Приложить заверенный изготовителем протокол контроля КА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одогазопроводная 32х3,2 cт.3п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662-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аски, без изоляции, длина труб не менее 7м. Материал трубы: 10, 20, ст.3п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426х10 ст.20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4-3-1971-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аской, без изоляции, длина труб не менее 8м. Материал трубы: ст. 20В, 20А, 20С, 13ХФА.Приложить заверенный изготовителем протокол контроля КА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325х12 ст.2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 14-162-14-96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аской, без изоляции, длина труб не менее 8м. Материал трубы: 13ХФА, 20С, 20А, 20ФА. Приложить заверенный изготовителем протокол контроля КА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57х6 ст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 8732-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аской, без изоляции, длина труб не менее 8м. Материал трубы: 20, 20А, 20С, 13ХФА Приложить заверенный изготовителем протокол контроля КА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325х8 ст.09Г2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32-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аской, без изоляции, длина труб не менее 8м. Материал трубы: 17Г1С, 09Г2С. Приложить заверенный изготовителем протокол контроля КА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14х3 Ст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34-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 фаски, без изоляции, длина труб не менее 7м. Материал трубы: 20, 20А, 20С, 13ХФ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одогазопроводная 25х3,2 ст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62-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фаски, без изоляции, длина труб не менее 7м. Материал трубы: 10, 20, ст.3п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бесшовная 159х10 ст.09Г2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8732-78 ГОСТ 8731-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фаской, без изоляции, длина труб не менее 8м. Материал трубы: 17Г1С, 09Г2С. Приложить заверенный изготовителем протокол контроля КАН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круг. бесш. 5х1 12Х18Н10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941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круг. бесш. 6х1,5 12Х18Н10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941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круг. бесш. 8х2 12Х18Н10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941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круг. бесш. 10х2 12Х18Н10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941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круг. бесш. 12,5х2,5 12Х18Н10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941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круг. бесш. 14х3 12Х18Н10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941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круг. бесш. 15х3 12Х18Н10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941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круг. бесш. 16х3 12Х18Н10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941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круг. бесш. 18х3 12Х18Н10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941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круг. бесш. 20х3 12Х18Н10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941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круг. бесш. 22х4 12Х18Н10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941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круг. бесш. 25х4 12Х18Н10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941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круг. бесш. 28х4 12Х18Н10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941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круг. бесш. 32х4 12Х18Н10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941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круг. бесш. 38х4 12Х18Н10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9941-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рямоугольная 30х15х1,5 AISI 304мат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рямоугольная 40х20х2,0 AISI 304мат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прямоугольная 15х15х1,5 AISI 304мат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квадратная 20х20х1,5 AISI 304мат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бесшовная 377х12 ст.13ХФА 2В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317-006.</w:t>
            </w:r>
            <w:hyperlink r:id="rId2">
              <w:r>
                <w:rPr>
                  <w:rStyle w:val="InternetLink"/>
                  <w:color w:val="000000"/>
                </w:rPr>
                <w:t>1-593377520-2003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золяция ТУ 1</w:t>
            </w:r>
            <w:hyperlink r:id="rId3">
              <w:r>
                <w:rPr>
                  <w:rStyle w:val="InternetLink"/>
                  <w:color w:val="000000"/>
                </w:rPr>
                <w:t>390-003-52534308-201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бесшовная 325х12 ст.13ХФА 2В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317-006.</w:t>
            </w:r>
            <w:hyperlink r:id="rId4">
              <w:r>
                <w:rPr>
                  <w:rStyle w:val="InternetLink"/>
                  <w:color w:val="000000"/>
                </w:rPr>
                <w:t>1-593377520-2003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золяция ТУ 1</w:t>
            </w:r>
            <w:hyperlink r:id="rId5">
              <w:r>
                <w:rPr>
                  <w:rStyle w:val="InternetLink"/>
                  <w:color w:val="000000"/>
                </w:rPr>
                <w:t>390-003-52534308-201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бесшовная 219х10 ст.13ХФА 2В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317-006.</w:t>
            </w:r>
            <w:hyperlink r:id="rId6">
              <w:r>
                <w:rPr>
                  <w:rStyle w:val="InternetLink"/>
                  <w:color w:val="000000"/>
                </w:rPr>
                <w:t>1-593377520-2003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золяция ТУ 1</w:t>
            </w:r>
            <w:hyperlink r:id="rId7">
              <w:r>
                <w:rPr>
                  <w:rStyle w:val="InternetLink"/>
                  <w:color w:val="000000"/>
                </w:rPr>
                <w:t>390-003-52534308-201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бесшовная 219х8 ст.13ХФА 2В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317-006.</w:t>
            </w:r>
            <w:hyperlink r:id="rId8">
              <w:r>
                <w:rPr>
                  <w:rStyle w:val="InternetLink"/>
                  <w:color w:val="000000"/>
                </w:rPr>
                <w:t>1-593377520-2003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золяция ТУ 1</w:t>
            </w:r>
            <w:hyperlink r:id="rId9">
              <w:r>
                <w:rPr>
                  <w:rStyle w:val="InternetLink"/>
                  <w:color w:val="000000"/>
                </w:rPr>
                <w:t>390-003-52534308-201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бесшовная 159х8 ст.13ХФА 2В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317-006.</w:t>
            </w:r>
            <w:hyperlink r:id="rId10">
              <w:r>
                <w:rPr>
                  <w:rStyle w:val="InternetLink"/>
                  <w:color w:val="000000"/>
                </w:rPr>
                <w:t>1-593377520-2003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золяция ТУ 1</w:t>
            </w:r>
            <w:hyperlink r:id="rId11">
              <w:r>
                <w:rPr>
                  <w:rStyle w:val="InternetLink"/>
                  <w:color w:val="000000"/>
                </w:rPr>
                <w:t>390-003-52534308-201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бесшовная 159х10 ст.13ХФА 2В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317-006.</w:t>
            </w:r>
            <w:hyperlink r:id="rId12">
              <w:r>
                <w:rPr>
                  <w:rStyle w:val="InternetLink"/>
                  <w:color w:val="000000"/>
                </w:rPr>
                <w:t>1-593377520-2003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золяция ТУ 1</w:t>
            </w:r>
            <w:hyperlink r:id="rId13">
              <w:r>
                <w:rPr>
                  <w:rStyle w:val="InternetLink"/>
                  <w:color w:val="000000"/>
                </w:rPr>
                <w:t>390-003-52534308-201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бесшовная 108х10 ст.13ХФА 2В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317-006.</w:t>
            </w:r>
            <w:hyperlink r:id="rId14">
              <w:r>
                <w:rPr>
                  <w:rStyle w:val="InternetLink"/>
                  <w:u w:val="single"/>
                </w:rPr>
                <w:t>1-593377520-2003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оляция ТУ 1</w:t>
            </w: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  <w:u w:val="single"/>
                </w:rPr>
                <w:t>390-003-52534308-201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Труба бесшовная 114х6-13ХФА К5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1317-006.</w:t>
            </w:r>
            <w:hyperlink r:id="rId16">
              <w:r>
                <w:rPr>
                  <w:rStyle w:val="InternetLink"/>
                  <w:color w:val="000000"/>
                </w:rPr>
                <w:t>1-593377520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длина 10,6 – 11,6 м, 20% длиной от 8 до 11,6 м KCV= 98 Дж/см2 при при t=-60 град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17"/>
      <w:headerReference w:type="first" r:id="rId18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15933775202003" TargetMode="External"/><Relationship Id="rId3" Type="http://schemas.openxmlformats.org/officeDocument/2006/relationships/hyperlink" Target="tel:390003525343082013" TargetMode="External"/><Relationship Id="rId4" Type="http://schemas.openxmlformats.org/officeDocument/2006/relationships/hyperlink" Target="tel:15933775202003" TargetMode="External"/><Relationship Id="rId5" Type="http://schemas.openxmlformats.org/officeDocument/2006/relationships/hyperlink" Target="tel:390003525343082013" TargetMode="External"/><Relationship Id="rId6" Type="http://schemas.openxmlformats.org/officeDocument/2006/relationships/hyperlink" Target="tel:15933775202003" TargetMode="External"/><Relationship Id="rId7" Type="http://schemas.openxmlformats.org/officeDocument/2006/relationships/hyperlink" Target="tel:390003525343082013" TargetMode="External"/><Relationship Id="rId8" Type="http://schemas.openxmlformats.org/officeDocument/2006/relationships/hyperlink" Target="tel:15933775202003" TargetMode="External"/><Relationship Id="rId9" Type="http://schemas.openxmlformats.org/officeDocument/2006/relationships/hyperlink" Target="tel:390003525343082013" TargetMode="External"/><Relationship Id="rId10" Type="http://schemas.openxmlformats.org/officeDocument/2006/relationships/hyperlink" Target="tel:15933775202003" TargetMode="External"/><Relationship Id="rId11" Type="http://schemas.openxmlformats.org/officeDocument/2006/relationships/hyperlink" Target="tel:390003525343082013" TargetMode="External"/><Relationship Id="rId12" Type="http://schemas.openxmlformats.org/officeDocument/2006/relationships/hyperlink" Target="tel:15933775202003" TargetMode="External"/><Relationship Id="rId13" Type="http://schemas.openxmlformats.org/officeDocument/2006/relationships/hyperlink" Target="tel:390003525343082013" TargetMode="External"/><Relationship Id="rId14" Type="http://schemas.openxmlformats.org/officeDocument/2006/relationships/hyperlink" Target="tel:15933775202003" TargetMode="External"/><Relationship Id="rId15" Type="http://schemas.openxmlformats.org/officeDocument/2006/relationships/hyperlink" Target="tel:390003525343082013" TargetMode="External"/><Relationship Id="rId16" Type="http://schemas.openxmlformats.org/officeDocument/2006/relationships/hyperlink" Target="tel:1593377520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1-12T16:02:00Z</cp:lastPrinted>
  <dcterms:modified xsi:type="dcterms:W3CDTF">2016-05-13T10:58:00Z</dcterms:modified>
  <cp:revision>199</cp:revision>
  <dc:subject/>
  <dc:title>Описание процесса проведения конкурсов</dc:title>
</cp:coreProperties>
</file>