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50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16_» _06___  _2015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продукту» Формы 5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31 августа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Основные требования к продук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3402"/>
        <w:gridCol w:w="3369"/>
        <w:gridCol w:w="742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е требовани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3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ытия буровые 3х1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ТУ 38-105-8-157-91                           Морозостойкая тентовая ткань с ПВХ покрытием, с люверсой ф25 по периметру ч/з 50см, цвет синий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4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отно иглопробивное геотекстильное для дорожного строительства (дорнит 500г/м2, ширина 4,2м) 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ТУ 8397-038-0576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 85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, выпущенная не ранее 1 квартала 2015год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(подтверждается дилерскими сертификатами, письмами от производителей, и т.д.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24:00Z</dcterms:created>
  <dc:creator>ZhigarevSA</dc:creator>
  <dc:description/>
  <cp:keywords/>
  <dc:language>en-US</dc:language>
  <cp:lastModifiedBy>Екатерина Дмитриевна Ткаченко</cp:lastModifiedBy>
  <cp:lastPrinted>2015-06-15T17:13:00Z</cp:lastPrinted>
  <dcterms:modified xsi:type="dcterms:W3CDTF">2015-06-16T09:55:00Z</dcterms:modified>
  <cp:revision>39</cp:revision>
  <dc:subject/>
  <dc:title>Описание процесса проведения конкурсов</dc:title>
</cp:coreProperties>
</file>