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rPr/>
            </w:pPr>
            <w:r>
              <w:rPr/>
              <w:t>Директор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Елена Евгеньевна Редько</cp:lastModifiedBy>
  <cp:lastPrinted>2014-04-07T19:45:00Z</cp:lastPrinted>
  <dcterms:modified xsi:type="dcterms:W3CDTF">2015-06-24T06:53:00Z</dcterms:modified>
  <cp:revision>8</cp:revision>
  <dc:subject/>
  <dc:title>ПРИЛОЖЕНИЕ №</dc:title>
</cp:coreProperties>
</file>