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984"/>
        <w:gridCol w:w="4536"/>
        <w:gridCol w:w="709"/>
        <w:gridCol w:w="1134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ска обрез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.25мм  ш.120мм длина 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8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ска обрез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.40мм  ш. 120мм длина 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евко для фла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-25мм, длина- 15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ска обрезна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.20мм ш.100мм длина 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3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ска подокон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х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п ходовой (деревянны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*1,5      из доски  т.40мм     ш. 1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Ящик для про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меры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р х Длина х Высо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0х250х250мм, внутри ячейки для бутылок, размер каждой ячейки 7х7 см. Ручки для удобства переноса ящика, крышка на щеколде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риал фанера   т.1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амейка с лакокрасочным покры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лина сиденья  =2м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сота  сиденья h- 600 мм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рина сидень я -0.4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мка из багета с окрас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екл. и задней стенкой из фанеры 4 мм. Формат А-4 30шт, формат А-3 10шт (рама для фото, узкий багет, цвет венг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амейка садов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 лакокрасочным покрытием, со спин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лина сиденья  =2м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сота  сиденья h- 600 мм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рина сидень я -0.4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еседка кур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 остеклением и окрасочным покрыт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pace"/>
                <w:rFonts w:cs="Arial" w:ascii="Arial" w:hAnsi="Arial"/>
                <w:color w:val="000000"/>
                <w:sz w:val="22"/>
                <w:szCs w:val="22"/>
              </w:rPr>
              <w:t>6.25м</w:t>
            </w:r>
            <w:r>
              <w:rPr>
                <w:rStyle w:val="Space"/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Style w:val="Size"/>
                <w:rFonts w:cs="Arial" w:ascii="Arial" w:hAnsi="Arial"/>
                <w:color w:val="000000"/>
                <w:sz w:val="22"/>
                <w:szCs w:val="22"/>
              </w:rPr>
              <w:t>2.5 × 2.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2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абур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х30  с лакокрасочным покрыт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сота  сиденья h- 600 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седка для курения шестигран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 лакокрасочным покрытием.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Размер по диагонали 3,6 м., высота секций 230 см., Скамейки по перимет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ол обеден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00х1500х7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ол обеден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х1500х750мм, с лакокрасоч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уалет утепленный на 1 оч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 лакокрасочным покрытием освещением и электроотоплением (каркас из профильной трубы 60*40мм, профлист снаружи и внутри, утепление минватой толщиной 50 мм, окно (не открывающееся), конструкция со стульчаком, дверь ДВП (рамка 40х20), габариты 1000*1000*2200, проводка для освещения и обогревателя по стенке, опорные швеллера для установки над ямой, рым-болты в ВЕРХНЕЙ части для погрузки-выгруз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уалет утепленный на 2 оч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 лакокрасочным покрытием освещением и электрообогревом  (профлист снаружи и внутри, утепление минватой толщиной 50 мм, окна (не открывающиеся), конструкции со стульчаком, отдельные двери для каждой секции из ДВП (рамка 40х20), проводка для освещения и обогревателя по стенке для каждой секции отдельно, опорные швеллера для установки над ямой, рым-болты в ВЕРХНЕЙ части для погрузки-выгруз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48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седка для курения шестигран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 остеклением и окрасочным покрытием.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Размер по диагонали 3,6 м, высота секций 230 см, скамейки по перимет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Требования к Контрагенту. 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Editable">
    <w:name w:val="editable"/>
    <w:qFormat/>
    <w:rPr/>
  </w:style>
  <w:style w:type="character" w:styleId="Space">
    <w:name w:val="space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5-17T08:48:00Z</cp:lastPrinted>
  <dcterms:modified xsi:type="dcterms:W3CDTF">2016-08-15T12:29:00Z</dcterms:modified>
  <cp:revision>231</cp:revision>
  <dc:subject/>
  <dc:title>Описание процесса проведения конкурсов</dc:title>
</cp:coreProperties>
</file>