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59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7_» ___07___  _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октя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402"/>
        <w:gridCol w:w="3369"/>
        <w:gridCol w:w="74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боткань АТ-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6102-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тормозная ЭМ-1 8х80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5960-7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тормозная ЭМ-1 10х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8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тормозная ЭМ-1 10х1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тинакс электротехнический лист. 5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2718-7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ЛЭТСАР I-IIгр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7617-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киперная Н-20 (хлопок-лавсан)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электроизоляционная х/б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6214-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9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электроизоляционная ПВХ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6214-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кло органическое 5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2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токартон (синтофлекс) 616-0,2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05758799-011-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7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столит конструкционный ПТК 5-78 3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-78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7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столит конструкционный ПТК 5-78 2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-78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7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столит конструкционный ПТК 5-78 5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-78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7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столит конструкционный ПТК 5-78 10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-78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электроизоляц.ПВХ ТВ-40 D-25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9034-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термоусаживающаяся ТУТ 24/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2237-002-07622740-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8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термоусаживающаяся ТУТ 60/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2237-002-07622740-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столит конструкционный ПТК 5-78 20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5-78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0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линоксиновая ТЛВ D-7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16-89 И16.0031.001 тип 1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7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клошнур-чулок ШС D-5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6-48-0578604-158-9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8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столит конструкционный ПТК 5-78 4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3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артон ЭВ-2 т.-0,5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2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клотекстолит СТЭФ-У 4 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термоусаживающ.PBF 19/9,5 желта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термоусаживающ.PBF 19/9,5 зелена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термоусаживающ.PBF 19/9,5 красна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термоусаживающ.PBF 38/19 желта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термоусаживающ.PBF 38/19 зелена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9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термоусаживающ.PBF 38/19 красна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1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винил. электроизол. Scotch Super 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М US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термоусаживающаяся ТУТнг 30/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2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термоусаживающаяся ТУТнг 30/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ле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а термоусаживающаяся ТУТнг 30/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т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3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ролон блочный 150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6-05-988-8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5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ФУМ 60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6-05-1388-86 изм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5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ФУМ 20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6-05-1388-86 изм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4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оропласт стержень ФП-4 D-20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0007-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4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оропласт стержень ФП-4 D-40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0007-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4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оропласт стержень ФП-4 D-60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0007-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ролон стержневой Ф-40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6-05-988-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4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ролон стержневой Ф-30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6-05-988-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ролон стержневой Ф-65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6-05-988-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6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ролон стержневой D-15мм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6-05-988-7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1 квартала 2015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(подтверждается дилерскими сертификатами, письмами от производителей,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Светлана Владимировна Морозова</cp:lastModifiedBy>
  <cp:lastPrinted>2015-06-15T17:13:00Z</cp:lastPrinted>
  <dcterms:modified xsi:type="dcterms:W3CDTF">2015-07-17T08:04:00Z</dcterms:modified>
  <cp:revision>43</cp:revision>
  <dc:subject/>
  <dc:title>Описание процесса проведения конкурсов</dc:title>
</cp:coreProperties>
</file>