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59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7_» ___07___  _2015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а 5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октября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402"/>
        <w:gridCol w:w="3369"/>
        <w:gridCol w:w="742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5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о зубчатое m=10 Z=27 КП-4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1.40.00.0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5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о зубчатое m=10 Z=53 КП-4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1.42.00.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5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дуктор поворота У3515.42С.1.10 КП-4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9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дуктор передвижения крана МКРС-300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К-6,3. I=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8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ничитель нагрузки крана ОНК 160Б-5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П-4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выпущенная не ранее 1 квартала 2015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, опыт поставок аналогичного оборудования не менее 1 года, 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Светлана Владимировна Морозова</cp:lastModifiedBy>
  <cp:lastPrinted>2015-06-15T17:13:00Z</cp:lastPrinted>
  <dcterms:modified xsi:type="dcterms:W3CDTF">2015-07-17T08:21:00Z</dcterms:modified>
  <cp:revision>42</cp:revision>
  <dc:subject/>
  <dc:title>Описание процесса проведения конкурсов</dc:title>
</cp:coreProperties>
</file>