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/>
          <w:iCs/>
        </w:rPr>
        <w:t xml:space="preserve">                                                                            </w:t>
      </w:r>
      <w:r>
        <w:rPr>
          <w:bCs/>
          <w:iCs/>
        </w:rPr>
        <w:t>Приложение № 2</w:t>
      </w:r>
    </w:p>
    <w:p>
      <w:pPr>
        <w:pStyle w:val="Normal"/>
        <w:jc w:val="right"/>
        <w:rPr>
          <w:b/>
          <w:b/>
          <w:iCs/>
          <w:sz w:val="16"/>
        </w:rPr>
      </w:pPr>
      <w:r>
        <w:rPr>
          <w:bCs/>
          <w:iCs/>
        </w:rPr>
        <w:t xml:space="preserve">                                                                                                                  </w:t>
      </w:r>
      <w:r>
        <w:rPr>
          <w:bCs/>
          <w:iCs/>
        </w:rPr>
        <w:t>к договору № _____ от _______________г.</w:t>
      </w:r>
      <w:r>
        <w:rPr>
          <w:b/>
          <w:iCs/>
          <w:sz w:val="16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РЕГЛАМЕНТ</w:t>
      </w:r>
    </w:p>
    <w:p>
      <w:pPr>
        <w:pStyle w:val="2"/>
        <w:rPr/>
      </w:pPr>
      <w:r>
        <w:rPr/>
        <w:t>технического обслуживания сетей кабельного и коллективного приема телевидения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Heading1"/>
        <w:ind w:left="720" w:hanging="720"/>
        <w:rPr/>
      </w:pPr>
      <w:r>
        <w:rPr/>
        <w:t xml:space="preserve"> </w:t>
      </w:r>
      <w:r>
        <w:rPr/>
        <w:t>ОБЩИЕ ПОЛОЖЕН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rPr/>
      </w:pPr>
      <w:r>
        <w:rPr/>
        <w:t>1.1 Настоящий регламент устанавливает порядок технического обслуживания и ремонта сетей кабельного и коллективного приема телевидения (далее СКПТВ), установленной на объектах Заказчика, а также определяет границы ответственности между персоналом Исполнителя, обслуживающим СКПТВ и персоналом Заказчик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Основными руководящими документами при обслуживании СКПТВ явля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Заводские инструкции по техническому обслуживанию оборудования головных станций СКПТ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ГОСТ 28324-89 Сети распределительные приемных систем телевидения и эксплуатации радио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Настоящий регламент вступает в силу с момента его подписания сторон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mallCaps/>
          <w:sz w:val="16"/>
        </w:rPr>
      </w:pPr>
      <w:r>
        <w:rPr>
          <w:b/>
          <w:sz w:val="24"/>
        </w:rPr>
        <w:t xml:space="preserve">РАСПРЕДЕЛЕНИЕ ОБЯЗАННОСТЕЙ ПРИ ВЫПОЛНЕНИИ РАБОТ ПО ТЕХНИЧЕСКОМУ ОБСЛУЖИВАНИЮ И РЕМОНТУ </w:t>
      </w:r>
    </w:p>
    <w:p>
      <w:pPr>
        <w:pStyle w:val="Normal"/>
        <w:jc w:val="both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21"/>
        <w:ind w:left="0" w:hanging="0"/>
        <w:rPr/>
      </w:pPr>
      <w:r>
        <w:rPr/>
        <w:t xml:space="preserve">        </w:t>
      </w:r>
      <w:r>
        <w:rPr/>
        <w:t>В соответствии с настоящим регламентом, персонал Исполнителя принимает на себя работы по техническому обслуживанию исправной и работоспособной СКПТВ на объектах Заказчика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1 Персонал Исполнителя выполняет следующие работы</w:t>
      </w:r>
      <w:r>
        <w:rPr>
          <w:sz w:val="24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техническое обслуживание средств СКПТВ в соответствии с утверждённым графиком;</w:t>
      </w:r>
    </w:p>
    <w:p>
      <w:pPr>
        <w:pStyle w:val="31"/>
        <w:numPr>
          <w:ilvl w:val="0"/>
          <w:numId w:val="9"/>
        </w:numPr>
        <w:rPr/>
      </w:pPr>
      <w:r>
        <w:rPr/>
        <w:t>проведение инструктажа по пользованию сетью персоналом Заказч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ежемесячную комплексную проверку работоспособности СКПТВ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проверка работоспособности сети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ремонт и настройка оборудования  СКПТВ;</w:t>
      </w:r>
    </w:p>
    <w:p>
      <w:pPr>
        <w:pStyle w:val="3"/>
        <w:numPr>
          <w:ilvl w:val="0"/>
          <w:numId w:val="12"/>
        </w:numPr>
        <w:rPr/>
      </w:pPr>
      <w:r>
        <w:rPr/>
        <w:t>запись в журнале регистрации проведённого технического обслужи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 случае неисправности СКПТВ, Исполнитель обязуется устранить неисправность и привести сеть в рабочее состояние в сроки, приведенные в таблице 1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0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ип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устранения неисправности (час.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Антенны  спутниковые  и эфи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еисправности  антенных устройств устраняются  при 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 xml:space="preserve"> выше минус 32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 по Цельсию и скорости ветра не более 12м/се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ное 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*Тайлаковское м/р – 48 ча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ерсонал  Исполнителя несёт ответственность з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за работоспособность СКПТВ 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сполнение графиков ТО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ение правил и норм ППБ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2. Персонал Заказчика выполняет следующие работы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воевременное оповещение Исполнителя о неисправности точек доступа к СКПТ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сонал Заказчика несет ответственность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охранность оборудования СКП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 правильную эксплуатацию оборудования СКПТВ, находящихся под управлением Заказч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851" w:hanging="709"/>
        <w:jc w:val="both"/>
        <w:rPr/>
      </w:pPr>
      <w:r>
        <w:rPr>
          <w:sz w:val="24"/>
        </w:rPr>
        <w:t>за техническое состояние ТВ приемников;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ЕДЕНИЕ ДОКУМЕНТАЦ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Для СКПТВ присутствует, ведётся и учитывается следующ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ждённые графики 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о стороны Заказчик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журнал регистрации неисправности СКПТВ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 исполнительная схема сети;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426" w:hanging="0"/>
        <w:jc w:val="both"/>
        <w:rPr>
          <w:bCs/>
          <w:sz w:val="24"/>
        </w:rPr>
      </w:pPr>
      <w:r>
        <w:rPr>
          <w:bCs/>
          <w:sz w:val="24"/>
        </w:rPr>
        <w:t>со стороны Исполнителя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журнал регистрации технического обслуживания СКПТВ;</w:t>
      </w:r>
    </w:p>
    <w:p>
      <w:pPr>
        <w:pStyle w:val="3"/>
        <w:rPr/>
      </w:pPr>
      <w:r>
        <w:rPr/>
        <w:t xml:space="preserve">         </w:t>
      </w:r>
      <w:r>
        <w:rPr/>
        <w:t>- исполнительная и техническая документация СКПТ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вухсторонний акт составляется в случае выхода сети из-за неправильной эксплуатации персоналом Заказчика.</w:t>
      </w:r>
    </w:p>
    <w:p>
      <w:pPr>
        <w:pStyle w:val="Normal"/>
        <w:ind w:left="6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  ЗАКЛЮЧИТЕЛЬНАЯ ЧА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 </w:t>
      </w:r>
      <w:r>
        <w:rPr/>
        <w:t>4.1. Изменения в настоящий регламент вносятся только по письменному согласованию Заказчика и Исполн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/>
            </w:pPr>
            <w:r>
              <w:rPr>
                <w:b/>
              </w:rPr>
              <w:t>«_____» ___________________20___ г.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Главный инженер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Славнефть-Мегионнефтегаз»</w:t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___________________А. М. Пятаев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«____» _____________________20___ г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мп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bCs/>
      <w:iCs/>
      <w:smallCaps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6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23:00Z</dcterms:created>
  <dc:creator>TkachyovSA</dc:creator>
  <dc:description/>
  <cp:keywords/>
  <dc:language>en-US</dc:language>
  <cp:lastModifiedBy>Валерий Андреевич Посохин</cp:lastModifiedBy>
  <cp:lastPrinted>2008-12-15T17:03:00Z</cp:lastPrinted>
  <dcterms:modified xsi:type="dcterms:W3CDTF">2014-08-08T05:39:00Z</dcterms:modified>
  <cp:revision>5</cp:revision>
  <dc:subject/>
  <dc:title>РЕГЛАМЕНТ</dc:title>
</cp:coreProperties>
</file>