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firstLine="180"/>
        <w:jc w:val="both"/>
        <w:rPr>
          <w:sz w:val="36"/>
          <w:szCs w:val="36"/>
        </w:rPr>
      </w:pPr>
      <w:bookmarkStart w:id="0" w:name="_1311743692"/>
      <w:bookmarkStart w:id="1" w:name="_1290440214"/>
      <w:bookmarkStart w:id="2" w:name="_1285434347"/>
      <w:bookmarkStart w:id="3" w:name="_1249908622"/>
      <w:bookmarkStart w:id="4" w:name="_1249908502"/>
      <w:bookmarkStart w:id="5" w:name="_1248704349"/>
      <w:bookmarkStart w:id="6" w:name="_1196330664"/>
      <w:bookmarkStart w:id="7" w:name="_1196320929"/>
      <w:bookmarkStart w:id="8" w:name="_1196320719"/>
      <w:bookmarkStart w:id="9" w:name="_1196111943"/>
      <w:bookmarkStart w:id="10" w:name="_1196111766"/>
      <w:bookmarkStart w:id="11" w:name="_1196111403"/>
      <w:bookmarkStart w:id="12" w:name="_1196106727"/>
      <w:bookmarkStart w:id="13" w:name="_1195280791"/>
      <w:bookmarkStart w:id="14" w:name="_1195245061"/>
      <w:bookmarkStart w:id="15" w:name="_1195151136"/>
      <w:bookmarkStart w:id="16" w:name="_1192795641"/>
      <w:bookmarkStart w:id="17" w:name="_1192710596"/>
      <w:bookmarkStart w:id="18" w:name="_1192710586"/>
      <w:bookmarkStart w:id="19" w:name="_1192699692"/>
      <w:bookmarkStart w:id="20" w:name="_1189253914"/>
      <w:bookmarkStart w:id="21" w:name="_1188906508"/>
      <w:bookmarkStart w:id="22" w:name="_1188905799"/>
      <w:bookmarkStart w:id="23" w:name="_1188904979"/>
      <w:bookmarkStart w:id="24" w:name="_1188904858"/>
      <w:bookmarkStart w:id="25" w:name="_1188903839"/>
      <w:bookmarkStart w:id="26" w:name="_1188903824"/>
      <w:bookmarkStart w:id="27" w:name="_1188223823"/>
      <w:bookmarkStart w:id="28" w:name="_1188204273"/>
      <w:bookmarkStart w:id="29" w:name="_11882021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36"/>
          <w:szCs w:val="36"/>
        </w:rPr>
        <w:object w:dxaOrig="10095" w:dyaOrig="13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75pt;height:654.3pt" filled="f" o:ole="">
            <v:imagedata r:id="rId3" o:title=""/>
          </v:shape>
          <o:OLEObject Type="Embed" ProgID="Word.Document.12" ShapeID="ole_rId2" DrawAspect="Content" ObjectID="_74509060" r:id="rId2"/>
        </w:object>
      </w:r>
      <w:r>
        <w:rPr>
          <w:sz w:val="36"/>
          <w:szCs w:val="36"/>
        </w:rPr>
        <w:t xml:space="preserve">   </w:t>
      </w:r>
    </w:p>
    <w:p>
      <w:pPr>
        <w:pStyle w:val="Heading3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гламенту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ТОВНОСТИ БУРОВОЙ УСТАНОВКИ ДЛЯ РАБОТЫ С ТЕЛЕСИСТЕМО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представитель ЗАКАЗЧИКА________________________________</w:t>
      </w:r>
    </w:p>
    <w:p>
      <w:pPr>
        <w:pStyle w:val="Normal"/>
        <w:rPr/>
      </w:pPr>
      <w:r>
        <w:rPr/>
        <w:t>____________________________________________ , с одной стороны, и представитель</w:t>
      </w:r>
    </w:p>
    <w:p>
      <w:pPr>
        <w:pStyle w:val="Normal"/>
        <w:rPr/>
      </w:pPr>
      <w:r>
        <w:rPr/>
        <w:t>ПОДРЯДЧИКА_________________________________________________________________,</w:t>
      </w:r>
    </w:p>
    <w:p>
      <w:pPr>
        <w:pStyle w:val="Normal"/>
        <w:rPr/>
      </w:pPr>
      <w:r>
        <w:rPr/>
        <w:t>с другой, составили настоящий акт в том, что  «___» ___________ 20 _г. была проведена проверка на предмет готовности буровой установки к работе с телесистемой.</w:t>
      </w:r>
    </w:p>
    <w:p>
      <w:pPr>
        <w:pStyle w:val="Normal"/>
        <w:rPr/>
      </w:pPr>
      <w:r>
        <w:rPr/>
        <w:t xml:space="preserve">В ходе  проверки выявлено следующее: </w:t>
      </w:r>
    </w:p>
    <w:p>
      <w:pPr>
        <w:pStyle w:val="Normal"/>
        <w:rPr/>
      </w:pPr>
      <w:r>
        <w:rPr/>
        <w:t>Параметры бурового раствора:</w:t>
      </w:r>
    </w:p>
    <w:p>
      <w:pPr>
        <w:pStyle w:val="Normal"/>
        <w:rPr/>
      </w:pPr>
      <w:r>
        <w:rPr/>
        <w:t>плотность _____г/см</w:t>
      </w:r>
      <w:r>
        <w:rPr>
          <w:vertAlign w:val="superscript"/>
        </w:rPr>
        <w:t>3</w:t>
      </w:r>
      <w:r>
        <w:rPr/>
        <w:t>; УВ ____сек; ПФ ___см</w:t>
      </w:r>
      <w:r>
        <w:rPr>
          <w:vertAlign w:val="superscript"/>
        </w:rPr>
        <w:t>3</w:t>
      </w:r>
      <w:r>
        <w:rPr/>
        <w:t>/30 мин; содержание «песка»______%.</w:t>
      </w:r>
    </w:p>
    <w:p>
      <w:pPr>
        <w:pStyle w:val="Normal"/>
        <w:rPr/>
      </w:pPr>
      <w:r>
        <w:rPr/>
        <w:t>Объем бурового раствора__________________________________________________________</w:t>
      </w:r>
    </w:p>
    <w:p>
      <w:pPr>
        <w:pStyle w:val="Normal"/>
        <w:rPr/>
      </w:pPr>
      <w:r>
        <w:rPr/>
        <w:t>Освещенность мостков____________________________________________________________</w:t>
      </w:r>
    </w:p>
    <w:p>
      <w:pPr>
        <w:pStyle w:val="Normal"/>
        <w:rPr/>
      </w:pPr>
      <w:r>
        <w:rPr/>
        <w:t>Состояние мостков_______________________________________________________________</w:t>
      </w:r>
    </w:p>
    <w:p>
      <w:pPr>
        <w:pStyle w:val="Normal"/>
        <w:rPr/>
      </w:pPr>
      <w:r>
        <w:rPr/>
        <w:t>Исправность оборудования:</w:t>
      </w:r>
    </w:p>
    <w:p>
      <w:pPr>
        <w:pStyle w:val="Normal"/>
        <w:rPr/>
      </w:pPr>
      <w:r>
        <w:rPr/>
        <w:t>ДЭС______________Вспом. лебедка_________________Компрессоры____________________</w:t>
      </w:r>
    </w:p>
    <w:p>
      <w:pPr>
        <w:pStyle w:val="Normal"/>
        <w:rPr/>
      </w:pPr>
      <w:r>
        <w:rPr/>
        <w:t>Состояние эл. сети_____________________ заземления_________________________________</w:t>
      </w:r>
    </w:p>
    <w:p>
      <w:pPr>
        <w:pStyle w:val="Normal"/>
        <w:rPr/>
      </w:pPr>
      <w:r>
        <w:rPr/>
        <w:t>Наземная станция подключена к сети и заземлена согласно правил ______________________</w:t>
      </w:r>
    </w:p>
    <w:p>
      <w:pPr>
        <w:pStyle w:val="Normal"/>
        <w:rPr/>
      </w:pPr>
      <w:r>
        <w:rPr/>
        <w:t>Инструктаж работникам бригады  по работе с телесистемой проведен____________________</w:t>
      </w:r>
    </w:p>
    <w:p>
      <w:pPr>
        <w:pStyle w:val="Normal"/>
        <w:rPr/>
      </w:pPr>
      <w:r>
        <w:rPr/>
        <w:t xml:space="preserve">Подвод пара на ротор и приемные мостки     __________________________________________ </w:t>
      </w:r>
    </w:p>
    <w:p>
      <w:pPr>
        <w:pStyle w:val="Normal"/>
        <w:rPr/>
      </w:pPr>
      <w:r>
        <w:rPr/>
        <w:t>Подвод воды на ротор    ___________________________________________________________</w:t>
      </w:r>
    </w:p>
    <w:p>
      <w:pPr>
        <w:pStyle w:val="Normal"/>
        <w:rPr/>
      </w:pPr>
      <w:r>
        <w:rPr/>
        <w:t>Состояние тельфера(8КП-2)  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  <w:t>Заключение комиссии_____________________________________________________________</w:t>
        <w:br/>
        <w:t>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0"/>
          <w:szCs w:val="20"/>
          <w:u w:val="single"/>
        </w:rPr>
        <w:t>Примечания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>1. Несоответствие параметров бурового раствора ГТН может повлечь за собой технологическое дежурство телеметрической партии до приведения БР в соответствие с ГТН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2. В случае неисправности ДЭС или недостаточного давления в пневмосистеме простой относится н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Неисправность вспомогательной лебёдки исключает возможность сборки КНБК с телесистемой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4. Порядок начала работы: корректное подключение телеметрической станции; размотка коммуникационных кабелей и установка-проверка датчиков; сборка КНБК. С момента мобилизации до подключения станции - технологическое дежурство за счёт бурового подрядчика, в зимнее время подключение должно быть произведено немедленно по прибытии телеметрической партии на объект ЗАКАЗЧИКА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5. В зимнее время отсутствие возможности парового обогрева резьб, собираемых элементов Т/С может повлечь за собой технологическое дежурство телеметрической партии з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Отсутствие подвода воды на роторную площадку увеличивает регламентное время разборки Т/С.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ЗАКАЗЧИКА (СУПЕРВАЙЗЕР)</w:t>
        <w:tab/>
        <w:tab/>
        <w:tab/>
        <w:tab/>
        <w:t>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ПОДРЯДЧИКА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Инженер по буровым растворам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3</w:t>
      </w:r>
    </w:p>
    <w:p>
      <w:pPr>
        <w:pStyle w:val="Normal"/>
        <w:ind w:left="63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к Регламенту </w:t>
      </w:r>
    </w:p>
    <w:p>
      <w:pPr>
        <w:pStyle w:val="TextBody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чательный  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выполненным  работам  на  скваж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/>
      </w:pPr>
      <w:r>
        <w:rPr/>
        <w:t>Окончательный отчет по выполненным работам на скважине должен содерж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ные  дан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 план-факт  «Глубина-Сутки»  (согласно  форме,  выданной  Заказчик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ы  начала  и  приёма-сдачи 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дную  таблицу  зам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ктическое  положение  ствола  скважины  с  указанием  точки  входа  в  пла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 бурения  скважины  с  указанием  проблемных  вопросов  и  возможных  путей  их  реш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</w:t>
      </w:r>
    </w:p>
    <w:p>
      <w:pPr>
        <w:pStyle w:val="Normal"/>
        <w:ind w:left="360" w:hanging="0"/>
        <w:jc w:val="both"/>
        <w:rPr/>
      </w:pPr>
      <w:r>
        <w:rPr/>
        <w:t>Вся  информация  должна  представляться  на  бумажном  и  электронном  носител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>
          <w:lang w:val="en-US"/>
        </w:rPr>
      </w:pPr>
      <w:r>
        <w:rPr/>
        <w:t>к Регламент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4"/>
        <w:gridCol w:w="156"/>
        <w:gridCol w:w="918"/>
        <w:gridCol w:w="342"/>
        <w:gridCol w:w="2992"/>
      </w:tblGrid>
      <w:tr>
        <w:trPr>
          <w:trHeight w:val="51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Коэффициенты снижения стоимости работ, выполненных некачественно.</w:t>
            </w:r>
          </w:p>
        </w:tc>
      </w:tr>
      <w:tr>
        <w:trPr>
          <w:trHeight w:val="35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ценке качества проведенных работ Стороны договорились применять следующие коэффициенты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тклонений от утвержденной программы на бур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эф. Качества 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за круг допуска более 10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ак ликвидируется за   счет   Подрядчика, но не более стоимости услуг на скважине 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лонение в процессе бурения скважины (наклонно-направленной) от утвержденной план-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   Зенитный угол – более 5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  Азимутальный угол – более 10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лонение  в процессе бурения участка скважины до точки Т1 от  утвержденной план-программы: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Зенитный угол – более 2º;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Азимутальный угол – более 5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ход КНБК за приделы установленного коридора проектного пласта при бурении горизонтального участка скважины. Коридор +/- 1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 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вышение пространственной интенсивности до интервала установки ГНО, рассчитывается на двух последовательных интервалах по трём соседним точ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,0 градусов на 10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 (за исключением оговоренной с Заказчиком интенсивности).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вышение пространственной интенсивности кривизны скважин в интервале установки погружного насосного оборудова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ки стабилизации   указаны в план-программе. 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 минут до 24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 минут до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лины ствола скважины более 60м от плановой, вследствие не соблюдения параметров траектор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абор проектных параметров кривизны в установленном интервале, повлекшее за собой дополнительную корректировку, не предусмотренную  программой на проводку  горизонтальных  скважи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к ликвидируется за счет  Подрядчика, но не более стоимости услуг на скважине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нтроля за сборкой КНБ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е случай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планированное СП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е случай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уск КНБК не соответствующей программе проводки скважины, без согласования с заказчик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ие на объекте гаммы оборудования согласно Догов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воевременное выполнение согласованных требований Заказчика на стадии проектирования план-программы, бурения скважин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норирование указаний специалистов службы супервайзинга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блюдение Регламента по безаварийному ведению буровых работ на месторождениях ОАО «СН-МНГ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унктов предписаний представителя Заказчика относящихся к технологии строительства скважин, промышленной и пожарной безопасности в установленные предыдущей проверкой сро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Несвоевременное предоставление план-программы в случае своевременного предоставления данных Подрядчи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Не предоставление отчета по пробуренной скважине по завершению 5 суток после даты окончания бур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За каждые сутки просрочки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отовность Подрядчика приступить к выполнению работ согласно заявки о дате начала выполнения рабо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запасного комплекта оборудования на объекте выполнения работ более 36 часов после замены вышедшего из строя оборудования на запасной комплек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ы при подписании объема выполненных услуг на скважину подлежат калькуляции по формуле: Ш=С*(1-К).</w:t>
            </w:r>
          </w:p>
        </w:tc>
      </w:tr>
      <w:tr>
        <w:trPr>
          <w:trHeight w:val="226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Ш - сумма коэффициента;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сметная стоимость;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=К1*Кn - коэффициент качества, не может быть менее 0,8 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left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Heading"/>
        <w:spacing w:before="0" w:after="0"/>
        <w:jc w:val="right"/>
        <w:rPr/>
      </w:pPr>
      <w:r>
        <w:rPr>
          <w:i/>
          <w:iCs/>
          <w:sz w:val="16"/>
        </w:rPr>
        <w:t>Приложение №5</w:t>
      </w:r>
    </w:p>
    <w:p>
      <w:pPr>
        <w:pStyle w:val="Heading"/>
        <w:spacing w:before="0" w:after="0"/>
        <w:ind w:left="8823" w:hanging="0"/>
        <w:jc w:val="left"/>
        <w:rPr>
          <w:rFonts w:ascii="Times New Roman" w:hAnsi="Times New Roman" w:cs="Times New Roman"/>
          <w:color w:val="FF0000"/>
        </w:rPr>
      </w:pPr>
      <w:r>
        <w:rPr>
          <w:i/>
          <w:iCs/>
          <w:sz w:val="16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ing1"/>
        <w:jc w:val="left"/>
        <w:rPr/>
      </w:pPr>
      <w:r>
        <w:rPr/>
        <w:t>ЗАКАЗЧИК:</w:t>
        <w:tab/>
        <w:t xml:space="preserve">                     _________________________                               «___»__________20   г.</w:t>
      </w:r>
    </w:p>
    <w:p>
      <w:pPr>
        <w:pStyle w:val="Heading2"/>
        <w:rPr/>
      </w:pPr>
      <w:r>
        <w:rPr/>
        <w:t>СКВАЖИНА №</w:t>
        <w:tab/>
        <w:t xml:space="preserve">  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  _________________________</w:t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b/>
          <w:bCs/>
        </w:rPr>
        <w:t>МЕСТОРОЖДЕНИЕ:</w:t>
      </w:r>
      <w:r>
        <w:rPr/>
        <w:t xml:space="preserve">   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НАЧАЛА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>
          <w:trHeight w:val="7205" w:hRule="atLeast"/>
        </w:trPr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 – 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                           </w:t>
            </w:r>
            <w:r>
              <w:rPr>
                <w:b w:val="false"/>
                <w:bCs w:val="false"/>
                <w:sz w:val="20"/>
              </w:rPr>
              <w:t>, 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составили настоящий акт о том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что Заказчик в срок до </w:t>
            </w:r>
            <w:r>
              <w:rPr>
                <w:sz w:val="20"/>
              </w:rPr>
              <w:t xml:space="preserve">___________________20  </w:t>
            </w:r>
            <w:r>
              <w:rPr>
                <w:b w:val="false"/>
                <w:bCs w:val="false"/>
                <w:sz w:val="20"/>
              </w:rPr>
              <w:t xml:space="preserve"> г. выполнил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вои обязательства по пунктам №___________ Договора № 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               </w:t>
            </w:r>
            <w:r>
              <w:rPr>
                <w:b w:val="false"/>
                <w:bCs w:val="false"/>
                <w:sz w:val="20"/>
              </w:rPr>
              <w:t xml:space="preserve">а Подрядчик  </w:t>
            </w:r>
            <w:r>
              <w:rPr>
                <w:sz w:val="20"/>
              </w:rPr>
              <w:t xml:space="preserve">на ____________20  </w:t>
            </w:r>
            <w:r>
              <w:rPr>
                <w:b w:val="false"/>
                <w:bCs w:val="false"/>
                <w:sz w:val="20"/>
              </w:rPr>
              <w:t xml:space="preserve">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извел работы по мобилизации собственного оборудования и материалов с доставкой к месту проведения работ,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сторождение__________________ куст _____________  скважина__________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в полном объеме и в сроки согласованные с Заказчиком, и готов к полноценному выполнению работ в соответствии  с Договором. 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>Скважина принята при забое ____________м</w:t>
            </w:r>
            <w:r>
              <w:rPr>
                <w:b w:val="false"/>
                <w:bCs w:val="false"/>
                <w:i/>
                <w:iCs/>
                <w:sz w:val="20"/>
              </w:rPr>
              <w:t xml:space="preserve">., </w:t>
            </w:r>
            <w:r>
              <w:rPr>
                <w:b w:val="false"/>
                <w:bCs w:val="false"/>
                <w:sz w:val="20"/>
              </w:rPr>
              <w:t xml:space="preserve">с параметрами кривизны: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Глубина точки замера - ________м, зенитный угол _________ град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Азимут- ____________ град, Смещение -___________ 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ектные данные при забое _____м.: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енитный угол _________ град., азимут ________ град., смещение _______ м.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в  ______ часов _______ мин.  __________________20__г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/>
        <w:jc w:val="left"/>
        <w:rPr/>
      </w:pPr>
      <w:r>
        <w:rPr>
          <w:sz w:val="20"/>
        </w:rPr>
        <w:t xml:space="preserve">ВЫЯВЛЕННЫЕ НАРУШЕНИЯ  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28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___                                                       _____________      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eastAsia="Arial"/>
          <w:b w:val="false"/>
          <w:bCs w:val="false"/>
          <w:i/>
          <w:iCs/>
          <w:sz w:val="20"/>
        </w:rPr>
        <w:t xml:space="preserve">     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Ф.И.О.                  Подпись</w:t>
      </w:r>
    </w:p>
    <w:p>
      <w:pPr>
        <w:pStyle w:val="Heading"/>
        <w:spacing w:before="0" w:after="0"/>
        <w:ind w:left="8280" w:hanging="0"/>
        <w:jc w:val="left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Приложение №6</w:t>
      </w:r>
    </w:p>
    <w:p>
      <w:pPr>
        <w:pStyle w:val="Heading"/>
        <w:spacing w:before="0" w:after="0"/>
        <w:ind w:left="8280" w:hanging="0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/>
          <w:i/>
          <w:iCs/>
          <w:color w:val="000000"/>
          <w:sz w:val="20"/>
        </w:rPr>
      </w:r>
    </w:p>
    <w:p>
      <w:pPr>
        <w:pStyle w:val="Heading1"/>
        <w:jc w:val="left"/>
        <w:rPr/>
      </w:pPr>
      <w:r>
        <w:rPr/>
        <w:t>ЗАКАЗЧИК:</w:t>
        <w:tab/>
        <w:tab/>
        <w:t xml:space="preserve">       _________________________                              «___» ________ 20__г</w:t>
      </w:r>
    </w:p>
    <w:p>
      <w:pPr>
        <w:pStyle w:val="Heading2"/>
        <w:rPr/>
      </w:pPr>
      <w:r>
        <w:rPr/>
        <w:t>СКВАЖИНА №</w:t>
        <w:tab/>
        <w:t xml:space="preserve">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_________________________</w:t>
      </w:r>
    </w:p>
    <w:p>
      <w:pPr>
        <w:pStyle w:val="Normal"/>
        <w:tabs>
          <w:tab w:val="clear" w:pos="709"/>
          <w:tab w:val="left" w:pos="4050" w:leader="none"/>
        </w:tabs>
        <w:rPr>
          <w:b/>
          <w:b/>
          <w:bCs/>
        </w:rPr>
      </w:pPr>
      <w:r>
        <w:rPr>
          <w:b/>
          <w:bCs/>
        </w:rPr>
        <w:t>МЕСТОРОЖДЕНИЕ: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</w:rPr>
        <w:t>АКТ ВЫПОЛНЕННЫХ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/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-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 xml:space="preserve">наименование организации   </w:t>
            </w:r>
            <w:r>
              <w:rPr>
                <w:b w:val="false"/>
                <w:bCs w:val="false"/>
                <w:sz w:val="20"/>
              </w:rPr>
              <w:t>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</w:t>
            </w:r>
            <w:r>
              <w:rPr>
                <w:b w:val="false"/>
                <w:bCs w:val="false"/>
                <w:sz w:val="20"/>
              </w:rPr>
              <w:t>составили настоящий акт о том, что Подрядчик  произвел следующие работы согласно приложения №____ к Договору №________ от ____________20 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____________________________________________________________________________________________                        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color w:val="FF0000"/>
                <w:sz w:val="20"/>
              </w:rPr>
              <w:t>( Описание работ выполненных подрядчиком согласно Договора)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тельный забой скважины ____________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чало работ:     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ние работ: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ремя выполнения работ                                                                                             __________часов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Оплата работ: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точная ставка              ______________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ная ставка             _____________ 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стои (не оплачиваются)  __________ ч.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jc w:val="left"/>
        <w:rPr/>
      </w:pPr>
      <w:r>
        <w:rPr>
          <w:sz w:val="20"/>
        </w:rPr>
        <w:t>ВЫЯВЛЕННЫЕ НАРУШЕНИЯ (предлагаемый коэффициент)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 w:before="0" w:after="0"/>
        <w:jc w:val="left"/>
        <w:rPr/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                                                       _____________      __________</w:t>
      </w:r>
    </w:p>
    <w:p>
      <w:pPr>
        <w:pStyle w:val="Heading"/>
        <w:spacing w:lineRule="auto" w:line="360" w:before="0" w:after="0"/>
        <w:jc w:val="left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               Ф.И.О.             Подпись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7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 Регламент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10"/>
        <w:gridCol w:w="1172"/>
        <w:gridCol w:w="1063"/>
        <w:gridCol w:w="993"/>
        <w:gridCol w:w="1335"/>
        <w:gridCol w:w="1343"/>
        <w:gridCol w:w="1012"/>
      </w:tblGrid>
      <w:tr>
        <w:trPr>
          <w:trHeight w:val="255" w:hRule="atLeast"/>
          <w:cantSplit w:val="true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точный  отчет  по  бурению  /  </w:t>
            </w:r>
            <w:r>
              <w:rPr>
                <w:b/>
                <w:bCs/>
                <w:sz w:val="20"/>
                <w:szCs w:val="20"/>
                <w:lang w:val="en-US"/>
              </w:rPr>
              <w:t>Daily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Report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>:__________</w:t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: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: ___________</w:t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: ________</w:t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: __________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Дата/ Date   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 забой: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олото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ый  забой: 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олото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ка  за  сутки: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олото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Press (atm)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Output(l/sec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вигатель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 насоса (атм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Q насоса (л/сек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вигатель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вигатель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 раствора  по  API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W (s.g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V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ls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Los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ter Cak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s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-р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язк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ая корк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. Фаза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клинометри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MD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VD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V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Z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P</w:t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 бурильной  колонны, т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ствол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верт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зимут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ход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тяжка  бурильной  колонны, 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 на  долото, 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чания,  рекомендаци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Б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 эскиз  КНБК  предоставляется  отдельно  с  указанием  размеров  и  резьб</w:t>
            </w:r>
          </w:p>
        </w:tc>
      </w:tr>
      <w:tr>
        <w:trPr>
          <w:trHeight w:val="270" w:hRule="atLeast"/>
          <w:cantSplit w:val="true"/>
        </w:trPr>
        <w:tc>
          <w:tcPr>
            <w:tcW w:w="96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операции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ец операции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чено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й забо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й забой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 операци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ремя к оплате:</w:t>
            </w:r>
          </w:p>
        </w:tc>
      </w:tr>
      <w:tr>
        <w:trPr>
          <w:trHeight w:val="255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Операцион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4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резерв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Заказ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Подряд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ОАО «СН-МНГ»                       Приложение №1 Регламент взаимоотношений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1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2" w:after="0"/>
      <w:ind w:left="142" w:right="67" w:hanging="0"/>
      <w:jc w:val="center"/>
      <w:outlineLvl w:val="4"/>
    </w:pPr>
    <w:rPr>
      <w:b/>
      <w:color w:val="000000"/>
      <w:spacing w:val="1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20" w:leader="none"/>
        <w:tab w:val="left" w:pos="1008" w:leader="none"/>
        <w:tab w:val="left" w:pos="1584" w:leader="none"/>
        <w:tab w:val="left" w:pos="1872" w:leader="none"/>
        <w:tab w:val="left" w:pos="2304" w:leader="none"/>
        <w:tab w:val="left" w:pos="3888" w:leader="none"/>
      </w:tabs>
      <w:ind w:right="144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MingLiU;新細明體" w:hAnsi="PMingLiU;新細明體" w:eastAsia="PMingLiU;新細明體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MingLiU;新細明體" w:hAnsi="PMingLiU;新細明體" w:eastAsia="PMingLiU;新細明體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4400" w:after="0"/>
      <w:ind w:left="20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spacing w:before="280" w:after="280"/>
      <w:ind w:firstLine="708"/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288" w:leader="none"/>
      </w:tabs>
      <w:autoSpaceDE w:val="false"/>
      <w:spacing w:lineRule="auto" w:line="360"/>
      <w:ind w:left="567" w:hanging="567"/>
      <w:jc w:val="both"/>
    </w:pPr>
    <w:rPr>
      <w:rFonts w:cs="Arial"/>
      <w:color w:val="000000"/>
      <w:spacing w:val="-2"/>
      <w:szCs w:val="20"/>
    </w:rPr>
  </w:style>
  <w:style w:type="paragraph" w:styleId="1">
    <w:name w:val="Стиль1"/>
    <w:basedOn w:val="Normal"/>
    <w:qFormat/>
    <w:pPr>
      <w:numPr>
        <w:ilvl w:val="0"/>
        <w:numId w:val="7"/>
      </w:numPr>
      <w:tabs>
        <w:tab w:val="clear" w:pos="709"/>
      </w:tabs>
      <w:spacing w:lineRule="auto" w:line="360" w:before="280" w:after="280"/>
      <w:ind w:left="540" w:hanging="54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  <w:sz w:val="18"/>
      <w:szCs w:val="1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35">
    <w:name w:val="Договор - Пункт 3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54:00Z</dcterms:created>
  <dc:creator>Александр</dc:creator>
  <dc:description/>
  <cp:keywords/>
  <dc:language>en-US</dc:language>
  <cp:lastModifiedBy>Анастасия Викторовна Андреянова</cp:lastModifiedBy>
  <cp:lastPrinted>2011-10-19T09:59:00Z</cp:lastPrinted>
  <dcterms:modified xsi:type="dcterms:W3CDTF">2015-05-26T05:01:00Z</dcterms:modified>
  <cp:revision>12</cp:revision>
  <dc:subject/>
  <dc:title>ПОЛОЖЕНИЕ О ВЗАИМООТНОШЕНИЯХ МЕЖДУ ПОДРАЗДЕЛЕНИЯМИ</dc:title>
</cp:coreProperties>
</file>