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249" w:hRule="atLeast"/>
        </w:trPr>
        <w:tc>
          <w:tcPr>
            <w:tcW w:w="5244" w:type="dxa"/>
            <w:tcBorders/>
          </w:tcPr>
          <w:p>
            <w:pPr>
              <w:pStyle w:val="Normal"/>
              <w:ind w:left="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  <w:r>
              <w:rPr>
                <w:b/>
                <w:bCs/>
                <w:sz w:val="22"/>
                <w:szCs w:val="22"/>
                <w:u w:val="single"/>
              </w:rPr>
              <w:t>1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1</w:t>
            </w:r>
          </w:p>
        </w:tc>
      </w:tr>
      <w:tr>
        <w:trPr>
          <w:trHeight w:val="823" w:hRule="atLeast"/>
        </w:trPr>
        <w:tc>
          <w:tcPr>
            <w:tcW w:w="5244" w:type="dxa"/>
            <w:tcBorders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договору №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___________</w:t>
            </w:r>
            <w:r>
              <w:rPr>
                <w:b/>
                <w:bCs/>
                <w:sz w:val="20"/>
                <w:szCs w:val="20"/>
              </w:rPr>
              <w:t>от «__» ______ 20__г.</w:t>
            </w:r>
          </w:p>
        </w:tc>
      </w:tr>
      <w:tr>
        <w:trPr>
          <w:trHeight w:val="249" w:hRule="atLeast"/>
        </w:trPr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rPr>
          <w:b/>
          <w:b/>
          <w:bCs/>
          <w:i/>
          <w:i/>
          <w:color w:val="BFBFBF"/>
          <w:sz w:val="22"/>
          <w:szCs w:val="22"/>
        </w:rPr>
      </w:pPr>
      <w:r>
        <w:rPr>
          <w:b/>
          <w:bCs/>
          <w:i/>
          <w:color w:val="BFBFBF"/>
          <w:sz w:val="22"/>
          <w:szCs w:val="22"/>
        </w:rPr>
      </w:r>
    </w:p>
    <w:p>
      <w:pPr>
        <w:pStyle w:val="Normal"/>
        <w:keepNext w:val="true"/>
        <w:autoSpaceDE w:val="true"/>
        <w:ind w:left="6804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i/>
          <w:color w:val="BFBFBF"/>
          <w:sz w:val="22"/>
          <w:szCs w:val="22"/>
        </w:rPr>
        <w:t>на 2 (двух) листах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417"/>
      </w:tblGrid>
      <w:tr>
        <w:trPr>
          <w:tblHeader w:val="true"/>
          <w:trHeight w:val="469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локального нормативного ак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Объё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48" w:hRule="atLeast"/>
          <w:cantSplit w:val="true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/>
              <w:t>Регламент распределения обязанностей в процессе строительства скважин между Заказчиком и Подрядчиками, которые привлекаются Заказчиком для проведения работ по эксплуатационному бурению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spacing w:val="1"/>
              </w:rPr>
              <w:t xml:space="preserve">Регламент по безаварийному ведению буровых работ на месторождениях </w:t>
            </w:r>
            <w:r>
              <w:rPr/>
              <w:t>открытого акционерного общества «Славнефть-Мегионнефтегаз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7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iCs/>
              </w:rPr>
              <w:t>Регламент содействия Заказчика в авиаперевозках материалов, оборудования и персонала Подрядчика</w:t>
            </w:r>
            <w:r>
              <w:rPr/>
              <w:t>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bCs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/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spacing w:val="1"/>
              </w:rPr>
              <w:t xml:space="preserve">Положение по одновременному производству буровых работ, освоению, ремонту и эксплуатации скважин на кустовой площадке </w:t>
            </w:r>
            <w:r>
              <w:rPr/>
              <w:t>открытого акционерного общества «Славнефть-Мегионнефтегаз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в открытом акционерном обществе «Славнефть-Мегионнефтегаз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ожение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услуги и выполняющими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ожение о производственном контроле за соблюдением требований промышленной безопасности на опасных производственных объектах открытом акционерном обществе «Славнефть-Мегионнефтегаз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highlight w:val="lightGray"/>
              </w:rPr>
            </w:pPr>
            <w:r>
              <w:rPr/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/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</w:t>
            </w:r>
          </w:p>
        </w:tc>
      </w:tr>
      <w:tr>
        <w:trPr>
          <w:trHeight w:val="469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  <w:r>
              <w:rPr>
                <w:b/>
                <w:sz w:val="28"/>
                <w:szCs w:val="28"/>
                <w:lang w:val="uk-UA"/>
              </w:rPr>
              <w:t xml:space="preserve"> локального нормативного ак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Объё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48" w:hRule="atLeast"/>
          <w:cantSplit w:val="true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/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9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н экстренного медицинского реагирования в открытом акционерном обществе «Славнефть-Мегионнефтегаз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lang w:eastAsia="en-US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Изменение 1 к процедуре «Контроль употребления алкоголя, наркотических и токсических веществ»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3:00Z</dcterms:created>
  <dc:creator>Rovnaia</dc:creator>
  <dc:description/>
  <dc:language>en-US</dc:language>
  <cp:lastModifiedBy>Анастасия Викторовна Андреянова</cp:lastModifiedBy>
  <cp:lastPrinted>2014-08-25T13:49:00Z</cp:lastPrinted>
  <dcterms:modified xsi:type="dcterms:W3CDTF">2015-05-26T05:33:00Z</dcterms:modified>
  <cp:revision>2</cp:revision>
  <dc:subject/>
  <dc:title>ПРИЛОЖЕНИЕ №</dc:title>
</cp:coreProperties>
</file>