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К договору №_______ от __ _______20_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ьзовании опциона в сторону увеличения/уменьшения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важаемый (а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 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ловиями договора № ____________ от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– Договор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м уведом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подпись уполномоченного лиц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val="en-US" w:eastAsia="ar-SA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val="en-US" w:eastAsia="ar-SA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val="en-US" w:eastAsia="ar-SA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ar-SA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28:00Z</dcterms:created>
  <dc:creator>Анастасия Викторовна Андреянова</dc:creator>
  <dc:description/>
  <dc:language>en-US</dc:language>
  <cp:lastModifiedBy>Анастасия Викторовна Андреянова</cp:lastModifiedBy>
  <dcterms:modified xsi:type="dcterms:W3CDTF">2015-05-26T05:30:00Z</dcterms:modified>
  <cp:revision>1</cp:revision>
  <dc:subject/>
  <dc:title/>
</cp:coreProperties>
</file>