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FF00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Приложение №8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к Регламенту </w:t>
      </w:r>
    </w:p>
    <w:p>
      <w:pPr>
        <w:pStyle w:val="TextBody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66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 ОБОРУДОВАНИЯ, ПРЕДОСТАВЛЯЕМОЕ ЗАКАЗЧИКОМ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АО "СН-МНГ"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Набор забойных объемных двигателей ДРУ:</w:t>
      </w:r>
    </w:p>
    <w:p>
      <w:pPr>
        <w:pStyle w:val="TextBody"/>
        <w:ind w:firstLine="708"/>
        <w:jc w:val="both"/>
        <w:rPr/>
      </w:pPr>
      <w:r>
        <w:rPr>
          <w:b/>
        </w:rPr>
        <w:t>для бурения секции ствола диаметром  300мм, 220,7 мм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Обратный клапан,  фильтр для бурильного инструмента, исключающий попадания посторонних предметов в телесистему,  с отверстиями диаметром – 5мм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Комплект технологической оснастки (калибраторы диаметром 212-215). 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Комплект оснастки для сборки КНБК, ЗТК (элеваторы, бутылочные переводники).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770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9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ab/>
        <w:tab/>
        <w:t>к Регламенту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СТОИМОСТЬ  СКВАЖИННОГО ОБОРУДОВАНИЯ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 ПОДРЯДЧИКОМ ДЛЯ ПРОИЗВОДСТВА РАБОТ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0"/>
        <w:gridCol w:w="132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 БУРЕНИИ СЕКЦИИ СТВОЛА СКВАЖИНЫ ДИАМЕТРОМ </w:t>
            </w:r>
            <w:r>
              <w:rPr>
                <w:b/>
                <w:sz w:val="22"/>
                <w:szCs w:val="22"/>
                <w:highlight w:val="lightGray"/>
              </w:rPr>
              <w:t>300мм/220,7мм./142,9мм/146мм/155,6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йд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пные клю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омер для ключей УМК  (для сборки/разборки КНБ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 времени Работы Подрядчика с телесистемой (час)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644"/>
        <w:gridCol w:w="1800"/>
        <w:gridCol w:w="216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теле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еле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рывная работа телесистемы в скважине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0:00Z</dcterms:created>
  <dc:creator>BaidurovAU</dc:creator>
  <dc:description/>
  <cp:keywords/>
  <dc:language>en-US</dc:language>
  <cp:lastModifiedBy>Анастасия Викторовна Андреянова</cp:lastModifiedBy>
  <cp:lastPrinted>2015-05-20T10:24:00Z</cp:lastPrinted>
  <dcterms:modified xsi:type="dcterms:W3CDTF">2015-05-26T05:03:00Z</dcterms:modified>
  <cp:revision>26</cp:revision>
  <dc:subject/>
  <dc:title>                                                                                                                                        Приложение №8</dc:title>
</cp:coreProperties>
</file>