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е 90 (девяноста) дней, но не ранее 60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 Поставщик обязан поставить Товар, не бывший в эксплуатации и изготовленный не ранее 3 квартала 2014г.______________________________________________________________.</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lang w:val="en-US"/>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lang w:val="en-US"/>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Оксана Анатольевна Дмитриченко</cp:lastModifiedBy>
  <cp:lastPrinted>2014-08-18T16:18:00Z</cp:lastPrinted>
  <dcterms:modified xsi:type="dcterms:W3CDTF">2014-10-10T11:57:00Z</dcterms:modified>
  <cp:revision>78</cp:revision>
  <dc:subject/>
  <dc:title>Описание процесса проведения конкурсов</dc:title>
</cp:coreProperties>
</file>