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46</w:t>
            </w:r>
            <w:r>
              <w:rPr/>
              <w:t>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7</w:t>
            </w:r>
            <w:r>
              <w:rPr/>
              <w:t>__» _____</w:t>
            </w:r>
            <w:r>
              <w:rPr>
                <w:lang w:val="en-US"/>
              </w:rPr>
              <w:t>10</w:t>
            </w:r>
            <w:r>
              <w:rPr/>
              <w:t>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редства очистки трубопроводов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шень поисковый С-80-120Компл. для сборки МД-273 код 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ройство очистное ОУ-Пор40-М-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4834-001-22677051-2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ройство очистное ОУ-Пор40-М-2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4834-001-22677051-2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ройство очистное ОУ-Пор40-М-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4834-001-22677051-2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ройство очистное ОУ-Пор40-М-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4834-001-22677051-2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ройство очистное ОУ-Пор-М-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4834-001-22677051-2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ройство очистное ОУ-Пор-М-2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4834-001-22677051-2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ройство очистное ОУ-Пор-М-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4834-001-22677051-2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шень поисковый  С-42-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шень поисковый  С-42-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шень поисковый  С-80-120-2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3.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2T14:42:00Z</cp:lastPrinted>
  <dcterms:modified xsi:type="dcterms:W3CDTF">2014-10-17T08:22:00Z</dcterms:modified>
  <cp:revision>83</cp:revision>
  <dc:subject/>
  <dc:title>Описание процесса проведения конкурсов</dc:title>
</cp:coreProperties>
</file>