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редств индивидуальной защиты (противогазов и комплектующих к ним).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редства индивидуальной защиты (противогазы и комплектующие к ним)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декабрь 2014 – январь 2015г.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4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4-11-05T02:55:00Z</dcterms:modified>
  <cp:revision>6</cp:revision>
  <dc:subject/>
  <dc:title>Описание процесса проведения конкурсов</dc:title>
</cp:coreProperties>
</file>