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6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етодические указания по установлению Жизненно важных правил безопасного ведения работ СТО 021-20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Олеся Федоровна Петрова</cp:lastModifiedBy>
  <cp:lastPrinted>2015-01-27T14:54:00Z</cp:lastPrinted>
  <dcterms:modified xsi:type="dcterms:W3CDTF">2015-04-30T05:13:00Z</dcterms:modified>
  <cp:revision>11</cp:revision>
  <dc:subject/>
  <dc:title>Приложение № 10  от «___»________20___г</dc:title>
</cp:coreProperties>
</file>