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6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 (</w:t>
            </w:r>
            <w:r>
              <w:rPr>
                <w:rStyle w:val="Itemtext1"/>
                <w:rFonts w:cs="Times New Roman"/>
                <w:highlight w:val="lightGray"/>
              </w:rPr>
              <w:t>с изменениями согласно Приказу 487 от 17.06.2015г)</w:t>
            </w:r>
            <w:r>
              <w:rPr>
                <w:sz w:val="24"/>
                <w:szCs w:val="24"/>
                <w:highlight w:val="lightGray"/>
              </w:rPr>
              <w:t>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СТО 025-2013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унктом Изменение 1 к Процедуре « Контроль употребления алкоголя, наркотических и токсических веществ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етодические указания по установлению Жизненно важных правил безопасного ведения работ СТО 021-201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Заместитель Генерального директора-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Наталья Павловна Регуш</cp:lastModifiedBy>
  <cp:lastPrinted>2015-05-19T11:16:00Z</cp:lastPrinted>
  <dcterms:modified xsi:type="dcterms:W3CDTF">2015-07-06T04:51:00Z</dcterms:modified>
  <cp:revision>18</cp:revision>
  <dc:subject/>
  <dc:title>Приложение № 10  от «___»________20___г</dc:title>
</cp:coreProperties>
</file>